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8769099"/>
            <w:bookmarkStart w:id="1" w:name="__Fieldmark__0_1608769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8769099"/>
            <w:bookmarkStart w:id="3" w:name="__Fieldmark__2_1608769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8769099"/>
            <w:bookmarkStart w:id="5" w:name="__Fieldmark__3_1608769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