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32983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3298304"/>
      <w:bookmarkStart w:id="1" w:name="__Fieldmark__15_22832983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32983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3298304"/>
      <w:bookmarkStart w:id="3" w:name="__Fieldmark__16_22832983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32983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3298304"/>
      <w:bookmarkStart w:id="5" w:name="__Fieldmark__17_22832983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3298304"/>
      <w:bookmarkStart w:id="7" w:name="__Fieldmark__19_22832983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