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llocq's Lamp was created b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D.Grant Campbell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 rnymeyer@cadvision.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l programs used in the construction of  the image BELLOCQ'S LAMP are contained on the POVRay CD-ROM, except as noted.  The scene and all its individual objects were constructed between December 12 and December 30, 1995.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Enclosed are the files NICHE.POV, [which was used to produce the image of the oil-lamp in the blue wall-niche, which appears in the photograph on the table], LAMP_AL3 [which is the final scene containing all of its objects] NICHE.INC and LAMP.INC [the texture files created by Moray which accompany the two .POV files], and two image maps, FIRE09.GIF and LETTER.GIF [one for a texture, and the other is self-explanatory].  I am not happy with the way the flame on the oil lamp turned out -- its texture is a plasma gif with a  rather subtle color palette mapped onto it.  The one I used is fire0007.jpg (after conversion to .GIF) from Walnut Creek's Nov/95 Avalon CD.  -- but I'm out of time, and don't want to fool with it any more today.  The smoke I was working on did not turn out to my liking either, so I have not included it in either the image or with these fil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ost of the image was created in Moray, v.1.53, with assistance from BlobSculptor for Windows 1.0, Aldus PhotoStyler 2.0 (Special Edition) and the indispensible MS-DOS Text Editor.  (No blobs were harmed in the production of this image ;-)   In all, this project (my first for public consumption) has been a good introduction to a number of the utilities included with the CD-ROM.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image BELLOCQ'S LAMP was rendered on a 486DX25 in 5 hrs.22min.  using the POVFAST compile from the CD, at 800x600, with antialiasing set to 0.1.  The image NICHE.TGA  (from which the .GIF image NICHE.GIF) was produced, took 1hr.45min. to render on the same machine with the same settings.  Titles courtesy of TGATEXT.  JPEG (JFIF) conversion courtesy of CJPEG.  Table inspired by BBC's Antiques Roadshow.  Thanks to everyone else who helped inspire this image ... you know who you a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