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May 28 09:21:06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