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2777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132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646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474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