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19:20:1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_window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color                    png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esh_loc                  png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ouse                     png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h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phase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siz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pace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no_window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df_finish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c                      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efault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_no_window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no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no_wind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or TO color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d", "grayc", "grayb", graya", (grayd darkest, graya ligh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, -11 is grayd, -12 is grayc, -13 is grayb, and -1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a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olor=torgb(name) to specify a W3C/X11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mouse(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cused_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urrent_mouse TO 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pdf for advice about hairline artifacts between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in plf or plf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svg, jpeg, epsi, hcps, window, fma, hcp, no_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epsi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_finish,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stly for internal use; see png, svg, eps, or jp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jpe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g, png, pdf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keybd_focu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arks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help,digi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ouse TO 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space TO no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_window</w:t>
      </w:r>
    </w:p>
    <w:p>
      <w:pPr>
        <w:pStyle w:val="PreformattedText"/>
        <w:bidi w:val="0"/>
        <w:jc w:val="left"/>
        <w:rPr/>
      </w:pPr>
      <w:r>
        <w:rPr/>
        <w:t>/* DOCUMENT no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hcp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graphics window with no interactive display,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display="", hcp=hcpname, dump=1, legends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upply a filename HCPNAME; if you do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name will be "no_window".  If HCPNAME is "" or string(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ics window is killed, and the special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and other commands (see below) is restored to normal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window if you do not want to create an interactiv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for example when yorick is running in batch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nected to any interactive graphics devices,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crash when it tries to create an inter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venience, no_window accepts a style= keyword,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long to the window command.  If you need to set 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, call the window function after no_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o_window function changes the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icture commands hcps, eps, pdf, png, jpeg (and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hcps command) to write the current drawing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reissue a non-displaying window command.  The eff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making a sequence of plots in batch mode without cre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graphics window.  If you want to write the whol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.ps file, you use the no_window functi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hcp or hcp_on to dump frame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you need to write one file per frame (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ng per picture to include in slides using presentation sof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no_window, then issue the png (or similar) comm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vancing to the next frame.  (Unfortunately, you can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-- either you are writing all the frames into one ps fil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no_window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riting one frame per file.  Calling the single fr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the postscrip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eps, pdf, png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ap function provides a higher level interfac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more named palet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the name of a Gist palette file;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are "earth.gp", "stern.gp", "rainbow.gp", "heat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.gp", and "yarg.gp".  Use the maxcolors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map,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ause TO pdf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; the files a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dern rendering engines create the artifacts by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en pixelated edges.  If you can figure out how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ing in your rendering software, you can gener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hairlines.  The downside is, that text an diagon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jagged edges and look worse.  What you want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esolution display, and turn off anti-aliasing (sinc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svg, jpeg, eps, hcps, window, fma, hcp, no_window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>/* DOCUMENT pdf_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converts it to pdf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s it; use pdf_finish,-1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  Called as a function, pdf_finish return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df fil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f_finish function only works if the hcp file is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 name ending in ".ps".  The pdf file will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xcept ending in ".pd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hcp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pl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title_yadj determine the font and position of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ng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300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72 is screen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smooth=1 keyword sets the TextAlpha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AlphaBits postscript variables to 2; smooth=2 se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, which produce increasing levels of anti-aliasing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=1 or smooth=2, you can probably get away with lower dp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ooth=0.  (Arguably, smooth=2 and dpi=72 or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s.  But this can cause hairline artifa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 or plfc output; see help,pd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of the keywords can be changed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extern variable png_dpi, png_gray, or png_sm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svg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ng_dpi</w:t>
      </w:r>
    </w:p>
    <w:p>
      <w:pPr>
        <w:pStyle w:val="PreformattedText"/>
        <w:bidi w:val="0"/>
        <w:jc w:val="left"/>
        <w:rPr/>
      </w:pPr>
      <w:r>
        <w:rPr/>
        <w:t>/* DOCUMENT png_dpi, png_gray, 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se variables to change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pi=, gray=, and smooth= keywords for the p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ng_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vg</w:t>
      </w:r>
    </w:p>
    <w:p>
      <w:pPr>
        <w:pStyle w:val="PreformattedText"/>
        <w:bidi w:val="0"/>
        <w:jc w:val="left"/>
        <w:rPr/>
      </w:pPr>
      <w:r>
        <w:rPr/>
        <w:t>/* DOCUMENT sv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SV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svg" (i.e.- the suffix .sv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 file can be inserted into html and interpreted by mos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s.  This function starts ghostscript using the EPSGS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also show up occasionally in pdf or postscript out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 (for pdf or ps as we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correct, but modern rendering engines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acts by trying to soften pixelate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, the solution is to set the shape-rendering proper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-rendering='crispEdges' or shape-rendering='optimizeSpe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done either globally in the leading &lt;svg&gt; ta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oup &lt;g&gt; tag ghostscript uses to represent a filled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know how to make ghostscript do that for you.  Od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shapeRendering='geometricPrecision" apparent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aliasing is turned on; the fuzzy edges causes the hair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, since each polygon fuzzes its own edges withou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ntion to the adjacent polygon's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pdf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riangle TO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window TO window_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, no_window, cmap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window_geometry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x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itle_yadj, ytitle_xadj, and ytitle_yadj determine the fo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justed position of the titles, if you want to change th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