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610205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210005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294656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