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01741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549363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42818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