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75385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93963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04290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