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94511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98431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67834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