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42850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95640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893214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