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06405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20225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047795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