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 visibility dataset into a gain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S creates a gain calibration dataset (which 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ular visibility dataset) from a single visibility data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model for the observed source (point sourc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In antenna based mode the visibilities are written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an autocorrelation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new GMAKES, with new keyword fo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set. Only one dataset can b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ple datasets, use UVCAT with the proper LINE=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/O i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data selection criteria. Generally this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ra" and "ddec" selection, as GMAKES automatically match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point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models. Several models can be give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fferent channel ranges, different pointing ce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larizations of the input visibility data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hould be derived (by mapping and deconvolu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, so that the channels in the mode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s in the visibility file. Though the maps can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type, generally "channel" linetype will give best results (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model MUST be Jy/pixel, rather than Jy/be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els are given, a point source mode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``apriori''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Anything, in the input model, below the clip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, in minutes, of a gain solution. Default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a larger value in cases of poor signal to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mosphere and instrument is fair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ug** For multisource datasets and long intervals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could occur where the computed timestamp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several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tude  Perform amplitude and phase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     Perform phase only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line   Baseline based gains!!  ** NOT IMPLEMENT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ized  The source is polarised. By defaul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to be unpolarised. For a pola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CAL cannot perform polarization conver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f the model is of a particular polariz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sibility file should contain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arization. For example, if the model is Stokes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visibility file should contain Stokes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s 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, which is assumed to represent the im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erived from MF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      Relax the convergence criteria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AKES'ing with a very poo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ori    This is used if there is no input mo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in the visibility data is either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standard calibrator. This causes the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aled by the known flux of the sourc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, this flux will be a function of base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is a point source, the ``apriori'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useful if the ``amplitude'' and ``nosca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re being used. For a plane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so be used for a phase GMAKES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weighting of the different bas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cale    Do not scale the model. Normally the model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 flux in the model visib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ed visibilities are the same. Gene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hould be used with at least the aprior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be used if GMAKES is being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y/K, and should also be used if the model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he correc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amplitude", "phase" and "baseline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ptions=apriori,amp,noscale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 for SEL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given solution interval is deleted  if there ar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nts antennae operative during the solution interv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for options=phase and 4 for options=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ference antenna, which is given a phase angl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for a given solution interval, is the antenna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ffset in arcseconds of a point source mod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positive to the north and to the east)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MODEL parameter is blank. The default is 0,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point source is chosen so that flux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visibility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parame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parameters used to construct the map.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if the info is not in the header,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urce model, this parameter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wide,2,1,1,1; i.e. the first two (digital) wide 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urces and associated fluxes in J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. The format is name of the sour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lux, and optionally more sourc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xes=3c273,10.3,3c84,12.3,bllac,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frequency dependency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librators flux table fi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upply fluxes by hand (see keyword FLUXES=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lux table derived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 Note that reported frequencies of 0.0 means the flu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determined from interpolation accross differ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MIRCAT/cals.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error in amplitude, and the phase error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are reported when the gain solution devi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0,20 (20% in amplitude, 20 degrees phas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sum of) focus change allowed (in volts) to force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start of a new averaging interval. Note: a new uv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cus, is copied to the output gain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RMA has no focus values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1 (v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ain visibility data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