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u-v tracks for n configurations of m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theoretical u-v tracks for n configurations of m anten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model uvdata to make a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'inter' or 'batch'. Batch mode generates uv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-v tracks are plotted if a plot devi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 the user can read and write antenna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delete antenna configurations, generate model uv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 u-v tracks for existing or model uvdata.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so supports MONGO plot options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is interactive and no inputs nee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. Default=DE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clination in degrees. Default=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gle range (start,stop,step) in hour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levation limit, with a step=0.2 (12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limit in degrees. Default=10 degrees. Both ha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v are used to limit the extent of the u-v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frequency in GHz. Default=100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of observatory, in degrees. Default=4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ext file containing the antenna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For mode=inter, the task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positions, and then generates the anten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: plot showing uv track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limit in nanosecs. Default is to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