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lf-calibration for arrays with linear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CAL is a MIRIAD task to perform self-calibration of visibilit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isibility data is produced by linear feeds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erately or strongly polarised. Either phase only 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calibration can be performed. The inputs to GPSCA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 file, and model images. The model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polarisations of the same pointing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CAL then calculates the visibilities corresponding to th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statistics needed to determine the antenna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culates the self-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GPSCAL can be used for self-calibrating wit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el, task GPCAL is more flexible (and efficient) a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a point source model, GPSCAL is preferabl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 is not in time order (GPCAL insists that it is) o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at the observ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data selection criteria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models. Several models can be given, which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arisation type. Polarisation types can be I,Q,U or V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 types that are not given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odels should correspond to the sam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of channels. Generally the model should be deriv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deconvolution) from the input visibility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in the model correspond to channels in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ough the maps can be made using any linetyp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" linetype will give best results (??). The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UST be JY/PIXEL, rather than JY/BEAM. It should b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imary beam. The task DEMOS can be used to extra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ighted models from a mosaiced image. If no model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urce model is assumed (see FLUX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For models of intensity, any pixels below the cl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zero. For models of Stokes Q,U,V, or MFS I*alpha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xels whose absolute value is below the clip level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odel is given, then a point source model is assu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ives the flux of the point source model. Four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corresponding to I,Q,U and V respectively. NOTE: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 is not adjusted to match the flux of the data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selfcalibration is being performed, the fluxes giv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portray the fluxes of the source. The default is 1,0,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ffset in arcseconds of a point source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positive to the north and to the east)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MODEL parameter is blank. The default is 0,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point source is chosen so that flux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visibility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, in minutes, of a gain solution. Default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a larger value in cases of poor signal to noi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mosphere and instrument is fair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several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 Perform amplitude and phase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Perform phase only self-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y       Do not attempt to solve for the XY phas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GPSCAL attempts to solve for the X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antennae except for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 phase difference is assumed to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out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vary     Allow the XY phase difference to vary fro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tegration. If not specified, the XY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ained to be constant throughout the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ref      Solve for the XY phase of the reference antenn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, the source should be strongly polariz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5%) and Q or U models should be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cannot be used with ``noxy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, which is assumed to represent the im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rived from MFCLEAN.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keyword if you use the m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cale    Do not scale the gains. By default the gain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 rms gain amplitude is 1. Gener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sed if the model is believ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flux densit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amplitude" and "phase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ptions=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a given solution interval is deleted  if there ar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nts antennae operative during the solution interv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for options=phase and 4 for options=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ference antenna, which is given a phase angl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ntenn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parame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parameters used to construct the map.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if the info is not in the header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source model, this parameter can be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