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wbl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Convert an RPFITS file into Miriad uv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WBLOD is a MIRIAD task, which converts a uv data-set from the RP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o Miriad format.  It is a clone of ATLOD intended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band analogue correlat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input RPFITS files. Several names can be given --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s supported. If a single name is given, this can be a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device name (e.g. /dev/nrst0 in UNIX) containing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, see the NFILES keyword below. There is no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output Miriad uv data-set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f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ber to select.  Default is all IF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bserved with 5 GHz (frequency 1) and 8 GHz (frequency 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neously, IF 1 would be the 5 GHz data and IF 2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8 GHz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st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frequency, in GHz, for line observations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n the RPFITS file is used.  Giving a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tfreq" parameter overrides the RPFITS file valu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et this parameter, you MUST give the same number of valu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Fs written out. A value of 0 is used for a continu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. For example, if you have two IFs,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HI, and the second is continuum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freq=1.420405752,0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o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n output ascii file to contain a log of the antenna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MJD, antenna, RA (rad), DEC (r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o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n input ascii file which contains the antenna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MJD, antenna, RA (rad), DEC (rad). If a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the antenna positions in the rpfits fil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is file will be that written by the posou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this is that excessive interpolation is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the antenna positions lag the correlat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extra processing options. Several can b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c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irdie'  ATCA self-interference can corrupt channels at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s of 128 MHz. The birdie option flag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nels. Additionally, in continuum (33 channels/128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, the birdie option dicards every second channel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edge channels. The channels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those most likely affected by the self-inter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arding these channels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sitivity penalty, because the effectiv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ndwidth is twice the channel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eweight' Re-weight the lag spectrum to eliminate the "Gibbs" phenom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ompress' Write output data in compres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oauto'  Discard autocorrelation data.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the autocorrel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ocross' Discard cross-correlation data.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the cross correl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elax'   Do not flag visibilities based on SYS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is to flag visibilities if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been preceded by a valid SYSCAL record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s in the SYSCAL record look bad. SY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are checked for sampler statistics be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% of 17.3%, or 0.5% of 50.0%, that the XY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within 10 degrees of its running media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XY amplitudes are within 1 Jy or 10% of it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nflag'  Save any data that is flagged. By default ATL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ards most data that is fl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amcorr' Correct the pre-Dec93 data for incorrect sa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stics. Since December 1993, sampler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performed online -- Miriad ignores the samco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for thi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xycorr'  Apply the on-line measurement of the XY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anning' Hanning smooth spectra and drop every other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is ignored for 128-MHz, 33-channe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ary'    Use the barycentre as the velocity rest fr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is to use the LSR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oif'    Do not map the simultaneous IFs to the IF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default ATLOD attempts to map the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uencies to the IF axis. This will not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re are a different number of polaris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fferent 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opflag' If at least one polarisation of a set of 2 or 4 polari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tra are bad, ATLOD normally flag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arisations. Option nopflag changes this so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ominally bad spectrum is fl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ires'   Treat bin data as measurements in the high tim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. The output dataset contains no bins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s as data measured with small cycl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mps'    Undo `poor man's phase switching'. This is an obscur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 should not generall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detail'  Give a more detailed error log when lo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one or two numbers, being the number of files to sk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number of files to process.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the input is a tape device containing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0,1 (i.e. skip none, process 1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ing this feature to skip many files on a tap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icient. It is far faster to skip using operating syste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this, however, you should be aware is that every RPFI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3 tape files. Thus you will want to skip three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ape files as RPFITS files. For example, in UNIX, to ski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PFITS fil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t -f /dev/nrst0 fs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one or two numbers, being the number of scans to sk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number of scans to process. NOTE: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read. The default is to skip none and process all sca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