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s image coordinates betwee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 takes a coordinate in a specified system (such as "absp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rcsec") and converts it to all appropria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absolute world, offset world, pixels, offset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t frequency is stored in the header, the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ed in the header, spectral ax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quency (FREQ), radio velocity (VRAD), optic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PT), redshift (ZOPT), and relativistic velocity (VE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n image and the specified coordina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pixel, its value is re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or visibility dataset.  For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the coordinate system is relati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ordinate for each axis that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; you don't necessarily need one for every axi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ordinate system of the input coordin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Different axes can be in different systems. 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ms"         HH:MM:SS.S  (e.g. 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ms"         DD:MM:SS.S  (e.g. for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csec"      Arcseconds relative to the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deg"      Absolut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ldeg"      Degrees relative to the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pix"    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lpix"      Pixels relative to the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ghz"     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lghz"      GHz relative to the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kms"      k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lkms"      km/s relative to the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slin"      Line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llin"      Linear coordinate relative 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unspecified axes is the typ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The default for the first axis is "relp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RAD' (or 'radio'), 'VOPT' (or 'optical'), 'VELO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lativistic') - the velocity convention for a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  For example, the header might define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but you could provide a velocity with "type=abskms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must qualify the velocity convention via s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VRAD, VOPT, or V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with minimum-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prj    Interpret a CAR (plate car�e) proj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t template image as a simpl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 system with an additional 1/cos(la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ing factor applied when computing the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 = (p1 - CRPIX1)*CDELT1/cos(CRV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terpretation differs significa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S standard when lat0 (i.e. CRVAL2)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pc    Report FREQ-{HEL,LSR} axes as i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ocentric, i.e. don't Doppler shift to bary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SRK (see help for vel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