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Julian Da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computes the Julian Day given an input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alculation, Julian Day to a formatted date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ith no arguments, JULIAN will conve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to Julia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julian day is also printed out, which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- 240000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ference. MJD2000 = 51544.0, JD2000 = 245154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date to convert. It must b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yymmmdd.dd'            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dd/mm/yy'                     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[yymmmdd:][hh[:mm[:ss.s]]]'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cyy-mm-dd[Thh[:mm[:ss.s]]]'   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dd-mmm-ccyy'                    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input unspecified if you are converting from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j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lian Day in floating point format. If giv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it to a date, formatted by FORMAT keywo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is input unspecified if you are converting fro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lia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less than 2400000.5, it is assumed MJD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00000.5 is added to get the true J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ed OUTPUT format for converting a Julian da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It is indicated by a single letter [DFHTV], which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ate formats given above [default=H]. This input is igno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o Julian day con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- do conversion of dates, no display of ju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- report only the answer and not other info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is program in a 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