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g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Overlay spectra on images with PG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PEC overlays spectra at spatial locations (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) on images (displayed via a colour pix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/or contour plots) on a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put up to 10 images.  Some of these ar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spatial display (one displayed via a colour pix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p to three displayed via contours and)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up to five may have spectra extracted from them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s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map, contour, and mask images must be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size.  Each spectrum image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size, and order.  The mask image blanking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ORed to the pixel map and and contour plot imag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displayed.  The mask imag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can be input in any order (se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expansion is supported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ype of each image given, respective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word.  Minimum match is supported (note that "pixe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"grey" which is still supported). 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tour"   (contour;     up to 3 of these)    xyv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xel"     (pixel map;   up to 1 of these)    xyv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trum"  (spectrum;    up to 5 of these)   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pectrum" (spectrum derivative          )   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"      (mask;        up to 1 of these)    xy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ctrum" images can be in any order.  Howev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have the spectrum on the first axis if the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(i.e. the image should be in vxy order.  Use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.  The "dspectrum" imag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trum" images, except that the derivative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nnel is taken by CGSPEC before it is plot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Zeeman enthusiasts.  You can have up to 5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spectrum" image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nterest.  This applies only to, and equally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map, contour and mask images.  All the imag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ill be averaged before display.  Only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the selected reg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values which give the spatial increment and b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pixels for the x and y axes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ion.  If the binning size is not unity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increment.  For example, to bin up the imag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x direction and to pick out every third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irection, set XYBIN=4,4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XYBIN(1),XYBIN(1),XYBI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pairs of values for each contour image.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contour level scale factor;  "p"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" for absolute.   Second value is the factor to scale 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 Thus, SLEV=p,1  would contour levels at LEVS *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eak intensity.  Similarly, SLEV=a,1.4e-2 would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t LEVS * 1.4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additional scaling of LEVS (i.e., "a",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v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o contour for the first specified contour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S1 times SLEV (either percentage of the image p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).  Defaults try to choose something vagu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v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S for the second cont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vs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S for the third cont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lues, the image intensity range to display (min to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unction type and the colour lookup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ixel map image.  The transfer function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"lin" (linear), "sqr" (square root), "log" (logarithm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eq" (histogram equalization).  The colour lookup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from 1 to 8 specifying a lookup table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 (b&amp;w), 2 (rainbow), 3 (linear pseudo colour), 4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lour contours), 5 (fixed zero colour contours), 6 (r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background), 8 (heat), and 9 (absolute b&amp;w)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unction changes available with OPTIONS=FIDD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(on top of) to the selections here, but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selections will replace those sel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linear between the image minimum and maxim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&amp;w lookup table.   You can default the intensity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, viz. "range=0,0,log,-2"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the spectral range to plot, in the natural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, e.g. km/s for velocity, or GHz for frequenc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should be of the same type, use VELSW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in to max from all the spectrum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the intensity range to plot for the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in to max from all the spectrum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ive values, a factor for each spectrum image b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ed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l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being the sizes of the spectra, in fr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port, in the x- and y-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0.1,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major tick mark increments on the spectrum a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 label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 device, such as plot.plt/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b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; the spatial label types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active. 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s"     the label is in H M S.S (e.g. 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s"     the label is in D M S.S (e.g. for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sec"  the label is in arcseco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min"  the label is in arcminu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deg"  the label i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deg"  the label is in degre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assume the pixel increment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pix"  the label i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pix"  the label is in pixe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nat"  the label is in natural coordinat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nat"  the label is in offset natur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     no label and no numbers or ticks o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fsets are from the reference pixel of the contour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mages.  Defaults are "relpix" except if LABTYP(1)="h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BTYP(2) defaults to "dms" (to give RA and 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of all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conly" means that if you have asked for some kind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ing (frame or axes), only draw the frame or a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trum in the bottom left hand corner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" means make the axes the same colou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, else they 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lab" means that, if the device is white-background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xis labels in black.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dle" means enter a routine to allow you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splay lookup table.  You can cyc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colour lookup tables, as well as alter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unction by the cursor location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transfer functions (linear,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rithmic, histogram  equ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 copy devices (e.g. postscript), a keyboar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le is offered; you can cycle through diffe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and invoke the predefined transfer func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fiddler is not available.  In this way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hardcopy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" means draw a frame to the left and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and put the numeric labels on that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no fram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" means do full plot annotation with contour levels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ntensity range, image names, reference valu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more room for the plo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d" means draw a coordinate grid on the plot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marks the spatial location of the spectrum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.  The spectra are plotted so that the cent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(which could be drawn with OPTIONS=FRAME)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patial location.   This positioning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rror" causes all specified contour levels for all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to be multiplied by -1 and add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ked" means don't write the numeric axis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axes or frame so as to reduce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axes"  means don't draw the X=0 and Y=0 axes which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be drawn and have the numeric labe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X=0 or Y=0 axes are not in the X and Y axis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lot, then a FRAME (see above) op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n for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lank" means draw the spectra where requested even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ed 2-D images are blanked at that loc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a spectrum is not displayed if all of th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over which the spectrum is averaged are blank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played 2-D images.  Otherwise you ge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epoch" means don't write the Epoch into the spati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erase" Don't erase a rectangle into which the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ize" This option makes each spectrum come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 of 1.0. This normalization is done af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SCALE, so you could set ISCALE=-1 to make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emssion and then norm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" writes the number of the spectrum in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surrounding the spectrum.  The numb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counter counting how many locations t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lay file (see O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x" means issue warnings when image axis descri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sistent (e.g. different pixel increments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atal error.  Applies to pixel map, cont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m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neg1" means make negative contours solid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s dashed for the first contour image.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ual convention is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neg2" SOLNEG1 for the second cont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neg3" SOLNEG1 for the third cont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qual" means draw plots with unequal scales i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plot surface is maximally fill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equal scales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dge" means that if you are making a pixel map displa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nd label a wedge to the right of the plot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of intensity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sided" means that for a derivative spectrum image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sided derivative instead of the default 2-side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values.  The line widths for each cont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the order of TYPE. These width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ll 1 for interactive devices and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pairs of values.  These are the line width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the spectra for each spectrum image. 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1 -&gt; 5 (solid and a variety of dashed/dotted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re integer multiple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ll 1 for interactive devices, and 2,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values.  These are the line widths to use for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nd labels of the contour/pixel map display and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/axes for the spectra.  Widths are integer multiple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1 for interactive devices, and 2,2 for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values. The intensity levels for the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and dashed contours for each cont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0.0,0.0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values. Character sizes in units of the PGPLO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 which is ~ 1/40 of the view surface heigh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/pixel map labels and the spectrum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ry to do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give one file name, or as many fil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trum images.  These files describ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overlay spectra are to be drawn.  If you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, the locations described by it are appli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ectrum images.  If you give several files,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spectrum image in the order they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expansion is active and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overlay file can be white space or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or both.  Lines beginning with #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DO NOT USE TAB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" are used below to indicate a string. 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ut in the file.  For all the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, you can abbreviate them with minimum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iad task "CGCURS" with OPTIONS=LOG,CGSPEC,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pare a file suitable as input to O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ats, depending up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; GRI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further lin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C  YINC  XSIZ  Y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C and YINC are the increments across the contour/pix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ARCSEC at which spectra are to be draw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display (defined by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Z and YSIZ are the spatial half-sizes in ARCSEC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trum is spatially averaged.  These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(no binning, just a spectrum at each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; IRREGULA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line describes one overlay spectru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TYPE YOTYPE  X   Y   XSIZ  Y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TYPE and YOTYPE  give the units of the overla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for the x- and y-dire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ms", "dms", "hms", "dms", "abspix", "relpix", "arcs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cmin", "absdeg", "reldeg", "absnat", and "relnat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keyword LAB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%OTYPE does not depend upon what you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defines the center of the overlay in the nominated 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(X and Y OTYPE can be different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coordinate systems other than "hms" and "dm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with respect to the pixel map  &amp; cont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descriptors,  not those from the spectru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OTYPE = "abspix ", "relpix", "arcsec", "arcmin",  "absn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lnat", "absdeg", and "reldeg"  X &amp; Y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OTYPE = "hms" or "dms", the X and/or Y location is/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ree numbers such as  HH MM SS.S or DD MM S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XOTYPE=hms &amp; YOTYPE=dms then the file should ha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s dms  HH MM SS.S DD MM SS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Z and YSIZ are the spatial half-sizes in ARCSEC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trum is spatially averaged.  These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(no binning, just a spectrum at each spatial 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