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xy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Determine XY phase corrections from on-line measu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rjs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uv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XYPHASE is a MIRIAD task, which determines XY phase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n-line XY phase measurements. This can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tenna gain and/or a bandpas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not cope with multi-IF data-sets. Bad solutions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ttempt to use it for thi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data should contain either the "xyphase" uv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on-line XY phase measurement), and/or autocorrelation dat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orrelation data is required if the bandpass is being solv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"xyphase" variable is lost if the data enters Miria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FITS (unless ATMERGE is used). The autocorrelation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not written when using the standard corre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visibility data-set. No default. This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ATCA polarisation data (i.e. XX,YY,XY,YX correl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uv selection criteria. The default is to select al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isation selection 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re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antenna. By default XYPHASE computes the g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passes for all antennae. By specifying a reference antenna,</w:t>
      </w:r>
    </w:p>
    <w:p>
      <w:pPr>
        <w:pStyle w:val="PreformattedText"/>
        <w:bidi w:val="0"/>
        <w:spacing w:before="0" w:after="0"/>
        <w:jc w:val="left"/>
        <w:rPr/>
      </w:pPr>
      <w:r>
        <w:rPr/>
        <w:t>XYPHASE finds solutions for only the reference antenna, and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hases to zero. This is as other programs (such as GP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FCAL) can determine all but the reference antennas XY ph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one or two numbers, both given in minutes, both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interval over which the antenna XY phase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ain constant. The first number gives the maximum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lution interval. The second number gives the maximum gap siz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lution interval. A new solution is started when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time length is exceeded, or a gap larger than the max g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. The default is a maximum length of 5 minute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 size which is the same as the maximum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s, in the normal Miriad format, where to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point. A ``break point'' gives a time where som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al glitch took place, and the xyphases jumped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a break point, you prevent a solution interval from s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, and you inhibit gain interpolation across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processing options. Several options can be given,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mas. Minimum match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xy    Do not determine the antenna XY phases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YPHASE will solve for this when the "xyphase"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present in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ass  Do not determine the XY bandpass function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YPHASE will solve for this when autocorrel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 in the dat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