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alyse flux densities of sources with poor phas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D is a program used to analyse flux densities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hase stability is poor. It uses either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r an averaged trip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sets. Several dataset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selection. See help on "select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linetype. See the help "lin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ization selection. The default i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llel-hand pola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estimates of the various parameters are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ver an interval. This parameter gives the interv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e defaul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  Do trip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l     Do not perform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l     Do not perform polarisation calibration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ss    Do not perform bandpass calibration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     Divide the noise estimates by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