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tm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Gain/phase/polarization calibration for SMA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rjs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tmcal is a MIRIAD task which determines calibration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th antenna gains and instrumental polarisation characteristi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visibility data file. No default. The visibilit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im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uv selection. Default is al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line-type specification. Multiple channels can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it is better to give multiple channels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ing them into a `channel-0'. The default is all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(or all the wide data, if there is no channel 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f the I,Q,U Stokes parameters. If no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, and it is a source known to tmcal, tmcal uses it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x as the default. If tmcal does not know the sour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x is determined by assuming that the rms gain amplitude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lanet, the values are interpreted as brightness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Kelvin (planets are assumed to be unpolarised). Otherwise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sumed to be in Jansk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tion `qusolve' is used, the given fluxes for Q and 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the initial estim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re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antenna. Default is 1. The reference antenna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throughout the observation, and so needs to be chosen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. Any solution intervals where the reference antenna is mis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min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number of antenna that must be present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is attempted. Default i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the solution interval, in minutes. Antenna gains are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nstant over the solution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tolerance. The default is 0.001, which should be adequ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determine what TMCAL solves for. Sev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given,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pass     Do not apply any passband calib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solve    Solve for Q and U fluxes. Good parall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gle coverage is required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leak    Solve for a "two part" leakage s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gain    Solve for a single antenna gain, which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ependent of polarisation. When time-multiplexing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ed is used to measure two states (e.g. R and L), then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accurate to assume the antenna gains to R and L are the sa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