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ortran source code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 is a FORTRAN checker, producing warnings about non-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orrect or poor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nt takes a large number of flags, to attempt to keep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it generates down to manageable propor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nt [-acdfhjkrsux2?] [-I dir] [-o file] [-l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make crude list of all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   Allow comments and continuation lines to be interwo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flint flags this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Do not insist that variables are always explicitly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Disable "line che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Crude treatment of holler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Do not warn about COMMON block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Do not check if a variable has been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Do not warn about seemingly redund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Load the definitions of specific functions and FORTRAN-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Do not worry about unu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Allow names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Flint performs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Print a message describing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Generate output file giving subroutine definitions on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ommand line argument gives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The following file is to be processed in "library mod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the file is not echoed to flint.log, and tha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 ar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add a directory to search for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Equivalent to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t is NOT intended to replace compiler checks.  Flint i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ch bad code that any compiler will pick up. Howeve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lint's log file useful when doing initial source cod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riting a piece of code.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