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e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rint the value of a head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item within a dataset. This is giv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=dataset/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efault. The dataset may be either a uv or image data-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 values, this determines the way that the out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format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No conversi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The value is assumed to be a Julian day, and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Miriad's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      The value is assumed to be a polarization ta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as I,Q,U,V,XX,Y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 that the value i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ec    The value is converted to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in    The value is converted to arc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  The value is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    The value is converted t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s       The value is formatted as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s       The value is formatted as dd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