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im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Sharpen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map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HARP is a MIRIAD task which sharpens an image. No sub reg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, the whole image is processed. Mask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perly processed though: if any of the associated pixel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masked out, so will be the corresponding pixel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 to sharpen images: use SMOOTH with norm=0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the smoothed map by the original map using MATHS (un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ing). Also: Shift or rotate an image, and subtra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. Good for (non)axysymmetric features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mag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Nasty things happen to 4D+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method to use to sharped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simple 2D laplacian derivativ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