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srb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ubtract off-pulse uv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RBL subtracts the off-pulse bins (the baseline) of vi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n-pulse bins of the visibilities, to remove 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PSRBL does an excellent job of removing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t has the side-effect of scattering noi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pulse bins and INTO the on-pulse bins. For weak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make plots made with PSRPLT, mode=amplitud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ally significant (or just plain strange). To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, always set the binsl key to cover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pulse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Several can be given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selec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i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selection to use for the baseline. This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-separated start/stop pair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sl = 1,14,17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ulsar is detected in bins 15 and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l other bins (1-14 and 17-32) are used for the base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ingle bin, use eg.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This option suppresses antenna gain calib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ehaviour is to apply antenna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This option suppresses polarisation calib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ehaviour is to apply polarisatio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This option suppresses bandpass calib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ehaviour is to apply bandpass calib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