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im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Stack images with median filtering and optional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pjt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map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IMSTACK is a MIRIAD task which combines several identical i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 into one.  Some optional filtering (e.g. median)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IMCOMB (for weighted averag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input image datasets. Several should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are supported, though be careful with the use of ref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order they will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output data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ef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hoosen, this is the reference map to which all maps are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using a linear fit forced through 0.  The number pick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map'd entry in the in= list, 1 being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verride the scaling factors if given via the scale=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ef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hoosen, this is the actual filename for the reference map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iving a reference map index, as in the previous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his keyword will also override any value given for ref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ve scale factor for each map given before filtering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re 1 and a median filt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cu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values above this will be used in a refmap/refindex sc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 processing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      compute a '.res' cube/map for each input cube/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es&gt; = &lt;in&gt; - &lt;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a refmap is used, &lt;res&gt; = S*&lt;in&gt; - &lt;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&lt;a&gt; is the fitted slope &lt;out&gt;/&lt;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      compute the mean instead of media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