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t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Estimate antenna gains from atmospheric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input visibility data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gains are assumed to be correlated with the air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in gives the phase change with airtemp i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dians/Kelvin for each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tgain=0,0,0,0,0,2.2,3.0,0,0 radians/Kel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utput gains file. The default is to write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into the input visibility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