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lin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stimate antenna gains from line lengt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AL is a Miriad task to estimate the instrument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 due to line length changes. The measured p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ntenna gains and can be manip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P routines and BEE. The resulting gains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PPLT and smoothed to reduce the noise with GP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s for bad line length phases can be edited with GP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BEE if you want to do fanc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gains are applied when copying 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length data are stored as an antenn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variable called phasem1, in radians. But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removed by any subsquent uvcat, and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al twice is probab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data must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name of the output calib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write the gain corrections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requency (in GHz) to use to convert a cable (in 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(in ns) to phasem1 (in radians) for line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option is not used, since phasem1 wa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LO1 frequency. This option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cable to phasem1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is option does not make sense for CARMA as LO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 tracked and this freq= would not be. For SZ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s they do not doppl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ZA data freq=35.938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, and phasem1 is used to build the gain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