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atsc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rrect for inadvertent on-line selfc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FIX corrects data that has been affected by on-line self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switched on by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isibility file to correc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rrected fil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c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ontaining the selfcal phas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time (yymmmdd:hh:mm:ss), phase (6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hould appear twice, first one is XX, second one Y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, in seconds, between the recorded values and the d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