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ubtract point source models from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SUB reads a file containing point source models and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visibilities.  The models can be for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, but the output file will contain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etype. This assumes only a singl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ontaining the models. Each row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   FLUX DENSITY    X OFFSET      Y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must be in Km/s (radio definition)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standard as the data-set. The flux density is in J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s in radians are from the phase centre in the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= point source location - phase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 "#"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