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x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s a 2-D parabola to a 3x3 regi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T finds the maximum value of a region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may be three dimensional.  It then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to a 3x3 array extracted from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image and centred on the maximum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egion.  MAXFIT then return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of the maximum pixel and the fitt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 in which to search for the maximum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"  means that MAXFIT search for the maximu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value rather than the default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ults to this log file as well 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