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dwell time for given arr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- Calculate the dwell time for a given arr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 time is the maximum amount of t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a given field before the longest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o a completely independent visibility poi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ell = (43200/pi)*(D/L)*(1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antenna diameter, L is the longest bas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can be used to help maximize the on-sourc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bserving efficiency. It is of most use when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 observ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text file containing the antenna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nanosec and either topocentric or geocentric coordina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same format as for uvtrack ("ary format") or u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ant" format). N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rray file, "ant" or "ary", indica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MIRCAT/*.ant[pos] or  $MIRCAT/*.a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in the mosaic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diameter (m). Default=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Print out the antennna pairs and baseline lengt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