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lag data which has early/norm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,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s a Miriad task which flags visibility data that it su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arly/normal problems. The input must be a 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(NOT channel 0). Early works by comparing the sc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in a visibility record with that expected because of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If the scatter exceeds some number of sigmas, t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to be affected by the early/normal probl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ecord i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ssumptions about the data are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ly there is significant signal in th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o that the phase slope across the band causes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the scatter. This will not be true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, and the visibility records are noise dominated. I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ise dominated, no early/normal problems can be det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ill not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the data have been bandpass calibrated. EARLY alway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ndpass correction to the data if there is on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ly that the noise level is fairly constant across the b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ly that any end channels that might be bad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ly there is no substantial variation of the signal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. This will be true for continuum, but not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data-set to flag. Several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Wildcards are supported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v selection. This selects which data to check for early/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gmas.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og file for messages. The default i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can be given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pply    Do not do any flagging -- just check th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 the appropri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    Give details about what is (or would be) flag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