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sel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self-calibration of calibration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LFCAL is a MIRIAD task to perform self-calibration of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hase only or amplitude and phase calibrat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MSELFCAL are a visibility data file, and mod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n calculates the visibiliti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ccumulates the statistics needed to determine the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and then calculates the self-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calibration file, ready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FCAL is basically SELFCAL with some extra outp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termination of the solution intervals. (mw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data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models. Several models can be give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fferent channel ranges, different pointing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larizations of the input visibility data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be derived (by mapping and deconvolu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, so that the channels in the mode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s in the visibility file. Though the maps can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type, generally "channel" linetype will give best results 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model MUST be JY/PIXEL, rather than JY/B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eighted by the primary beam. The task DEM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primary beam weighted models from a mosaiced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ls are given, a point source mod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give SELFCAL a model, it will, by defaul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this model from the visibility data-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lecting the appropriate range of channel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type and the appropriate pointing (if options=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If you use a point source model, if it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ppropriate data. In particular, you may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ppropriate polarisations, channels an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For models of intensity, any pixels below the cl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zero. For models of Stokes Q,U,V, or MFS I*alph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xels whose absolute value is below the clip level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, in minutes, of a gain solution. Default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a larger value in cases of poor signal to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mosphere and instrument is fairly stable.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tarts with the first data point.  All data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+interval will go into the first interval. The next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first visibility found that does no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val. Therefore, large gaps in data do not cre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and the first data after a gap will start a new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jor difference from the RJS version of self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tervals will have the same amount of data i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evenly into the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several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 Perform amplitude and phase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Perform phase only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    Determine the solutions in such a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  The source is polarised. By defaul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unpolarised. For a pola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CAL cannot perform polarization conver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if the model is of a particular polariz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ility file should contain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. For example, if the model is Stokes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visibility file should contain Stokes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, which is assumed to represent the im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rived from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    Relax the convergence criteria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cal'ing with a very poo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ori    This is used if there is no input mo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n the visibility data is either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tandard calibrator. This causes the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caled by the known flux of the sourc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, this flux will be a function of base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is a point source, the ``apriori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ful if the ``amplitude'' and ``nosca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re being used. For a plane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so be used for a phase selfcal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weighting of the different bas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cale    Do not scale the gains. By default the gain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 rms gain amplitude is 1.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hould be used with the aprior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used if selfcal is being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y/K, and should also be used if the model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the correc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 This causes SELFCAL to select only thos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observing center is within plus or min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of the model pointing center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ultiple pointings or multipl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uv file. By default no observ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Print sigma and uncertainty for ea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amplitude" and "phase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ptions=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given solution interval is deleted  if there a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nts antennae operative during the solution interv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for options=phase and 4 for options=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ference antenna, which is given a phase angl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for a given solution interval, is the antenna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L is blank, then the flux (Jy) of a point source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here. Also used as the default flux for the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1 (assuming the model parameter is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ffset in arcseconds of a point source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positive to the north and to the east)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MODEL parameter is blank. The default is 0,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point source is chosen so that flux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visibility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parame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parameters used to construct the map.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if the info is not in the header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urce model, this parameter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write the gains into the input uv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