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var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Merge in a new visibilit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visibility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visibility data set, with the new variabl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variable to be mer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ontaining the variable. It i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ime stamp followed by the vari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