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x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lculate peak brightness in a miriad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EAK calculates the peak brightness image for a Miriad c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ly the peak along the third axis is calcu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mension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peaks for other axes use the task REORDER to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input image to be used. See documentation fo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pecify this. Only the bounding box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Exclude pixels with values in the range clip(1) to cli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value is given, then exclude -abs(clip) to abs(cli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