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obs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theoretical rms for telescope array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RMS - Calculate theoretical rms for telescope array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IAD task TELEPAR provides typical values for Tsys and Jy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observ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 system temperature (Kelvin). Default=300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s includes the loss through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jy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ain in units Jy/K. Default=150 Jy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diameter (m), and aperture efficiency can be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erk. If only one value is given then the aperture efficienc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6. Default=0,0.6 i.e. use jyper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in millimeters. Default=3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(GHz) can be used to compute lambda. Default=0 GHz, uses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ize in arcsec. Two values may be given for the beam FW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value is given it is used for both axes. Default=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ntennas in array. Single antenna is OK too. Default=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n MHz used for continuum observations. Default=8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resolution in km/s  can be used to compute band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line observations. Default=0 km/s, i.e. use band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tegration time on source in minutes. Default=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 efficiency factor. A perfect correlator has coreta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, 3-, and 4-level correlators have coreta=0.64, 0.81, and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(see Thompson, Moran, and Swenson, p2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phase noise (degrees). Phase noise reduces the signal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observed RMS noise in the data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rmsphase(radians)**2/2.). For strong sources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noise can be removed by self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. degrees. i.e. perfect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