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on-line XY phase measurements to Miri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Y corrects data for XY phase errors. It determines the X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either from the xyphase visibility variabl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ritten by AIPS ATLOD, averages th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m to the data. The averaging step consist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XY phase in a give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were loaded with Miriad ATLOD, then the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XY phase measurements in the xyphase variable. Ho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were loaded with AIPS (and then transferred to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TS files), then you must give the name of the X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ritten by AIPS. Generally it will be XYPHS_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an AIP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o apply XY phase corrections to. Generally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corrections to only a single antenna -- the antenn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reatest confidence in the XY phase measurement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tenna will be the reference antenna during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y the XY phase to a subset of antennas,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should be used as the ``refant'' antenna to G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length of an averaging interval, in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0 minutes, but larger value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, in the normal Miriad format,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. A ``break point'' gives a time where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glitch took place, and the xyphases jump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break point, you prevent a solution interval from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 indicators. If the input was loaded with AIPS AT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veraged it into a channel-0 data-set,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 indicator (+1 or -1) for each IF. This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etween the AIPS and Miriad XY phas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still multi-channel data, or you used Miriad ATL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r to let this parameter default. Note that ATX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channel-0 data-sets when the sideban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Minimum match is supported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break  Generate break points every time there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Apply the negative of the XY phase correc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o sensible reason to ever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eight  Reweight the data (in the lag domain)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-called Gibbs phenomena and to help loc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