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n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fake po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oi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GEN generates fake pointing data and calculates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ise from using linear poin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int out the pointing err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arcmin from the linear poin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is specified then PNTGEN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ontaining npts of pointing data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muth and elevation points within azrange and el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mation angle in arcmin between telescop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elevation axis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angle in arcmin of azimuth axis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es of pointing data generated. Default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range of pointing data generated.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in degrees. Default=-85,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range of pointing data generated.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in degrees. Default=5,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for po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ata in CARMA 12sep05 ddmmmyy before the UT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