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special processing options to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AL is a MIRIAD task which applies special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v-data. By default, UVCAL applies the calib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rocesses the uv-data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cess all data. Note that window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 options=hanning, passband, contsub, or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ight ascension and declination. Thes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as decimal hour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Setting RA and DEC will change the phas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specified. The default leaves the data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al'      Do not apply the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ass'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ol'      Do not apply the polarization lea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ide'     Do not copy across wide-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hannel'  Do not copy across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flagged'  Copy only those records whe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lagged vi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sub'    Continuum subtraction using a linear fi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maginary parts of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jugate'  Conjugat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xcal'      Calibrate FX correl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ividing the cross correlati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metric mean of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ning'    Hanning smooth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cal'    Remove phase slopes across passband due to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using uv-variables: phasem1 and l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so corrects the ph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wide channels due to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=linecal,avechan remakes the wide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nnel data after the phase slope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cal1'   alias for 'line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cal2'   Same as linecal1, but uses the measured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v-variable: cable, instead of phasem1 and l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mcal'     ATM phase monitoring testing -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rmalize on freqatm, and if missing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lo1. Use puthd to fake a new freqat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rang'     Multiply LR by expi(2*chi) and RL by expi(-2*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band'   Fit passband to lsb and correct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hen the source is strong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 The passband is estimated from the l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d within each spectral window,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sb data. The complex conjugat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b. This corrects for time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band errors. The uv-data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al windows in both sidebands of L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isecal'   Copy conjugate of LSB spectral windows into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copy the CARMA noise data into the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CAL can then fit the IF bandpass in both side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assumes that the data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al windows in LSB and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vrotate'  Rotate uv-coordinates from current to standard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epoch, ra, dec can be changed using P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vechan'   Average unflagged spectral channels. Make new w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ing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lope'    Fit phase slope for each spectral window. Make new w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band phase is slope in units radians/GHz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used to fit delay and antenna positions using B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 badchan and end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holo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ther MIRIAD tasks to analyze interferometer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u,v] with [dazim,delev] for ant1 in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dazim(ant1).eq.0  .and.  delev(ant1).eq.0) then replace [u,v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zim,delev] for ant2 in each baseline. If both ant1 and ant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dazim and delev, then [u,v] = [0,0]. [u,v] are in arcsec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calibrated using select=uvnrange. N.B. not "uv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vcal options=holo vis='infile' out='o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al vis='outfile' 'select=uvnrange(0,1)' options=amp flu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profiles can then be analysed using standard programs. e.g. UV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y images of antenna surfaces are made using INVERT and IM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kes a real image; options=imaginary makes the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L combines the real and imaginary images into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antenn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asks: VARMAP makes images versus [dazim,delev]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ptions=nochannel cannot be used with "hanning", "pass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sub". For these 3 options no process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ges of bad channels followed by list of up to 2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giving range of channels to exclude in options=con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=avechan. E.g. badchan=3,1,3,15,16,256,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3 ranges   (1,3) (15,16) and (265,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n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from the ends of each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options=passband, contsub, and avechan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average in options=passband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noise level used to flag data in options=contsub and options=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are flagged if the rms noise level per channe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gma after subtracting the continuum o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n and badchan are not included in computing the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igma=0. which does not flag    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data and wideband by cmplx(scale1,scale2).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caling. If only one value is given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value. E.g. scale=0,1 multiplies the data by sq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complex valued offset from the uv-data. Two valu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de (after calibrations have been applied by uv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degrees. 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source model from the uv-data.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flux density [Jy], scale [nanosecs],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dial power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flux * (uvdist/scale) 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visibility is subtracted from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l=0,0,0. i.e. no model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vvariable "on" for each baseline to be true if both 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t2 have abs(dazim).LE.delta_az .AND. abs(delev).LE.delta_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et the uvvariable "on" = false.  The data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elta_az and delta_el used to designate an "on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 Two values given as dd:mm:ss, or as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other MIRIAD tasks to analyze interferome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ngle dish data by designating "on" and "off" obser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lected using selec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source=0,0. Use non-zero values to process on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holo (see above) allows us to use the standard grid-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g on planets, after we have done the calibr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az and delta_el to select the "on source" calib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the source polarization from the uv-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give fractional linear, position angle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al circular polarization. Default=0,0,0. i.e.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source polarization, the averaged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instrumental polarization for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larization code. Default polcode=0 mak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are  YX,XY,YY,XX,LR,RL,LL,RR,-,I,Q,U,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codes -8,-7,-6,-5,-4,-3,-2,-1,0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4  changes YX,XY,YY,XX to LR,RL,LL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-4 changes LR,RL,LL,RR to YX,XY,YY,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v coordinates and hence image by par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+ve to the E from N. i.e. increasing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orrection for atmospheric coherence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HM in arcsec, of a circular Gaussian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calibrator(s) for the targe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vfit object=gauss fix=xy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eing=0. is no amplitud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for wrong on-line fringe 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phas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9115e-5 * preamble(1) * freq * cos(obsdec) * fringe * (time -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equency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inge is the fraction of the fringe rat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s of preamble(1), freq, obsdec, and time in the u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0 is an optional start time, given in the standard Miria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onverted to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0 should be the same for all the target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calibrators to avoid phase offsets between targets and calib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ringe=0,09MAY21:13:27:04.0.  i.e. no fringe rat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Y21:13:27:04.0 is Julian Day 2454973.06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f fringe rate has not been applied on line, then set frin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data at 3040 MHz that has been fringe rotated for 3140, fringe=-(3140-3040)/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delay of each antenna in units radians/GHz. The default is 0 for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elay will correct a phase slope across the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, LR, XY, and YX co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delay in units radians/GHz can be fitted using uvcal options=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phase of each antenna in units radians.  The default is 0 for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hase will correct the  phase for RL, LR, XY, and YX co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Y phase has not be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n it is important that this parameter is set correctly in G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