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Estimate the rms level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EST is a Miriad task which attempts to estimate the rm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an image. It does this by determining stat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version of the image data. Based on the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Gaussian noise, the rms is then estim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the image pixels, after clipping, are dominated by n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EST will work poorly on images containing significant sidel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data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level to use. Pixels are excluded from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absolute value is greater than the clip value.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should be about 2 to 3 times the rms noi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s an initial estimate of the rms to set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.5 times the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mage region of interest of the input.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region" for more information. The default is the entire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