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histogram equalization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Q -- applies histogram equalization to an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generates a cumulative histogram of an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for this histogram (number of pixels) is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ed into the prescribed number of bins. 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s then replaced by the value of the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bin that it contributed to.  This essent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erms of a non-cumulative histogram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s of pixels have fallen into each intensity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bins are not of equal intensity 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enables you to see best the intensity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ixels which are flagged by the image mask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the histograms.  However, they will be eq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image (although their mask will b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ns for the image histogram.  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minimum and maximum to bin in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utside this range are set to the neares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full image plane range. 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GLOBA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means use the global image minimum and maximu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gram limits for all image planes.  By defaul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plane is equalized with the intensity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om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show plots of the histograms &amp; discr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histogram. Will plot after each plane, so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nly for single plane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