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rced write of the minimum and maximum data hea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 sets the DATAMIN and DATAMAX items in an image in thos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you need it computed from a selected area.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have been flagged (e.g. with MATHS or IM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PUTHD on how to patch a user supplied value for DATA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/max was found to be the same, nothing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over which the min and max are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on specific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Manual for instructions on how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who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is is a fast way to set a new value for th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s you want them. There is no checking i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or even if ``min &lt; max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