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j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nvert 1950 catalog positions to j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wh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J2000 is a Miriad task which converts 1950 cata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2000 epoch. This routine follows the prescri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ing from the Epoch 1950.0 Radio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Catalog to the new J2000 catalog. - RSF 10 Ma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against the vla calibrators list with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.004 sec in RA and .02" in DEC - WH  20-oct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task REGRID for converting data between 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00 coordinate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task "skycoor" in wcstools for thi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)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Right Ascension. This can be given as decima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h:mm:ss.ss format. Defaul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Declination. This can be given as decimal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d:mm:ss format. Defaul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 year is needed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 Defaults to 19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