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19805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34449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2797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96826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