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45148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08289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70010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