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Foreign access to Prolog IO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foreign language interface provides access to Prolog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This interface may be used to get hold of Prolog stre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. In addition, this interface allows to def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ypes. For example, the Windows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hat runs Prolog in a Windows GUI re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O streams (\const{user_input}, \const{user_out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 to read from and write to the GUI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built around the \ctype{IOSTREAM} type which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similar to the POSIX \ctype{FILE} type. Most of th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 after their \ctype{FILE} counterpart, prefixed by \textbf{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fwrite(). The \ctype{IOSTREAM} type has considerably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The \ctype{IOSTREAM} type is practically disconn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Prolog system. Prolog refers to streams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(\const{user_input}, etc. or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 option of open/4) or using a \jargon{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presented as a \jargon{blob} (see \secref{blob})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hat wish to access or define stream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in addition to \file{SWI-Prolog.h} as below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may be used with C as well as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IO stream hand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et-io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get access to an IO Stream handle,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from Prolog, get access to the standard streams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ream. The \jargon{standard streams}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put}, \const{Soutput} and \const{Serror}. Note tha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pecific.  Creating a new stream is discussed with Snew()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unctions to obtain a stream handle from a Prolog term,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eam}{term_t t, IOSTREAM **s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tream handle from the Prolog term \arg{t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and \const{FALSE} on failure, by default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 The \arg{flags} argument is a bitwise disj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 \jargon{input stream}.  If \arg{t} is a stream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stream_pair/3), return the input channel. 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output stream the fun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OUT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 \jargon{output stream}.  See \const{SIO_INPU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  If neither \const{SIO_OUTPUT} nor \const{SIO_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iven \arg{t} may not be a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OERR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unction fails no exceptio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stream is owned by the calling th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cquire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eam_from_blob}{atom_t b, IOSTREAM **s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stream(), but operates directly on the blob \arg{b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foreign code that wishes long term access to a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handle to the stream as a (registered) \ctype{atom_t}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\ctype{IOSTREAM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 *}{PL_acquire_strea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ownership of \arg{s} and return \arg{s}.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release_stream() when done. Only one thread can own a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blocks if some other thread owns the stream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eam() acquires ownership. This function may be call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y the same thread (\jargon{recursive lock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lease_strea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ownership acquired using PL_acquire_stream() or PL_get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n an error state, return \const{FALSE}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Otherwise return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writes ``Hello World'' to a stream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_world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stream(to, &amp;s, SIO_OUT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fprintf(s, "Hello World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// fragment from inst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hello world", 1, hello_worl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I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io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tream is created using Snew(). Before we can create a strea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reate a function block of type \ctype{IOFUNCTIONS}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for the basic operations on the stream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io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read_function</w:t>
        <w:tab/>
        <w:t>read;</w:t>
        <w:tab/>
        <w:tab/>
        <w:t>/* fill th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rite_function</w:t>
        <w:tab/>
        <w:t>write;</w:t>
        <w:tab/>
        <w:tab/>
        <w:t>/* empty th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eek_function</w:t>
        <w:tab/>
        <w:t>seek;</w:t>
        <w:tab/>
        <w:tab/>
        <w:t>/* seek to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lose_function</w:t>
        <w:tab/>
        <w:t>close;</w:t>
        <w:tab/>
        <w:tab/>
        <w:t>/* close stre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ntrol_function</w:t>
        <w:tab/>
        <w:t>control;</w:t>
        <w:tab/>
        <w:t>/* Info/contr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eek64_function</w:t>
        <w:tab/>
        <w:t>seek64;</w:t>
        <w:tab/>
        <w:tab/>
        <w:t>/* seek to position (large fil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size_t}{(*Sread_function)}{void *handle, char *buf, size_t 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ew data into \arg{buf} that has size \arg{bufsize}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read or -1. Note that this is the same interf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read() API.  See 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size_t}{(*Swrite_function)}{void *handle, char *buf, size_t 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ytes from \arg{buf} with contains \arg{bufsize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bytes written or -1. The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ss than \arg{bufsize}. Bytes that were not written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's output buffer.  Note that this is the same interf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write() API.  See 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long}{(*Sseek_function)}{void *handle, long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(*Sseek64_function)}{void *handle, int64_t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file pointer. These functions may be \const{NULL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ing is not possible on this type or they may return -1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no} to \const{EPIPE} if the pointer cannot be repos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nce. The function returns the new file position. See S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how repositioning is implemen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(*Sclose_function)}{void *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tream. This is used by Sclose(). Note that buffered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ritten using the Swrite_function(). See \secref{iostream-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(*Scontrol_function)}{void *handle, int action, void *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stream or modify the stream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0 on success and -1 on failure. If some a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function should 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PENDING}, \ctype{size_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number of bytes that may be written without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Spend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LASTERROR},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fter an error is raised on a stream.  May return a 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ets error details using Sseter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SETENCODING}, \ctype{IOENC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y Ssetenc() to change the encoding of the stre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oes not return 0 the encoding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FLUSHOUTPUT}, \const{NUL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y Sflush() after flushing the stream's output buff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only called on an \emph{explicit} flush using S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lush_output/1.  An implicit flush because the outpu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does \emph{not} call this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SIZE}, \ctype{int64_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size of the underlying object in bytes.  Used by S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FILENO}, \ctype{in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tream is associated with an OS file handle,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.  Used by Sfilen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WINSOCK}, \ctype{SOCKE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only.  If the stream is associated to a Window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is handle.  Used by Swins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\ctype{IOFUNCTIONS} block we can create a new stre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using Sne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new}{void *handle, int flags, IOFUNCTIONS *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\ctype{IOSTREAM*} from a handle, flags and a block of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\arg{flags} argument is a bitwise or of SIO_*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hat control the cre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OUT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flags mut be present to indicate whether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r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L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F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flags must be present to select the buffering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uffered (\const{SIO_NBUF}), line buffered (\const{SIO_LBUF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buffered (\const{SIO_FBUF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iven, this is a text stream and the encoding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ncoding (see the Prolog flag \prologflag{encod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is is a binary stream and the encodin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ENC_OCT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CORD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iven, enable position maintenance on the stream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ell(), Sseek(), stream_property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position} property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OMU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ternally to create a stream that cannot be owned or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n OS file hand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\const{SIO_ISATTY} flag (on POSIX systems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ells the OS not to inherit this stream to chil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\const{Sfilefunctions} is a \ctype{IOFUNCTIONS} str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allbacks for accessing a regular file. After ope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POSIX open() API we can create a stream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ne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no = open(path, O_RD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fno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Snew((void*)fn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O_INPUT|SIO_FBUF|SIO_RECORDPOS|SIO_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amp;Sfilefunc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w() can only fail if there is not enough memory.  In tha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\const{NULL} and \arg{errno} is set to \const{ENOM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open_pipe}{const char *command, const char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process from \arg{command} and connect the input or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stream.  This wraps the POSIX popen() API.  Th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tarts with \chr{r} or \chr{w} and may be followed by \chr{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jargon{binary stream}.  The default is to create a tex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latform conventions and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openmem}{char **buffer, size_t *sizep, const char *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 area as a stream. Output streams are automatically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alloc() if *\arg{size} = 0 or the stream is opened wi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"wa"}. If the buffer is allocated or enlarged,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lloc() or realloc(). In this case the returned buff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by the caller when do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buf[1024];</w:t>
        <w:tab/>
        <w:tab/>
        <w:t xml:space="preserve">  // don't allocate for smal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 =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TREAM *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_t size = sizeof(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 = Sopenmem(&amp;s, &amp;size, 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s != buf )</w:t>
        <w:tab/>
        <w:tab/>
        <w:t xml:space="preserve">  // appearent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re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e} is \const{"r"} or \const{"w"}. The mode \arg{"rF"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free(*buffer)} at wh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Its is \emph{not} allowed to access stream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from multiple threads. This is ok for all usage insid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is call is intented to use write and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free}{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used to free objects that are al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nterface.  Currently this only applies to string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penm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can be made accessible from Prolog using PL_unify_stream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eam}{term_t t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\jargon{blob} that points at \arg{s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b provides a unique and reliable reference to a stream. 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ject to \jargon{atom garbage collection}.  If an ope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bage collected the behaviour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gc_close_streams}.  See also Sgcclo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acting with foreig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timeout}{IOSTREAM *s, int milli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imeout on an input stream to \arg{milliseconds}. 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egative the the poll() or select() API is used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vailable.  If no input is available with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 error is raised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it_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of a code unit in bytes depending on the str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  This returns 2 for the encodings \const{ENC_UNICODE_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NC_UNICODE_LE}, \exam{sizeof(wchar_t)} for \const{ENC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for all other encodings (including multibyte encod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c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byte to \arg{s}.  Flushes the buffer on \verb$\n$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LBUF} buffering mode and updates the strea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enabled (\const{SIO_RECORDPOS}).  Returns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c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byte from \arg{s}.  Fills the input buffer if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and the buffer is empty. Updates the strea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enabled (\const{SIO_RECORDPOS}).  Returns 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or error.  Use Sferror() or Sfeof()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from an error.  This is a C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getc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quivalent to Sget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getc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byte back into the input buffer.  Returns -1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.  Deprecated.  New code should use Speek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reliably maintains the position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code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Unicode code point to \arg{s}.  This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newline encoding (see \secref{iostream-newlin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coding of \arg{s} cannot represent \arg{c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depends on the the following flags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lags may be enabled.  If none of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an error is raised and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XM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XML character entity, e.g. \verb$&amp;#4242;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P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ISO escape, e.g., \verb$\x4242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PLU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Unicode escape, e.g., \verb$\u4242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\U42424242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stream position information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SIO_RECORDPO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cod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Unicode code point from \arg{s}. If it detect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character a warning is emitted and the cod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fffd} is returned. Other errors and end-of-file return -1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rror() or Sfeof() to distinguish end of file from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eekcod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getcode(), but leaves the character in the input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pdate the stream position.   Returns -1 if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buffered (\const{SIO_NBUF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w}{int w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w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/writes an integer in native byte order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read}{void *data, size_t size, size_t elems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write}{const void *data, size_t size, size_t elems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s of the POSIX fread() and fwrite() calls for Prolog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ad or write \arg{elems} objects of size \arg{s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objects successfully read or written.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nary (even if the stream is in text mode) and unlike rea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, these functions keep reading or writing until end-of-f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ead()) 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eof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the stream is at the end. It perform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: (1) test the \const{SIO_FEOF} flag, (2) test whethe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empty, (3) fill the buffer and return non-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ad_function() returned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asteof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when a read operation was performed afte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On other words, reaching end-of-file firs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of() and after another read triggers Sfpaste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locale}{IOSTREAM 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uct PL_locale *new_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uct PL_locale **old_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associated with a stream.  The current sys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 public C API for dealing with Prolog loca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lush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buffered output, returning 0 on success and -1 after a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red. Calls Scontrol_function() us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FLUSHOUTPUT} after the buffer was successfu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Ssiz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in bytes of the object associated to the stre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is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ek}{IOSTREAM *s, long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ek64}{IOSTREAM *s, int64_t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file pointer in the object associated to \arg{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0 on success and -1 otherwise.  If the stream is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on information is maintained these functions re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formation if possible.  Otherwise they call Sseek64_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seek_function() as a fallback iff \arg{pos} can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 \ctype{long}.  \arg{Whence} is one of \const{SIO_SEEK_SE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SEEK_CUR} or \const{SIO_SEEK_END}, seeking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, current position o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long}{Stell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Stell64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position in the stream.  This i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position or based on information from the seek hand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with the buff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los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tream. This first locks the stream (see PL_acquire_stream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ccessful it flushes pending output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ose_function() hook.  Finally, the stream is unlocked and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tream is released.  On success,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On failure a Prolog exception is raised and the return value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return value, \arg{s} becomes invalid aft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lose().  See also Sgc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cclose}{IOSTREAM *s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close(), but intended to be used from the atom garbage collec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closed because it is garbage. The SWI-Prolog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normally runs in a separate thread and thus may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lock on \arg{s} if some thread lost access to the strea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cked. For this situation \arg{flags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CLOSE_TRYLOCK} which causes Sgcclose() to return -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rrno} set to \const{EDEADLK} if the stream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using \const{SIO_CLOSE_FORCE} the stream is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ithout gaining a lock. This should be safe becaus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bage and thus no thread can use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gcclose() never raises a Prolog exception becau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not allowed from the blob release hook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way to raise a Prolog exception from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*}{Sfgets}{char *buf, int n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 of input as a sequence of \emph{bytes}.  The \arg{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arg{n} bytes long. On success, \arg{buf} is returned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-terminated C string that ends with a \verb$\n$ character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or an error, \const{NULL} is returned. If the inpu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t \arg{n} bytes \arg{buf} is \textbf{not} 0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s}{char *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Sfgets(buf, Slinesize, Sinput)}.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\verb$\n$ character. \arg{Slinesize} is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length of the input buffer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read_pending}{IOSTREAM *s, char *buf, size_t limit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ata buffered on an input stream. If \arg{flags}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RP_BLOCK}, fill the buffer (possibly blocking) i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.  Update the stream position information unless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onst{SIO_RP_NOPOS}.  This function effective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similar to POSIX read() on a stream. 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read_pending_code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Spending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bytes that can be read from \arg{s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  If there is buffered input, this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.  Otherwise it is the result of the Scontrol_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ction \const{SIO_GETPEN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uts}{const char *q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0-terminated C string.  The input string \arg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as a sequence of unsigned characters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$1\ldots255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s}{const char *q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fputs(q, Soutpu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rintf}{IOSTREAM *s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OSIX fprintf(). This function largely accep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$ escape sequences. The \verb$%$ character is followed b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modifier characters. The generic format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the regular expression \verb$[+-0 #]*(\d*|\*)(.(\d*|\*))?$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chr{+} implies right alignment, \chr{-} left alignment, \chr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0-padding and, a space white-space padding and \chr{#} \jargon{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two optional numerical arguments are separated by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may be \chr{*} to get them from the argument lis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rgument specifies the field width and the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followed by optional type information. F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\chr{l} (\ctype{long}), \chr{ll} (\ctype{long long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z} (\ctype{size_t}).  For strings this is one of \chr{L}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1), \chr{U} (UTF-8) or \chr{W} (\ctype{wchar_t*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ome to the format specifier. 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\chr{%}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Unicode cod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a signed integer as decimal. The \chr{l} (\ctype{long}), \chr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long long}) or \chr{z} (\ctype{size_t}) denot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a unsigned integer as octal, decimal or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0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characters written. Note tha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encodings the number of bytes written can b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rintfX}{IOSTREAM *s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fprintf() but doesn't have the format-check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for formats that include extended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exam{"%Ws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rintf}{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fprintf(), printing to \arg{S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printf}{IOSTREAM *s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f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printf}{char *buf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a C string.  Deprecated.  Use Ssnprintf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nprintf}{char *buf, size_t size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a C string, emitting a maximum of \arg{size} bytes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written. Currently \arg{buf}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ISO_LATIN_1} encoding. Future versions will probab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ENC_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nprintfX}{char *buf, size_t size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snprintf() but doesn't have the format-check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for formats that include extended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exam{"%Ws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sprintf}{char *buf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sprintf(). Deprecat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nprintf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snprintf}{char *buf, size_t size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sn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dprintf}{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\arg{Serror}.  This function should be used for print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dprintfX}{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dprintf() but doesn't have the format-check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for formats that include extended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exam{"%Ws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dprintf}{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d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try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versions that perform only the (un)lock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cquire_stream() and PL_release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ileno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to a POSIX file handle,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  Returns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OCKET}{Swins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 If the stream is associated to a Window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returns this handle.  Otherwise return \const{INVALID_SOCK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losehook}{void (*hook)(IOSTREAM *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function to be called by Sclose() just befor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allocated. This is used internally to updat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open streams on S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filter}{IOSTREAM *parent, IOSTREAM *fil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filter} as a stream that reads from or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arg{par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setbuffer}{IOSTREAM *s, char *buf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put or output buffer for \arg{s} to \arg{size}.  The \arg{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either \const{NULL}, asking the system to allocate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ints at a buffer of (at least) the indicated size long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is defined by the C macro \const{SIO_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riting Prolog terms to foreig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write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rite_term}{IOSTREAM *s, term_t term, int prece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}.  \arg{precedence} is the initi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, typically 1200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below.  These flags map to options for write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QUOT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IGNOREO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UMBERVA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PORTR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CHARESCAP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ACKQUOTED_ST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IGNO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PORTR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LOB_PORTR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_CYC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EW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VARNAM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ACKQUOTE_IS_SYMB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DOTLIS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RACETERM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DI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DOTIN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_LIS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RAT_NATUR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CHARESCAPES_UNICO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QUOTE_NON_ASC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PARTI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rint a term to \const{user_error} as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write_term(Suser_error, t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WRT_QUOTED|PL_WRT_PORTRAY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WRT_VARNAMES|PL_WRT_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error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error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stream is in an error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 stream is valid and in norm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1 if the stream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clearerr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error state of a stream.  This includes the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pending warnings and errors an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err}{IOSTREAM *s, int which, const char *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rror or warning state on the stream. The \arg{which}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IO_WARN} or \const{SIO_FER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L_release_stream() to print a message (\const{SIO_WARN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 (\const{SIO_FER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exception}{IOSTREAM *s, term_t 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 Prolog exception term with the stream or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xception if \arg{ex} is 0 and set/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FERR} condition on the stream. 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ated PL_release_stream() raises this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OSTREAM} has a field \const{encoding} that is mana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rom \const{SIO_TEXT}. The available enco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 C \jargon{enum}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NC_UNKNOWN = 0,</w:t>
        <w:tab/>
        <w:tab/>
        <w:tab/>
        <w:t>/* invalid/unkno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OCTET,</w:t>
        <w:tab/>
        <w:tab/>
        <w:tab/>
        <w:tab/>
        <w:t>/* raw 8 bit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ASCII,</w:t>
        <w:tab/>
        <w:tab/>
        <w:tab/>
        <w:tab/>
        <w:t>/* US-ASCII (0..127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ISO_LATIN_1,</w:t>
        <w:tab/>
        <w:tab/>
        <w:tab/>
        <w:t>/* ISO Latin-1 (0..256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ANSI,</w:t>
        <w:tab/>
        <w:tab/>
        <w:tab/>
        <w:tab/>
        <w:t>/* default (multibyte) codep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T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NICODE_BE,</w:t>
        <w:tab/>
        <w:tab/>
        <w:tab/>
        <w:t>/* big endian unicod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NICODE_LE,</w:t>
        <w:tab/>
        <w:tab/>
        <w:tab/>
        <w:t>/* little endian unicod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WCHAR</w:t>
        <w:tab/>
        <w:tab/>
        <w:tab/>
        <w:tab/>
        <w:t>/* wchar_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ENC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ary} streams always have the encoding \const{ENC_OCTE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of a text stream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The encoding is used by al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ext I/O on a stream. The encoding can be changed at any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setenc() which is available from Prolog using the set_stre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ncoding}{Encoding} property.  Functions that explicitly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enc}{IOSTREAM *s, IOENC new_enc, IOENC *old_e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\arg{s} to \arg{new_enc} and, if \arg{old_en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\const{NULL}, return the old encoding.  This function may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-1 if the Scontrol_function() of the stream returns 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O_SETENCODING} request.  On succcess it returns 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_enc} is \const{ENC_OCTET} the stream is switched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Otherwise text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heckBO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on a buffered input stream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If the stream starts with a known \jargon{By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} (BOM) the encoding is set accordingly and the flag \const{SIO_B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on the stream. Possibly resulting encodings are \const{ENC_UTF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NICODE_BE} and \const{ENC_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writeBO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a \jargon{Byte Order Mark} (BOM) to \arg{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lled immediately after opening a stream for writ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 one of \const{ENC_UTF8}, \const{ENC_UNICODE_B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NICODE_LE} it writes the code point \verb$\ufeff$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white space) to the stream in the current en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SIO_BOM} flag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anrepresent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the encoding of \arg{s} can represent the cod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} and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line e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new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eams have a field \const{newline} that controls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convention. Note that inside Prolog all lines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ewline (\verb$\u000a$, \verb$\n$) code point.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The default depends on the OS and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newline}{Mode} property of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DETE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be enabled on an input stream.  It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up to the first newline to set the newline mod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POSI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o any translation on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D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newline (\verb$\n$) as \verb$\r\n$.  Discard \verb$\r$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\footnote{The current implementation does not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followed by \chr{\}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position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IOSTREAM} has a field \const{position} that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of type \ctype{IOPOS}.  This structur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io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64_t</w:t>
        <w:tab/>
        <w:tab/>
        <w:t>byteno;</w:t>
        <w:tab/>
        <w:tab/>
        <w:t>/* byte-position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64_t</w:t>
        <w:tab/>
        <w:tab/>
        <w:t>charno;</w:t>
        <w:tab/>
        <w:tab/>
        <w:t>/* character position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lineno;</w:t>
        <w:tab/>
        <w:tab/>
        <w:t>/* lineno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linepos;</w:t>
        <w:tab/>
        <w:t>/* position i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</w:t>
        <w:tab/>
        <w:tab/>
        <w:t>reserved[2];</w:t>
        <w:tab/>
        <w:t>/* future exten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eam is created using the flag \const{SIO_RECORDPOS} th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intain the position information.  Note that,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ream position data (see stream_property/2), bo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position is maintained.  These may differ if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ultibyt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inepos} is updated as follows: \verb$\n$ and \verb$\r$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to 0 (zero). The backspace (\verb$\b$) de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f it is positive. The tab (\verb$\t$) tab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. Any other character increments the line position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change that, notably the tab width migh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rd co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