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9pt,b5thesispaper]{swi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voffset        {-15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height    {22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height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textwidth      {13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paperwidth     {17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oddsidemargin  {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\evensidemargin {-10m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class[11pt,twoside]{repor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uphyperref{\usepackage[pdftex,colorlinks=true,urlcolor=blue]{hyperref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log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p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onfigure latex2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Manua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home}{home.gif}</w:t>
        <w:tab/>
        <w:tab/>
        <w:tab/>
        <w:t>% Images for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index}{yellow_pages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contents}{index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up}{up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previous}{prev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next}{next.gi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image{summary}{info.gi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includeonly{i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on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secnumdepth}{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fancyheading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height 1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 0.2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[\tiny \runningtitle]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[]{\tiny \runningtit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ajor}{8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inor}{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patch}{7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ta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month}{Febru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year}{202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short}{\vmajor.\vmino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mmand{\versionlong}{\vmajor.\vminor.\vpatch, \vmonth~\vye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thenelse{\equal{}{\vtag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.\vpatch, \vmonth~\vyear}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newcommand{\versionlong}{\vmajor.\vminor, \vmonth~\vyear}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arabicday}{\versionshor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\versionshort{} Reference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SWI-Prolog development tea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*{About this 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and maintained using \LaTeX{}. The \LaTeX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is included in the source distribution of SWI-Prolog. Th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into HTML using a converter distributed with the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. From the same source we generate the PDF version. Sour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ies and documentation can be downloa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/Download.html}{SWI-Prolo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project {\bf home pag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www.swi-prolog.org}{https://www.swi-prolog.or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html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\vfil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Huge SWI-Prolog \versionshort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ncludegraphics[width=5cm]{figs/swipl}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Reference Manual}</w:t>
        <w:tab/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\it Updated for version \versionlong}</w:t>
        <w:tab/>
        <w:t xml:space="preserve">      \\[1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 \it SWI-Prolog developers}</w:t>
        <w:tab/>
        <w:t xml:space="preserve">      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\large</w:t>
        <w:tab/>
        <w:t>\href{https://www.swi-prolog.org}{https://www.swi-prolog.org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bstract.te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ispagestyle{empt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box{~}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space{-8mm}\includegraphics[width=4cm]{figs/by-sa}\\[0mm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ork is licensed under the Creative Commons Attribution-ShareA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Unported License. To view a copy of this license, vis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{http://creativecommons.org/licenses/by-sa/3.0/} or send a l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ve Commons, 444 Castro Street, Suite 900, Mountain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, 94041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itl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tcounter{page}{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ntr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overvi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i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built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xtens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ab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att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ch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thr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engin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foreig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run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b/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h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dial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gloss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style{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ibliography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