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,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(char), sizeof(buf)/sizeof(char)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