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ebugging primitives, i.e., the system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_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status of the thread with \arg{Status}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\arg{Id} becomes invalid and all resourc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re reclaimed. It is not allowed for two threads to jo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the thread being joined cannot be \jargon{detached}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option for thread_create/3 and thread_detach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thread primitive pthread_join()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provide pthread_timedjoin_np(). If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 is implemented as a loop of timed joins with a 0.2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signals are being tested after each timeout. 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bining thread_join/2 with call_with_time_limit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reads blocked in thread_join/2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\bug{The Windows port does not properly clean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tached} threads while the cleanup for other thre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thread running thread_join/2 using the exited th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}. This is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ourceforge.net/p/mingw-w64/bugs/469/}{MinGW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-threaded applications. This call supports all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, \const{epoch}, \const{errors} and \const{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different values for each thread. For \const{err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s} statistics/2 gives the global process coun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ives the counts for the calling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[2,3]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iting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 queues realizes communicating \jargon{agents}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and optionally dynamic data, the predicate thread_wa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agents that communicate based on a \jargon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}. An important difference is were message queu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to know about the queue used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wakeup at most one thread, the blackboard mod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(including zero) of threads to \jargon{listen} to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. Any module can act as a blackboard. The black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using the standard Prolog database updat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rt/1, retract/1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dition 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s implemented using a POSIX \jargon{condition 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jargon{mutex}. On a matching database chan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ignalled using a \jargon{broadcast}, waking up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read_wait/2. Multiple database updates can be grou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ingle wakeup using thread_update/2. This predicat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e module condition variable without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ing whether all or a single threa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architecture is a good match for an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to react on a changing world. Input threads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ta from the world and update a shared world view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in one or more modules. Agent threads 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subset thereof and trigger actions. This is not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\jargon{tabling}, in particular incremental ta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) and \jargon{Well Founded Semantic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FS}).\footnote{Future versions may provide additional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earn about invalidated tables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wait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ion of the calling thread until \arg{Goal} become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prepared to handle spurious calls to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re calls than asked for based on the \arg{Options}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in \arg{Goal} is propagated and thu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associated with a module. This modul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specifies when \arg{Goal} is re-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en the call terminates due to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and deadline handling.  See thread_get_messag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This predicate fails when it terminates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etry_every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goal every \arg{Time} second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ppened.  The default is 1 second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see thread_signal/2) and time limits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ptional delay.\footnote{Some operating system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gnals immediately, while others only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synchronous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 on arbitrary changes to any dynamic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associated modu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term{wait_preds}{+Preds}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_pred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all \arg{Goal} if at least one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has been modified.  Each element of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\jargon{predicate indicator} (\textit{Name/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it{Name//Arity} that is resolved to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is wa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lement is \term{+}{PI}\footnote{Note that \exam{+p/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s /(+(p),1).}, \arg{Goal} is only triggered i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(assert/1). If the element is \term{-}{PI},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triggered if a clause was retracted (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/1). Default is to wakeup on both assert and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List} variable normally also appears i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nified with a list of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onst{wait_preds} option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must be unboun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odule to act 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is synchronized between all thread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 the same module, changes to dynamic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d calls to thread_update/2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ion_error} exception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r called from inside a transa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action-impact} for details about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update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odule (typically using assert/1 and/or retract/1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letion signal threads waiting for this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 to reevaluate their \arg{Goal}. \arg{Goal}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ing and waiting threads. 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module to operate on.  Defaul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ssociated with the 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ify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all waiting thread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broadcast}, default) or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sign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ompatibility} The thread_wait/2 predicate is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taff.itee.uq.edu.au/pjr/HomePages/QuPrologHome.html}{Qu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read_wait_on_goal/2. It is largely compatibl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predicate time stamps.\footnote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, property \const{generation}.} W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ct on a specific module rather than the entir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pecification follows that of the other th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may be combined with the \const{retry_every}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try-time is also 1 second rather than \texti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3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2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