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dump-runtime-variables} (see \secref{cmdli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required paths, libraries and link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 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(word)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