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ontent-Type}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a plugin infrastructure that can regist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ssi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authentica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ge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ynworke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open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is performed through the so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eb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u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