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bove assume \file{likes.pl} is in your \jargon{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. If you use the command line version \program{swipl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is the same as the shell from which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If you started the GUI version (\program{swipl-win}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largely on the OS. You can use pwd/0 and cd/0 to find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ing directory.  The utility ls/0 lists the contents of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src/swipl-devel/linu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d('~/tm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w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w/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likes.pl} is also installed in a subdirectory \file{d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s SWI-Prolog's installation directory and may be loaded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ing directory using the command below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file_search_path/2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es fil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demo/like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, it op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sole and leaving the editor runs make/0 to re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 consult/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\jargon{init} file. This file is search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using the path alias (see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_config}.  This is a directory named \file{swi-prolog}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default name for placing application configura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the CSIDL folder \const{CSIDL_APPDATA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C:\Documents and Settings\username\Application Data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XDG_DATA_HOME}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. This follows the \href{https://standards.freedesktop.org}{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}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expansion of \file{~/.con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can be found using this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bsolute_file_name(app_config(.), Dir, [file_type(directory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= '/home/jan/.config/swi-pro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init.p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bi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key (string) that represents the binary compatib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spects.  See \secref{abi-vers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jargon{boolean options} may be written as \exam{--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), \exam{--noname} or \exam{--no-name} (false)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exam{--no-name} below as the default is `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ebug-on-interrup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debugging on an interrupt signal (Control-C, \const{SIG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Normally debugging on interrupt is enable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.  This flag can be used to start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terrupt while executing goals from \cmdlineoption{-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[1,2]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interru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DIR}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\emph{not} attach extension packages (add-ons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packs/0 and the Prolog flag \prologflag{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p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xpce GUI subsystem. The default 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autoload component if it is installed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he graphics.  Using \exam{--pce} load the xpc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space and \exam{--no-pce} makes it unavailable i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-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it.pl}. `\argoption{-f}{none}' stops SWI-Prolog from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up file. This option can be used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s}{file} that stops Prolog from loading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ile. See 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-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-limit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\arg{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hared-table-space}{=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able space for \jargon{shared}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I Themes}</w:t>
        <w:tab/>
        <w:tab/>
        <w:tab/>
        <w:tab/>
        <w:t>\label{sec:the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 (colour) themes play a role in two parts: when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ole} and for the xpce-based development to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or the graphical debugger. Coloured console outpu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format/3. The central message infra struc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labels message (components) with a Prolog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ole. This is mapped to concrete colours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olog:console_color/2. Theming the IDE uses xpce \jargon{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that are initialised from Prolog when xpc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s are implemented as a Prolog file in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/theme.  A theme can be loaded using (for example)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user's initialization file (see \secref{initfi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eme/dar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e file \exam{library(theme/auto)} is provid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reasonable theme based on the environment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background color on \textit{xterm} compati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 (found on most Unix systems) and loads the \const{dark} t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ckground is `darkis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es apply to the different platforms on which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/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xterm compatible terminal emulator is used to run Prolo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ad either an explicit theme or \exam{library(theme/auto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swipl-win.exe} graphical application can be the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heme file.  The theme file also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for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of theme support}</w:t>
        <w:tab/>
        <w:tab/>
        <w:t>\label{sec:them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me support was added in SWI-Prolog 8.1.11. Only part of the ID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vered and the only additional theme (\const{dark}) is not ne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d. The interfaces between the theme file and notably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s not very well established.  Please contribute by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ark} theme. Once that is complete and properly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tart adding new t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textdebugg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n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jargon{changeable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i_version}{dic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value is a dict with keys that describe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pplication Binary Interface (ABI) compone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bi-version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autoloading predicates based on autolo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2 as well as predicates from \jargon{autoloa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never auto-loaded. If predicates have been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autoload/[1,2], load the referenced files immediate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 Note that most of the development ut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/1 have to be explicitly imported before they can b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utoload from \jargon{autoload libraries}, but do use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 predicates imported using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false}, but to autoload library predicates in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module.  This makes the development tools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available to the toplevel, but not t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ser_or_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\const{explicit} with \const{user}, providing laz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dicates imported using autoload/[1,2] and implici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brary for the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ll autoloading everywhere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  See also \secref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compilation of arguments passed to meta-call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0' or `\chr{^}' (see meta_predicate/1).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Meta-arguments are passed verbatim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 ((A,B), (A;B), (A-&gt;B;C), etc.) it is comp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clause allocated on the environment sta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to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generally improves performance as well as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\footnote{This may be used in the fu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normal head of the generated predicate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(similar to database references as used by, e.g., asser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direct access to the executable code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ookup of predicates for meta-call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break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interrup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debugger on Control-C.\footnote{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when receiving \const{SIGINT}}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value is set to \const{true}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.  See \cmdlineoption{--debug-on-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handling interrup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representabl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ax_integer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integer that can be represented precisely a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min}{floa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representable floating point number above 0.0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exttoward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ov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 Using \const{infinity}, floating point overflow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ve or negative \const{Inf}. 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roun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arithmetic rounds to a float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 (default), \const{to_positive}, \const{to_neg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to_zero}. For most scenario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provides a safer and fas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fine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nan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nan}, undefined oper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qrt}{-2.0} is mapped to \const{NaN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underflow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or \const{ignore} (default). The second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, binding the result to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zero_div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error} (default) or \const{infinity}. The first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Using \const{infinity}, division by 0.0 is mapped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gative \const{Inf}. See 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a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a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\file{&lt;home&gt;/boot.prc} an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brary as \file{&lt;home&gt;/library}. Some installations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ndependent files in a \jargon{shared home}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\prologflag{shared_home}.  System files can be fou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s \term{swi}{file}.  Se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. This flag is always \const{true} on 64-bit hardware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 if the configuration detected support for LF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still be the case that the \jargon{file system} o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 resides puts limits 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number of answers in a table.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nswers_for_subgoal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when a table reach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specified in \prologflag{max_answers_for_subgoal}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bounded_rationality}, \const{error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char_cod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(Unicode) code point that is supported.  SWI-Prolog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icode code points from 0 (zero) upto and includ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. Currently \const{0xffff} on Windows (UCS-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x10ffff} on most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in bytes for rational numbers. This \jargon{tripwire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dentify cases where sett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to \const{true} creates excessive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nd, if precision is not required, on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ration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the \prologflag{max_rational_size} tripwir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are \const{error} (default), which throws a trip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rror and \const{float}, which converts the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loating point number. Note that rational numbers ma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n answer substitution for tabling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answer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n answer substitution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answer_size} is added to a table.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bounded_rational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spend}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size of a goal term accessing a table. 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clears the flag.  By default this flag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restraint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ble_subgoal_size_acti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taken if a tabled goa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table_subgoal_size}.  Support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error} (default), \const{abstract} and \const{susp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extension packs (add-ons) are attached. 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using the \cmdlineoption{--no-pa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efer_rational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with unbounded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support (see \prologflag{bounded}). If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arithmetic to produce rational numbers over floats. This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vision (\funcref{/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ower (\funcref{^}{2}) of two integers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ional number, \emph{also} if the second oper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gative number.  For example, \verb$2^(-2)$ eval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verb$1/4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rue} can create excessively large rational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max_rational_size} can be used to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is \jargon{tripwi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rational numbers can only be cre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\funcref{rational}{1}, \funcref{rationalize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div}{2} or by reading them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ational_syntax}, \secref{syntax-rational-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is \const{false}.  We consider chang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n the future.  Users are strongly encourag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to \const{true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ational_syntax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d and write syntax for rational numbers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natural} (e.g., \exam{1/3}) or \const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\exam{1r3}). The \const{compatibility} syntax is alway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odul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flag is currently \const{compatibility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rational numbers as e.g., \exam{1r3}.\footnote{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ome discussion on the separating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yntax-rational-numbers}.} We will consider \const{natural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e future. Users are strongly encouraged to set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atural} and report issues this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part of the SWI-Prolog system files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share/swipl} instead of in the ho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refix&gt;/lib/swipl}.  This flag indicates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hared home} and the directory is added to the file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wi}.  See file_search_path/2 and the flag \prologflag{ho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shared answer tab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shared} and the Prolog flag \prologflag{table_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-no-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mdlineoption{--stack-limit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ing_stack_tripwir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for foreign language string management. 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stack depth hits the tripwire val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string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incrementa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incremental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har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for whether to use shared tabl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set to \const{false}.  See 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ubsumptiv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choice between \jargon{variant} tab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ubsumptive} tabling.  Initially set to \const{fals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-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list_wfs_residual_progra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nd the answer is \jargon{undefined}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ell Founded Semantics (see \secref{WFS}),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sidual program} before the answer. Otherwis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\textbf{undefined}. See also 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it calls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  A more controlled form of auto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loading application modules is provided by autoload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${XDG_DATA_HOME-.config}/swi-prolog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'make_library_index(.)'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library_index(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wi/*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_all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 given below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the \const{app_data}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y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yntax-rational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8.1.22, SWI-Prolog supports rational numbers as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 atomic data type if SWI-Prolog is compiled with the GM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tested using the \prologflag{bounded} Prolog flag. A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so requires a syntax. Unfortunately there are few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ational numbers without breaking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\footnote{ECLiPSe uses \arg{numerator}_\arg{denominator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onflicts with SWI-Prolog digit grou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gitgroupsyntax}) and does not have a recognise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. The notation \exam{1/3r} and \exam{1/3R}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posed. The \exam{1/3r} is compatible to Ruby, bu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due to the required look-ahead and not very natural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en.wikipedia.org/wiki/Rational_data_typ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SWI-Prolog have agreed to define the canonical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to be e.g., \exam{1r3}. In addition, ECLiPSe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_3} and SWI-Prolog can be asked to accept \exam{1/3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 Prolog flag \prologflag{rational_syntax},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below. Note that write_canonical/1 always uses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r3}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tur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mode where we ignore the ambiguity issue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natural &lt;integer&gt;/&lt;nonneg&gt; alternative. Here, &lt;integer&gt;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rules for Prolog decimal integers and &lt;nonneg&gt; doe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allows for a sign. Note that the parser trans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to its canonical form which implies there are n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in the resulting numerator and denominator. Examples of 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</w:t>
        <w:tab/>
        <w:tab/>
        <w:t xml:space="preserve">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/4              &amp; 1/2 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/33 000 &amp; 1000/33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3/5</w:t>
        <w:tab/>
        <w:tab/>
        <w:t xml:space="preserve"> &amp; -3/5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xpect very few programs to have text parsed into a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term was expected. Note that for rationals appear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expression the only difference is that evaluation mo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o compiletime. The utility list_rationals/0 may be u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program to check whether the program contains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lauses and thus may be subject to compatibility issu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nded this can be written as \verb$/(1,2)$, \verb$(1)/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1 / 2$ or some variat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patibil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rational numbers as e.g., \exam{1r3}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heres to the same rules as \const{natural} above,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hr{r}' instead of `\chr{/}'. Note that this may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as `\const{r}' can be defined as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rgument holds for \exam{0x23} and similar syntax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art of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ntax is controlled by the flag \prologflag{rational_synta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n integer division and exponentiation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prefer_rationals}. See section \secref{rationa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on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WI-Prolog arithmetic (see \secref{arith}) follows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th describes that floating point operations either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normal} floating point number or rais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 describes the Prolog flag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EEE special float values. The ability to creat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ch values facilitates the exchange of data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-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inary compatibility}</w:t>
        <w:tab/>
        <w:tab/>
        <w:tab/>
        <w:t>\label{sec:abi-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patibility,bina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BI,compatibil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irst of all attempts to maintain \jargon{sourc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etween versions. Data and programs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binary form.  This touches a number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ying degrees of compatibility.  The relevant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atures are made available by PL_vers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abi-version} and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bi_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oreign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able foreign extensions have the usual dependenc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, ABI model of the (C) compiler,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tc. They also depend on the backward compatibility of the PL_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functions provided lib \file{libswi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API allows distribution of foreign extension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notably for platforms on which compilation is complicated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. This compatibility is therefore high on the priority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frequently be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FLI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ign_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nary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represented in binary format using PL_record_externa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_write/2. As these formats are used for storing binary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or communicate terms between Prolog processes in bin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REC}, \prologflag{abi_version}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QLF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LF files (see qcompile/1) are binary representation of</w:t>
        <w:tab/>
        <w:t>Prolog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y represent clauses as sequences of \jargon{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VM) instructions. Their compatibility relies on the QLF file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I of the VM.  Some care is taken to 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: \const{PL_VERSION_QLF}, \const{PL_VERSION_QLF_LO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ERSION_VM}, \prologflag{abi_version} key: \const{ql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lf_min_load}, \const{vm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(see \cmdlineoption{-c} and qsave_program/2) is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entire Prolog database using the sam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LF files. A saved state may contain additional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, data files, etc.  In addition to the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s of QLF files, built-in and core library predicate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internal} foreign predicates.  The interface betwee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s and internal foreign predicates changes frequently.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leases in the \emph{stable branch} will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ABI version keys are the same as for QLF file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 PL_version(): \const{PL_VERSION_BUILT_IN}, \prologflag{abi_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