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tion (as undefined/0, i.e., there is no stab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ultiple stable models as in the program below, where both \{p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destroyed.  Subsequ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dependent goals rebuilds the tables and depend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o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re is no separete size limit for the shared t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is the same as for a single thre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table_sp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h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u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h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