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Built-in Predicates}</w:t>
        <w:tab/>
        <w:tab/>
        <w:tab/>
        <w:t>\label{sec:built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 of Predicate Descriptions}</w:t>
        <w:tab/>
        <w:t>\label{sec:predde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ried to keep the predicate descriptions clear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e predicate name is printed in bold face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n italics.  Arguments are preceded by a mode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omplete agreement on mode indicator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.  We use the following definition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se definitions are taken from PlDoc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nual has only one mode declaration per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fore predicates with mode (+,-) and (-,+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bed as (?,?).  The \chr{@}-mode is often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y \chr{+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0.7\linewid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&amp;</w:t>
        <w:tab/>
        <w:t>Argument must be ground, i.e., the argument may no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 anywhe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+ &amp;</w:t>
        <w:tab/>
        <w:t>Argument must be fully instantiated to a term that satis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This is not necessarily \jargon{ground}, e.g.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[_]} is a \jargon{list}, although its only me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 &amp;</w:t>
        <w:tab/>
        <w:t>Argument is an \emph{output} argument. 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output arguments need not to be unbou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the goal \exam{findall(X, Goal, [T])} is good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quivalent to \exam{findall(X, Goal, Xs), Xs = [T]}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 standard dictates that \exam{findall(X, Goal, 1)}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type_error} exception, breaking this semantic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-Prolog does not follow the standard here.}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determinism} specification, e.g., ``det''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rgument is unboun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amp;</w:t>
        <w:tab/>
        <w:t>Argument must be unbound.  Typically used by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`something' and return a handle to the created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h as open/3 which creates a \jargon{stream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? &amp;</w:t>
        <w:tab/>
        <w:t>Argument must be bound to a \emph{partial term} of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.  Note that a variable is a partial term for any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k of the argument as either \jargon{input} or \jargon{outpu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mph{both} input and outpu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xam{stream_property(S, reposition(Bool))}, the \const{re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 of the term is input and the uninstantiated \arg{Bool} is out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: &amp;</w:t>
        <w:tab/>
        <w:t>Argument is a meta-argument.  Implies \chr{+}.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rmation on module handl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@ &amp;</w:t>
        <w:tab/>
        <w:t>Argument is not further instantiated. Typically used for type tests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! &amp;</w:t>
        <w:tab/>
        <w:t>Argument contains a mutable structure that may be mod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rg/3 or nb_setarg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edicate indicato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ing to a predicate in running text is d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dicate indicator}. The canonical and most generic form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 is a term &lt;module&gt;:&lt;name&gt;/&lt;arity&gt;. If th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levant (built-in predicate) or can be inferred from the contex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omitted. Compliant to the ISO standard draft on DC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CG}), SWI-Prolog also allows for [&lt;module&gt;]:&lt;name&gt;//&lt;arity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a grammar rule. For all non-negative arity, &lt;name&gt;//&lt;arity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&lt;name&gt;/&lt;arity&gt;+2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predicate is defined or can be used as a grammar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/-notation can be used in all places that tradition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dicate indicator, e.g., the module declaration, spy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representation}</w:t>
        <w:tab/>
        <w:tab/>
        <w:t>\label{sec: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(Edinburgh) Prolog, characters are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 Character codes are integer indic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fic character set.  Traditionally the character set was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-ASCII. 8-bit character sets have been allowed for a long time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national character sets, of which iso-latin-1 (ISO 8859-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pplicable to many Western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introduces three types, two of which are used fo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or accessing binary streams (see open/4).  These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character code} is an integer representing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les may use multi-byte encoding for supporting diffe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(\idx{utf-8} encoding for example), reading a code from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general not the same as reading a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ha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characters may b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ne-character atoms}.  This is a natural re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encoding problems from the programmer as well as provid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re used for accessing binary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character codes are \emph{always} the Unicod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coding. That is, if get_code/1 reads from a stream enco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OI8-R} (used for the Cyrillic alphabet),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Unicode code points. Similarly, assembling or disasse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atom_codes/2 interprets the codes as Unicode point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the two character representations (code and char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built-in predicates dealing with character data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 as possible: they accept data in any of these format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terpretation is unambiguous. In addition, for outp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stantiated, the character is extracted before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following two calls are identical, both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next input character is an \const{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(Stream, 9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character representations are handled by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, all of which are ISO-compatible.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code and character there is char_code/2. For break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to characters there are atom_chars/2, atom_cod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chars/2 and number_codes/2. For character I/O on stream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/[1,2], get_code/[1,2], get_byte/[1,2], peek_char/[1,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ek_code/[1,2], peek_byte/[1,2], put_code/[1,2], put_char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byte/[1,2]. The Prolog flag \prologflag{double_quotes}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etween double quotes is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ading Prolog source files}</w:t>
        <w:tab/>
        <w:t>\label{sec:consul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loading Prolog source files. A Prolo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plain text file containing a Prolog program or part thereo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come in three flavou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traditional ] Prolog source file contain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nd directives, but no \jargon{module declar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1). They are normally loaded using consult/1 or ensure_loade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a non-module file can only be loaded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\footnote{This limitation may be lifted in the future.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in SWI-Prolog's source code administration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 module ] Prolog source file starts with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.  The subsequent Prolog code is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odule, and only the \jargon{exported}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available to the context loading the module.  Modu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rmally loaded with use_module/[1,2].  See \chapref{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An include ] Prolog source file is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lude/1 directive, textually including Prolog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source.  A file may be included in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and is typically used to share \jargon{declar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ultifile or dynamic between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files are located using absolute_file_name/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_prolog_file(Spec, Pa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[ file_type(prolo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ccess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file_type}{prolog} option is used to determin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using prolog_file_type/2.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.  \arg{Spec} allows for the \jargon{path alias}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absolute_file_name/3.  The most commonly used path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term{library}{LibraryFile}.  The example below load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file{ordsets.pl} (containing predicates for manipulating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rdse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cognises grammar rules (\idx{DCG})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. The user may define additional compi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by defining the dynamic multifil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term_expansion/4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4. It is not allowed to use assert/1, retract/1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atabase predicate in term_expansion/2 other than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urposes.\footnote{It does work for normal load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r qcompile/1.} Code that needs to create additional claus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ompile_aux_clauses/1. See \pllib{library(apply_macros)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directive} is an instruction to the compiler.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t (predicate) properties (see \secref{declare}), se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et_prolog_flag/2) and load files (this section). 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e form \mbox{\texttt{:-} &lt;term&gt;.}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/2.</w:t>
        <w:tab/>
        <w:tab/>
        <w:t>% Name,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ve initialization/1 can be used to run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.  The specified goal is started \emph{after} load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it appears ha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s code as it is read from the file, and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s \jargon{goals}. This implies that directives may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has been defined before the point where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. It also accepts \mbox{\texttt{?-} &lt;term&gt;.} as a synony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consul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not have a separate \nopredref{reconsult}{1}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sulting is implied automatically by the fact that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 which is alread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 are handled in subsequent sections: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\secref{depload}), multithreaded loading (\secref{mtload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running code (\secref{loadrunningcod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re of the family of loading predicates is load_files/2. 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ensure_loaded/1, use_module/1, use_module/2 and reexport/1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 directly to load_files/2 and pass additional options as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\tabref{loadpreds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c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Predicate</w:t>
        <w:tab/>
        <w:t>&amp; \bf if</w:t>
        <w:tab/>
        <w:t xml:space="preserve">     &amp; \bf must_be_module &amp; \bf im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</w:t>
        <w:tab/>
        <w:t>&amp; \const{true}</w:t>
        <w:tab/>
        <w:t xml:space="preserve">    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_loaded/1</w:t>
        <w:tab/>
        <w:t>&amp; \const{not_loaded} &amp; \const{false}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</w:t>
        <w:tab/>
        <w:t>&amp; \const{not_loaded} &amp; \const{true}  &amp; all\\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1</w:t>
        <w:tab/>
        <w:t>&amp; \const{not_loaded} &amp; \const{true}  &amp; al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port/2</w:t>
        <w:tab/>
        <w:t>&amp; \const{not_loaded} &amp; \const{true}  &amp; specifi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roperties of the file-loading predicates. The \textit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lumn specifies what is imported if the loaded file is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loadpre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1}{:Fi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load_files}{Files, []}.  Same as consu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load_files/2 for support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ad_files}{2}{:File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load_files/2 is the parent of all the othe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except for include/1. It currently supports a su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ptions of Quintus load_files/2. \arg{Files}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ource file or a list of source files. The specific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is handed to absolute_file_name/2. See this predic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expansions. \arg{Options} is a list of op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\arg{OptionName}(\arg{OptionVal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currentl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indicate that this loa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mand} load. This implies that, depending on the set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_autoload}, the load action is pr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\const{informational} or \const{silent}.  See also print_messag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eck_scrip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 (default \const{true}), do not check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o be \chr{#} and skip the first line wh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rived_from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the loaded file is derived from \arg{File}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time-check and load the original file rather than the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alect}{+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\arg{Files} with enhanced compatibility with the targe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dentified by \arg{Dialect}.  See expects_dialec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dialect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ay characters are encoded in the file.  Default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encoding}. 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un the filenames through expand_file_name/2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files.  Default is \const{false}, except for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intended for interactive use.  Flexible locat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mat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ecify the file format if data is loaded from a strea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Stream} option. Default is \const{source},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text.  If \const{qlf}, load QLF data (see qcompil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f}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only if the specified condition is satisfied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loads the file unconditionally, \const{changed}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f it was not loaded before or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the last time, and \const{not_loaded} loads the file if i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s}{Im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at to import from the loaded module. The defau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is \const{all}. \arg{Import} is passed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use_module/2. Traditionally it is a list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to import. As part of the SWI-Prolog/YAP integration,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\arg{Pred} as \arg{Name} to import a predicate unde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Finally, \arg{Import} can be the term \term{except}{Exception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Exceptions} is a list of predicate indicators tha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\emph{not} imported or \arg{Pred} as \arg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to denote renamed predicates. See also reexport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\arg{Name}/\arg{Arity} as \arg{NewName}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mplemented using a \jargon{link clause}.  This h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fficiency and does not allow for querying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rough predicate_property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mport} equals \const{all}, all operators are impor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operators are \emph{not} imported. Operators can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vely by adding terms \term{op}{Pri,Assoc,Name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mport} list. If such a term is encountered, all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that unify with this term are imported. Typic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will be used with all arguments unbound to impo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r with only \arg{Name} bound to import a particular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ified}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 that the source was loaded at \arg{TimeStamp}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e source.  This option is intended to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stream}{Input} option, for example after extract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HTTP server 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dicated file into the given module, overrul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in the \exam{:- module(Name, ...)} directiv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rves two purposes: (1) allow loading two modu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ame module</w:t>
        <w:tab/>
        <w:t>into the same process and force and (2):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ource code in a specific module, even if the code provid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odule name.  Experimen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st_be_modul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aise an error if the file is not a module file.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compil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al with quick-load-file compilation by qcompile/1. 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ev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  Do not use qcompile unless call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ut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for all writeable files.  See commen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arg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compile if the file is `large'. Currently,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~Kbytes are considered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p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oad_files/2 appears in a directive of a file tha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Quick Load Format using qcompile/1, the contents o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cluded in the \fileext{qlf} file instead of the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option is not present, it uses the value o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qcompile}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timis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set the optimization for compiling this modu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efine_module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to do if a file is loaded that provides a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loaded from another file. \arg{Action} is one of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ault), which prints an error and refuses to load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, which uses unload_file/1 on the old file and then pro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new file. Finally, there is \const{ask}, which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the user. \const{ask} is only provi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input} is associated with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exp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re-export the imported predicate.  Used by reexpo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exp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gister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alse}, do not register the load location and op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d by make/0 and \libpredref{load_hotfixes}{1}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luting the load-context database. See source_fil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andbox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in \jargon{sandboxed} mode.  This option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andboxed_load}. The only meaningful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ool} is \const{true}.  Using \const{false} whi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set to \const{true} raises a permiss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cope_setting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style_check/1 and expects_dialect/1 to the file and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fter the directive.  Default is \const{true}. 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initialization files (see \cmdlineoption{-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F}) are loading with \term{scope_settings}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load the file without printing a mes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value is the default for all files loaded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the specified files. This option writes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verbose_load} with the negation of \arg{Boo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eam}{In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-Prolog extension compiles the data from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.  If this option is used, \arg{Files} must be a singl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used to identify the source location of the loaded clau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remove all clauses if the data is re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dded to allow compiling from non-file loc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, the web, the \jargon{user} (see consult/1) or other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combined with \term{format}{qlf} to load QLF data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_files/2 predicate can be hooked to load other data or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ther than files.  See prolog_load_file/2 for a descri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for an example. All hooks for load_file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in \secref{loadfilehoo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nsult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File} as a Prolog source file. Calls to consult/1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 by just typing a number of filenames in a list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consult(load).}     &amp; \% consult \file{load} or \file{load.pl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library(lists)].}  &amp; \% load library lis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[user].}</w:t>
        <w:tab/>
        <w:t xml:space="preserve">     &amp; \% Type program on the termin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nsult/1 is equivalent to \verb$load_files(File, []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handling the special file \const{user}, which reads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. See also the \term{stream}{Input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 Abbreviation using \verb$?- [file1,file2].$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work for the empty list (\verb$[]$).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defining the list as a predicate. Applica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ly on using the list abbreviation at the Prolog top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irec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sure_loaded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not already loaded, this is equivalent to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f the file defines a module, import all public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f the file is already loaded, is not a module fil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not the global user module, ensure_loaded/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nsu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emantics, we hope to get as close as possible to th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without the presence of a module system.  Applica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should consider using use_module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verb$load_files(Files, [if(not_loaded)]).$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older versions the condition us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exam{if(changed)}. Poor time management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chines or copying often caused problems. The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edicate deals with updating the running system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ing the source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clud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e the content of \arg{File} at the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} \exam{:- include(File).} appears.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is only honoured if it appears as a directiv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. \jargon{Textual} include (similar to C/C++ \#include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useful for sharing declarations such as dynamic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/1 by including a file with directives from multiple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ally including files that contain \emph{clauses} is less obvio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in SWI-Prolog, clauses are \emph{owned} by the fi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. This information is used to \emph{replace}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fter the file has been modified and is reload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. As we understand it, include/1 is intended to inclu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ltiple times. Including a file holding clauses multipl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ame module is rather meaningless as it just dupl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lauses. Including a file holding clauses in multipl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ffer from this problem, but leads to multipl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copies} of predicates. Using use_module/1 can achie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le \emph{sharing} th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clude/1 is used to load files holding clauses, and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only once, then these include/1 directives can be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edicates (such as consult/1). However, there are several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ither include/1 has no alternative, or using any alternativ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other changes. An example of the former is using includ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directives. An example of the latter are cases wher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dicates are distributed over multiple files: I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aded with include/1, the directive discontiguous/1 is appropri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if they are consulted, one must use the directiv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modate included files holding clauses, SWI-Prolog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ource location of a clause (in this case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and the \jargon{owner} of a clause (the file that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olding the clause).  The source location is used by, e.g., edi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 tracer, etc., while the owner is used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moved if the file is modified.  Relevan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with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/2 describes the owner re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redicate_property/2 describes the source location (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cla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_property/2 provides access to both source and owner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ource_file_property/2 can be used to query include relation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quire}{1}{+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is file/module requires the specified predica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``with their commonly accepted definition''. \arg{Predica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list of predicate indicators or a \jargon{comma-lis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ndicators. First, all built-in predicat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. The remaining predicates are searched using the librar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utoloading and mapped to a set of autoload/2 direct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hat the targets will be loaded lazily if autoload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disabled and loaded using use_module/2 otherwis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ire/1 directive provides less control over the exact n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predicate. As autoload/2, it prevents a loc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edicate. As SWI-Prolog guarantees that the set of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predicates available for autoloading is un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has no duplicates) the specification is unambiguous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advantages over autoload/2: (1) the user does not have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ct library, (2) the directive can be supported in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\footnote{SICStus provides it}, providing compatibiity desp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in library and built-in predicate organization, (3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against changes to the SWI-Prolog libraries and (4) it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ncoding}{1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can appear anywhere in a source file to defin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encoded in the remainder of the file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files that are encoded with a superset of US-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TF-8 and ISO Latin-1. 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all source files that have been changed since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  It checks \arg{all} loaded source files: files loaded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state using \exam{pl -c \ldots} and files loaded using consu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ne of its derivatives. The predicate make/0 is call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/1, automatically reloading all modified files.  If the us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ernal editor (in a separate window), make/0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program after editing.  In addition, make/0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indices (see \secref{autoload}) and runs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llib{check} library to report on undefin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brary_directory}{1}{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used to specify library directories.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pp_config}{lib} (see file_search_path/2) and the system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this order) are defined. The user may add library director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, asserta/1 or remove system defaults using retra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New code should use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search_path}{2}{+Alias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multifile hook predicate used to specify `path aliases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called by absolute_file_name/3 to search file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lias}{Name}, e.g., \term{library}{lists}. This feature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using an example. Given the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(demo, '/usr/lib/prolog/demo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pecification \file{demo(myfile)} will be exp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ib/prolog/demo/myfile}. The seco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 may be another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the initial definition of the file search path. 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file{swi(&lt;Path&gt;)} and refers to a file in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he alias \file{foreign(&lt;Path&gt;)} is intended for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libraries (\fileext{so} or \fileext{DLL} fi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library, 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_directory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swi, Ho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home, Ho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ArchLib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arch, Arc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_concat('lib/', Arch, ArchLi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foreign, swi(lib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path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env('PATH',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atomic_list_concat(Dirs, (;)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atomic_list_concat(Dirs, :,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(Dir, D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data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data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user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common_app_config, 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$xdg_prolog_directory'(common_config,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user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data, common_app_data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user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app_config, common_app_config('.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XDG,directori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nopredref{'\$xdg_prolog_directory'}{2} uses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iki.archlinux.org/index.php/XDG_Base_Directory}{XDG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} or win_folder/2 on Windows. On Windows, user config i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aming appdata (CSIDL_APPDATA), user data to the non-ro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SIDL_LOCAL_APPDATA) and common data to (CSIDL_COMMON_APP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expansion is used by all loading predic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by absolute_file_name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expand_file_search_path}{2}{+Spec, -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ath} with all possible expansions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\arg{Spec}.  See also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ile_type}{2}{?Extension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ynamic multifile predicate defined in module \module{us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xtensions considered by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tension} is the filename extension without the leading d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denotes the type as used by the \ter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file_search_path/2.  Here is the initial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ile_typ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pl,</w:t>
        <w:tab/>
        <w:t>prolo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prolo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ssociate, Ex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 \== 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qlf,</w:t>
        <w:tab/>
        <w:t>q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file_type(Ext,</w:t>
        <w:tab/>
        <w:t>executab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shared_object_extension, 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add extensions for Prolog source files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 with \program{perl}) as well as to be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log implementation. We suggest using \fileext{pro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conflicts with \program{perl}. Overrid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stop the system from finding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1}{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is a loaded Prolog source file. 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solute and canonical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}{2}{:Pred, ?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specified by \arg{Pred} is owned b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, where \arg{File} is an absolute path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 Can be used with any instantiation patter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nly maintains the source file for each predicat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 is a \jargon{multifile} predicate this predicate succ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contribute clauses to \arg{Pred}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performs a linear scan through all clauses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files.} See also clause_property/2. Note that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and predicates is more complicated if include/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describes the \jargon{owner} of the predicat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file_property}{2}{?Fi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the loaded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is non-var, it can be a file specification that i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oad_files/2.  Defined proper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rived_from}{Original, Original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generated from the file \arg{Original},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at time \arg{OriginalModified} at the time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available if \arg{File} was load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erived_from}{Original} option to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s}{IncludedFile, 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used include/1 to include \arg{IncludedFil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 time of \arg{IncludedFile} was \arg{IncludedFileModifi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ime it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luded_in}{MasterFile, 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was included into \arg{MasterFile} from line \arg{Lin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inverse of the \const{include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ntext}{Module, Location,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module into which the file was loaded. I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odule, this is the module into which the exports ar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it is the module into which the clauses of the non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loaded.  \arg{Location} describes the file location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as loaded.  It is either a term &lt;file&gt;:&lt;line&gt; or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 if the file was loaded from the terminal or an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 \arg{Options} are the options passed to load_files/2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edicates to load files are mapped to load_files/2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gument to specify the exac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ad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times the file have been loaded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one) if the file has been loaded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ified}{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odification time when \arg{File} was loaded.  This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to find files whose modification time is different fro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ource}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file} if the source was loaded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if the source was loaded from a re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te} if the file was included in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a module file that declares the 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umber_of_clauses}{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unt} is the number of clauses associated with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lauses loaded from included files are counted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load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f the file is currently being \textbf{re}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1}{+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urce} (a term valid for load_files/2) exists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rror if this is not the case. The predicate is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\jargon{conditional compila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ditionalcompilation}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exists_source(library(erro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_library(err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uses absolute_file_name/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prolo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exists_source}{2}{+Source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xists_source/1, binding \arg{File} to an atom describing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load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clauses loaded from \arg{File}.  If \arg{File} loa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, clear the module's export list and disassocia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\arg{File} is a canonical filename or a file indic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load_fi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hould be used with care. The multithreaded n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makes removing static code unsafe. Attempts to do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rved for development or situations where the applic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that none of the clauses associated to \arg{File}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context}{2}{?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context information during compilation.  This predica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directives appearing in a source file to ge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loaded as well as by the term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/2 hooks. See also source_location/2 and if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key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        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rectory}     &amp; Directory in which \const{source} liv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ialect}</w:t>
        <w:tab/>
        <w:t xml:space="preserve">      &amp; Compatibility mode.  See expects_dialect/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ile}          &amp; Similar to \const{source}, but return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ing included when called while an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being proces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dule}        &amp; Module into which file is load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load}</w:t>
        <w:tab/>
        <w:t xml:space="preserve">      &amp; \const{true} if the fil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re}loaded.  Not present on first loa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ript}</w:t>
        <w:tab/>
        <w:t xml:space="preserve">      &amp; Boolean that indicates whethe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oaded as a script fil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cmdlineoption{-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ource}        &amp; File being loaded.  If the system is proc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cluded file, the value is the \emph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s the original Prolog file when loa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fileext{qlf} fi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ream}        &amp; Stream identifier (see current_input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_position} &amp; Start position of last term rea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roperty/2 (\const{position} proper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tream_position_data/3.\footnote{Up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.1.22, the position term carried fak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cept for the \const{line_count}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\textbf{five} arguments, where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roperty of a stream only has \textbf{four}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rm}</w:t>
        <w:tab/>
        <w:t xml:space="preserve">      &amp; Term being expanded by expand_term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&amp; A list of `\arg{Name} = \arg{Var}'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rm read.  See read_term/2 for detail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directory} is commonly used to add rules to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 search path for finding files with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rolog_load_context(directory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erta(user:file_search_path(my_program_home, Dir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solute_file_name(my_program_home('README.TXT'), Read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[ access(read)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urce_location}{2}{-File, -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st term has been read from a physical file (i.e., no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\const{user} or a string), unify \arg{File} with an absolut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\arg{Line} with the line number in the file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prolog_load_contex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_hal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Goal} to be run from PL_cleanup(), which is cal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halts. The hooks are run in the reverse order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(FIFO). Success or failure executing a hook is ignor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raises an exception this is printed using print_message/2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halt/[0,1] from a hook is ignored. Hooks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_halt/1, causing halt/0 and PL_halt(0) to prin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halting the system has been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ncel_halt}{1}{+Rea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predicate is called from a hook registered with at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ing Prolog is cancelled and an informational messag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\arg{Reason}.  This is used by the developmen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ncel halting the system if the editor has unsafed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cides to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[ISO]{initialization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 \emph{after} loading the source file in whic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appears has been completed. In addition,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f a saved state created using qsave_program/1 is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only allows for using \exam{:- Term} if \arg{Term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irective}. This means that arbitrary goals can on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rective by means of the initialization/1 directiv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nforce this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zation/1 directive must be used to do progra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aved states (see qsave_program/1). A saved stat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Prolog flags and operators present at the momen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 Other resources (records, foreign resources, etc.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reated using initialization/1 directives or from the entry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SWI-Prolog 5.7.11, \arg{Goal} was executed immediately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program text in which the directive appea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d by the ISO standard. In many cases the exact mo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rrelevant, but there are exceptio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library/1 must be executed immediately to make th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vailable for exporting. SWI-Prolog now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use_foreign_library/1 to ensure immediate loading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fter restoring a saved state. If the system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\exam{:- initialization(load_foreign_library(...))}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oreign library immediately and issue a warning to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is behaviour can be extended by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hook predicate \term{prolog:initialize_now}{Term, Advic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Advice} is an atom that gives advice on how to resol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itialization}{2}{:Goal, +Wh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initialization/1, but allows for specifying when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 while loading the program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} Execute \arg{Goal}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fter_load}{} Execute \arg{Goal} after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ext in which the directive appears.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pa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as part of qsave_program/2.  This hoo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example to eagerly execute initialization that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lazily on first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tore_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execute \arg{Goal} while loading the program, but \emph{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storing a saved state.\footnote{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. \const{restore} is still accept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gra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once after executing the \cmdlineoption{-g}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gram startup. Registered goals are execute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 and a failure or exception causes the Prolog to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status.  These goals are \emph{not} execu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is given to merely \emph{load} files.  In tha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ay be executed explicitly using initialize/0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log starts, the last goal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main} is executed as main go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, the process termin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xit code. If not explicitly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the \jargon{toplevel goal} is set to halt/0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to exit with status 0. An explicitly specified top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normally. This implies that \exam{-t prolog}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o start the normal interactive toplevel after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.  See also the Prolog flag \prologflag{toplevel_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initializ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ll initialization goals regis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}{Goal, program}. Raise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nitialization_error}{Reason, Goal, File:Line}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or raises an exception.  \arg{Reason} is \const{faile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system is compiling source files with the \cmdlineoption{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qcompile/1 into an intermediate code file.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ditional code optimisations in term_expansion/2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O} option) or to omit execution of directiv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ditional compilation and program transform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transformation,of program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 defines no way for program transformations such a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r conditional compilation. Expansion through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and_term/2 can be seen as part of the de-facto 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n do arbitrary translation between valid Prolog term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ource file to Prolog terms handed to the compiler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 can return a list, the transformation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m-to-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rolog dialects provide the analogous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 that allow for translation of individual body te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ing the user of the task to disassemble each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and multifile predicate, normally not defined. When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all terms read during consulting are giv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predicate succeeds Prolog will assert \arg{Term2}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rather than the read term (\arg{Term1}). \arg{Term2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exam{?- Goal.} or \exam{:- Goal}.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eated as a directive. If \arg{Term2} is a list, all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re stored in the database or called (for directive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2} is of the form below, the system will assert \arg{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 the indicated source location with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'\$source_location'(&lt;File&gt;, &lt;Line&gt;):&lt;Clau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iling a module (see \chapref{modules} and the directive module/2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 will first try term_expansion/2 in the modu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to allow for term expansion rules that are local to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local definition, or the local definition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term, expand_term/2 will try term_expansion/2 i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odule{user}. For compatibility with SICStus and Quintus Prolo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should not be used. See also expand_term/2, goal_expansio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act on the beginning and end of a file b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\const{begin_of_file} and \const{end_of_file}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most Prolog systems that support term expa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3 returns \const{end_of_file} on reaching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Expanding \const{begin_of_file} may be used to initial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for example base on the file name extension. It wa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8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2}{+Term1, -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on terms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to perform preprocessing.  It consists of four steps,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processes the output of the previou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est conditional compilation directives and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nput to \verb$[]$ if we are in a `false branch'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al compilation.  See \secref{conditional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term_expansion/2.  This predicate is first tr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ule that is being compiled and then in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odule inherits according to default_module/2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expansion in a module is used as input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.  Using the default setup and when compil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ication module \arg{M}, this implies expans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\arg{M}, \const{user} and finally in \const{system}. 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ules inherit directly from \const{system} and can thus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-interpreted by term expansion rules in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DCG expansion (dcg_translate_rul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all expand_goal/2 on each body term that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of the previous st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erm_expansion/2, goal_expansion/2 provides for macro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log source code. Between expand_term/2 and the actual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clauses analysed and the goals are handed to expand_go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the goal_expansion/2 hook to do user-defined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goal_expansion/2 is first called in the modu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compiled, and then follows the module inheritance path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_module/2, i.e., by default \const{user} and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is of the form \arg{Module}:\arg{Goal} where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, goal_expansion/2 is called on \arg{Goal} us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odule \arg{Module} followed by default modules for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goals appearing in the body of clauses when reading a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panded using this mechanism, and only if they appear literal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, or as an argument to a defined meta-predicat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tated using `0' (see meta_predicate/1). Other cases need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ansion hook can use prolog_load_context/2 to obtai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ntext in which the goal is expanded such as the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 or the encapsulating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2}{+Goal1, -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normally called by the compiler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ing using goal_expansion/2.  The predicate comp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point by applying transformations until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 If optimisation is enabled (see \cmdlineoption{-O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ptimise}), expand_goal/2 simplifies the resul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unneeded calls to true/0 and fail/0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vially unreachable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oal_expansion/2 \jargon{wraps} a goal as in the example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still reaches fixed-point as it prevents re-exp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term while recursing. It does re-enable expans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rguments} of the expanded goal a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t2}{1} in the example.\footnote{After discus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Ludemann and Paulo Moura on the foru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run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test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_not_fail(run(_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al_expansion(G, (G *-&gt; true ; error(goal_failed(G),_)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_not_fai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 test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 run(ru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1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tes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test(X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2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run((run(X)*-&gt;true;error(goal_failed(run(X)), _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error(goal_failed(run(run(X))), _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aux_clauses}{1}{+Claus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lauses on behalf of goal_expansion/2.  This predicate comp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clauses into static predicates, associating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urrent file but avoids changing the notion of current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fore discontiguous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some cases multiple expansions of similar goals can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mpiled auxiliary predicate. In such cases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oal_expansion/2 can use predicate_property/2 using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ined} to test whether the predicate is already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performs the translation of a term \exam{Head--&gt;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ormal Prolog clause.  Normally this functionalit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using expan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property}{2}{+Var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Property} is a property of \arg{Var}. These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during goal- and term-expansion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Future versions are likely to provide more properti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variable is a singleton or whether the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in the remainder of the term.  See also goal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esh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has the value \arg{true} if the variable is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entry of the goal, otherwise its value is \arg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the variable first appears in this goal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appearance was in a negation (\predref{\+}{1}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ranch of 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me}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variable appears with the given name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gram transformation with source layout inf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rogtransform-layo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s documents extended versions of the program trans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lso transform the source layout information. 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information is currently processed, but unused. 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for the following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precise locations of warnings and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etting of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More reliable source layout information in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goal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oal_expansion}{4}{+Goal1, ?Layout1, -Goal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term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expansion}{4}{+Term1, ?Layout1, -Term2, -Layou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cg_translate_rule}{4}{+In, ?LayoutIn, -Out, -Layout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ersions are called \emph{before} their 2-argument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layout term is either a variable (if no layout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 or a term carrying detailed layout information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ubterm_positions} of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ditional 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nditional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f, directi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builds on the same princi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, goal_expansion/2 and the expansion of grammar ru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ections of the source code conditionally. One of the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roducing conditional compilation is to simplify writing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See \secref{dialect} for more information. Here i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\+source_exports(library(lists), suffix/2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(Suffi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Suffix,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directives can only appear as separate term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  Typical usage scenario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ad different libraries on different dial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Define a predicate if it is missing as a system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totally different implementation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code due to differen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alise different configuration options for y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subsequent code only if \arg{Goal} succeeds.  For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, \arg{Goal} is processed by expand_goal/2 befor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, the error is printed and processing proceed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has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if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:- else. :-if(Goal).} ... \exam{:- endif.}  In a sequence as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ion below the first matching \const{elif} is processed. If n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the else branch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if(test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1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2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if(test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3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_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endi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`else'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rective{endi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conditional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loading files, active code and 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adrunning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environments allow for reloading files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code.  In particular, the following sequence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development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ace a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unexpected behaviour of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nter a \jargon{break} using the \textbf{b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x the sources and reload them using make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xit the break, \jargon{retry} executing th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xed predicate using the \textbf{r}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previously loaded file is safe, both in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above and when the code is being execu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hread}. Executing threads switch atomically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modified predicates, while clauses that belong to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are (eventually) reclai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.\footnote{As of version 7.3.12.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pe all clauses originating from the file before loa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 This causes threads that executes the code to (typically)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\jargon{undefined predicate} exception.}  Below we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aken for \emph{reloading} a file to help understa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file is being reloaded, a \jargon{reload contex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to the file administration.  This context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 keeping track of predicates and a table keeping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ule(s) associated with thi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 new predicate is found, an entry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xt predicate table.  Three options are consid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The predicate is new.  It is handled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file was loaded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The predicate is foreign or thread loca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o are treated as if the file was loaded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Normal predicates.  Here we initialise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\emph{current clau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clauses for `normal predicates' are consi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the clause's byte-code is the same as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clause, discard the clause and advanc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aus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is the same as som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rther into the clause list of the predicate, disc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clause, mark all intermediate clauses for future dele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dvance the current clause pointer to the first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the matche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the clause's byte-code matches no clause,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\emph{future activation} before the current cla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the current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jargon{Properties} such as \const{dynamic} or \const{meta_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in part applied immediately and in part during the fixup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file completes loading.  Currently, \const{dynamic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thread_local} are appl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New modules are recorded in the reload context.  Export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module's public list and export/1 calls) are both appl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en the end-of-file is reached, the following fixup step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For each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The current clause and subsequent clauses are mar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utur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All clauses marked for future deletion or cre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in)activated by changing their `erased' or `creat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jargon{generation}.  Erased clauses are (eventu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laimed by the \jargon{clause garbage collector}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rbage_collect_clauses/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Pending predicate property change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For each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item Exported predicates that are not encou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oad context are removed from the expor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generally ensures that changes to the \emph{content} of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an typically be activated safely using make/0. Globa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operator changes, changes of module names, changes to mult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etc.\ sometimes require a restart. In almost all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restart is indicated by permission or syntax error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or existence errors while runn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 the content of a source file refers `to itself'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case if local rules for goal_expansion/2 or term_expan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or goals are execu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irectives}.\footnote{Note that initialization/1 direc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loading the file. SWI-Prolog allows for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executed \emph{while} loading the file using \exam{:- Goal.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2}. Up to version 7.5.12 it was typically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\emph{twice}, once for updating the code that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ing the remainder of the file and once to effectuate thi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7.5.13, conventional \jargon{transaction semantics}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 for the thread performing the reload th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s first wiped and gradually rebuilt, while other threads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jargon{atomic} update from the old file cont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\footnote{This feature was implemented by Keri Harri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of mutually dependent code} \label{sec:dep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ge programs are generally split into multiple files. If file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predicates from file $B$ which accesses predicate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, we consider this a mutual or circular dependency. If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predicates (e.g., consult/1) are used to include file $B$ from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A$ from $B$, loading either file results in a loop. This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is mapped to load_files/2 using the option \term{if(tru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rograms are typically loaded using a \jargon{load file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s all required (non-module) files. If modules are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cies are made explicit using use_module/1 stateme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module/1 predicate, however, maps to load_files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if(not_loaded)}. A use_module/1 on an already loaded file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ublic predicates of the used modul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ing, mutual dependency of source files is fully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ecautions when using modules. Modules can use each oth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pendency graph. When using consult/1, predicate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loaded files can still be arbitrary, but the consult 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files must be a prope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with multiple threads} \label{sec:mt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compiling files for the first tim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, see \secref{loadrunning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lder versions, compilation was thread-safe due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k} in load_files/2 and the code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utoloading} (see \secref{autoload}). Besid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ling when multiple threads trap unrelated undefined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asily leads to deadlocks, notably if threads are starte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/1 directive.\footnote{Although such goals ar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the file in which they appear, the calling thread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hold the `load' lock because it is compiling the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file holding the directive is load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5.11.27, the autoloader is no longer loc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can compile files concurrently. This require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only if multiple threads wish to load the same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Therefore, load_files/2 checks automatically whethe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is already loading the file. If not, it starts loading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thread is already loading the file, the thread blocks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ad finishes loading the file. After waiting,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module file, it will make the public predicat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schema does not prevent deadlocks under all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wo mutually dependent (see \secref{depload}) module files $A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$B$, where thread~1 starts loading $A$ and thread~2 starts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B$ at the same time. Both threads will deadlock when trying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does not detect such cases and the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will freeze. This problem can be avoided if a mutually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files is always loaded from the same star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ick load files}</w:t>
        <w:tab/>
        <w:tab/>
        <w:t>\label{sec:ql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compilation of individual or multip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into `Quick Load Files'. A `Quick Load File' (\fileext{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) stores the contents of the file in a precompil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load considerably faster than source files and are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.  They are machine-independent and may thus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implementation of SWI-Prolog.  Note, however, that cl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virtual machine instructions.  Changes to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make old compiled files unu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s are created using qcompile/1. They are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 or one of the other file-loading predicate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nsulting}. If consult/1 is given an explicit \fileext{pl}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load the Prolog source. When given a \fileext{qlf}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ile. When no extension is specified, it will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when present and the \fileext{pl} fil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1}{: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 file specification as consult/1, etc., and,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compilation, creates a \emph{Quick Load File} from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extension of this file is \fileext{qlf}. The bas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Load File is the same as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`\exam{:- consult(\arg{+File})}', `\exam{:-</w:t>
      </w:r>
    </w:p>
    <w:p>
      <w:pPr>
        <w:pStyle w:val="PreformattedText"/>
        <w:bidi w:val="0"/>
        <w:spacing w:before="0" w:after="0"/>
        <w:jc w:val="left"/>
        <w:rPr/>
      </w:pPr>
      <w:r>
        <w:rPr/>
        <w:t>[\arg{+File}]}' or `\exam{:- load_files(\arg{+File}, [qcompile(par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])}' statements, the referred files are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\fileext{qlf} file. Other directive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qlf} file and executed in the same fashion as when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pl}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_expansion/2, the same rules a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ilation}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execution or optimisation may test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eferences (source_file/2) in the Quick Load Fil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ource file from which the compiled code orig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compile}{2}{:Fi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compile/1, but processes additional options a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iles/2.\bug{Option processing is currently incomple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ditor Interface}</w:t>
        <w:tab/>
        <w:t>\label{sec: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n extensible interface which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objects of the program: predicates, modules, files, et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nterface is implemented by edit/1 and consists of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locating}, {\em selecting} and {\em starting}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se parts may be customized.  See \secref{customed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edit specifications for edit/1 (see prolog_edit:locate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in the tabl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Fully specified object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odule&gt;:&lt;Name&gt;/&lt;Arity&gt;</w:t>
        <w:tab/>
        <w:t>&amp; Refers to a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(&lt;Module&gt;)</w:t>
        <w:tab/>
        <w:t>&amp; Refers to a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&lt;Path&gt;)</w:t>
        <w:tab/>
        <w:tab/>
        <w:t>&amp; Refers to a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_file(&lt;Path&gt;)</w:t>
        <w:tab/>
        <w:t>&amp; Refers to a loaded sourc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\bf Ambiguous specification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</w:t>
        <w:tab/>
        <w:tab/>
        <w:t>&amp; Refers to this predicate in any modu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</w:t>
        <w:tab/>
        <w:tab/>
        <w:tab/>
        <w:t>&amp; Refers to (1) the named predicat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module with any arity, (2) a (source)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3) a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1}{+Specif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exploit \qpredref{prolog_edit}{locate}{3} to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fication} into a list of \jargon{Locations}. If there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`hit', the user is asked to select from the location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\qpredref{prolog_edit}{edit_source}{1} is used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preferred editor. Typically, edit/1 can be hande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, module, basename of a file, XPCE class, XPCE metho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i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`default' file using edit/1.  The default file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with the command line option \cmdlineoption{-s} or, 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loaded by double-clicking from the Windows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ustomizing the editor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ustomed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are \jargon{hooks}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disambiguate specifications given to edit/1, fi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, and open an editor at the given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3}{+Spec, -Full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Spec} is the specification provided through edit/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 predicate is used to enumerate locations where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ing the given \arg{Spec} can be found.  \arg{FullSpec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mplete specification for the object.  This distinc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ambiguous specifications.  For example, if \arg{Spe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, which appears as the basename of a loaded file an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a predicate, \arg{FullSpec} will be bound to \term{file}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arg{Name}/\arg{Arit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tion} is a list of attributes of the loca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contain the term \term{file}{File} and, if avail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\term{line}{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cate}{2}{+Spec, -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rolog_edit:locate/3, but only deals with ful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source}{1}{+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editor on \arg{Location}. See prolog_edit:locate/3 for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ocation term. This multifile predicate is normally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ucceeds, edit/1 assumes the editor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fails, edit/1 uses its internal defaults, which ar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editor} and/or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v{EDITOR}.  The following rules apply.  If the Prolog flag \prologfla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format \verb|$|&lt;name&gt;, the editor is determined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&lt;name&gt;.  Else, if this flag is \const{pce_emacs} or \const{built_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nd} XPCE is loaded or can be loaded, the built-in Emacs clon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if the environment \env{EDITOR} is set, this editor is us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vi} is used as default on Unix systems and \program{notepad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default  user  preferences   file  \file{customize/init.pl}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edit_command}{2}{+Editor, -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Editor} is to be invoked using shell/1. \arg{Edi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termined editor (see \qpredref{prolog_edit}{edit_source}{1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full path specification, and without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exe}) extension. \arg{Command} is an atom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ollowing \%-sequences are replaced in \arg{Command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handed to shell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%e</w:t>
        <w:tab/>
        <w:t>&amp; Replaced by the (OS) command name of the edi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f</w:t>
        <w:tab/>
        <w:t>&amp; Replaced by the (OS) full path name of the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%d</w:t>
        <w:tab/>
        <w:t>&amp; Replaced by the line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ditor can deal with starting at a specified line,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ovided. The first pattern invokes the edito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, while the second is used if the line number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contains definitions for \program{vi}, \program{emac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emacsclient}, \program{vim}, \program{notepad}$^*$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wordpad}$^*$.  Starred editors do not provid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given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ribute your specifications to \email{bugs@swi-prolog.or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dit: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an undefined multifile predicate.  This predicate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loading hooks for user extensions to the edit modu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XPCE provides the code below to load \pllib{swi_edit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to locate classes and methods as well as to bind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eEmacs built-i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prolog_edit: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dit:load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sure_loaded(library(swi_edi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st the program, predicates or clauses}</w:t>
        <w:tab/>
        <w:t>\label{sec:lis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1}{: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predicates specified by \arg{Pred}.  \arg{Pred} may be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atom), which lists all predicates with this name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ity.  It can also be a predicate indicator (&lt;name&gt;/&lt;arity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/&lt;arity&gt;), possibly qualified with a modul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(lists:member/2)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ing is produced by enumerating the clauses of the predica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/2 and printing each clause using portray_clause/1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 names are generated (\arg{A}, \arg{B}, \ldot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is defined by rules in portray_claus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st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predicates from the calling module using listing/1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listing.} lists clauses in the default \const{user}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exam{?- lists:listing.} lists the clauses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1}{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. A clause should be specified a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xam{&lt;Head&gt; :- &lt;Body&gt;}'. Facts are represented as `\exam{&lt;Head&gt; :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}' or simply \exam{&lt;Head&gt;}.  Variables in the claus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$A$, $B$, \ldots.  Singleton variables are written as \verb$_$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claus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_clause}{2}{+Stream, +Cla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ty print a clause to \arg{Stream}. See portray_claus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Verify Type of a Term}</w:t>
        <w:tab/>
        <w:tab/>
        <w:tab/>
        <w:t>\label{sec:typete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tests are semi-deterministic predicates that succe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atisfies the requested type. Type-test predicate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 and do not instantiate their argument. See als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onva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urrently is not a fre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integ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oat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rational number. 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tional}{3}{@Term, -Numerator, -Denomin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rational number with given \arg{Num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nominator}.  The \arg{Numerator} and \arg{Denominator}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 form, which means \arg{Denominator} is a positive inte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common divisors between \arg{Numerator} and \arg{Denomina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integer or floating point numb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rational numbers are not atomic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and we do not want to break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number/1 implies atomic/1, number/1 f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nal numbers. This will change if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come atomi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lob}{2}{@Term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\jargon{blob} of type \arg{Typ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ing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string. Note that string her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t-in atomic type string as describ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~7, the syntax for a string object i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quotes, such as \verb|"hello"|.\footnote{In tradition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double quoted text is often mapped to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racter codes}.}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ic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(i.e., not a variable)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  Thus, atomic acts as if defin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var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+ compound(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atomic datatypes: atom (atom/1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string/1), integer (integer/1),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/1) and blob (blob/2).  In addition, the symbol \verb$[]$</w:t>
      </w:r>
    </w:p>
    <w:p>
      <w:pPr>
        <w:pStyle w:val="PreformattedText"/>
        <w:bidi w:val="0"/>
        <w:spacing w:before="0" w:after="0"/>
        <w:jc w:val="left"/>
        <w:rPr/>
      </w:pPr>
      <w:r>
        <w:rPr/>
        <w:t>(empty list) is atomic, but not an atom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 compound term.  See also functo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=../2, compound_name_arity/3 and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able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an atom or a compound term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s a type-test for arguments to call/1 and call/2.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only tests the \jargon{surface term}. Terms such as (22,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callable, but cause call/1 to raise a typ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qualification of meta-argument (see meta_predicate/1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:}{2} causes callable to succe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We think that callable/1 should be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should be two new predicates, one performing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that is minimally module aware and possibly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-checking in call/1 and a second predicate that tests for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.} Consider the program and query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 p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(G) :-</w:t>
        <w:tab/>
        <w:t>callable(G), call(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(2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Type error: `callable' expected, found `22'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 [6] p(user:2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round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holds no free variables. See also nonground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contains cycles, i.e.\ is an infinit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cyclic_term/1 and \secref{cycli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edicates cyclic_term/1 and acyclic_term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with SICStus Prolog.  Some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pporting cyclic terms use \nopredref{is_cyclic}{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cyclic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does not contain cycles,  i.e.\ can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in finite time.  See also cyclic_term/1 and \secref{cyclic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arison and Unification of Terms}</w:t>
        <w:tab/>
        <w:t>\label{sec: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unification is mostly done implicitly while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of a predicate, it is also provided by the predicate =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}{?Term1}{?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1} with \arg{Term2}. True if the unification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behaviour on cyclic terms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occurs_check}. It acts as if defined by the following f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=(Term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logically sound if its arguments are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. In other cases, such as \exam{?- X \Sne\ Y.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ails although there are solutions. This i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nature of~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your programs work correctly also in situation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yet sufficiently instantiated, use dif/2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ndard Order of Terms}</w:t>
        <w:tab/>
        <w:tab/>
        <w:t>\label{sec:standard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and unification of arbitrary terms. Term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-called ``standard order''. This order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$\arg{Variables} &lt; \arg{Numbers} &lt; \arg{Strings} &lt; \arg{Atom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 \arg{Compound Terms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Variables are sorted by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Numbers} are compared by value.  Mixed integer/float are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floats. If the comparison is equal, the float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smaller value. If the Prolog flag \prologflag{iso} i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l floating point numbers preced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String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Atoms} are compared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pound} terms are first checked on their arit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ir functor name (alphabetically) and finally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n their arguments, leftmost argume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variables are ordered, there are some unexpected propert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keep in mind when relying on variable ordering.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as to predicate such as sort/2 as well as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ply on ordering such as library \pllib{assoc} an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ordsets}. Obviously, an established relation \mbox{\arg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\arg{B}} no longer holds if \arg{A} is unified with e.g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Also unifying \arg{A} with \arg{B} invalidates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become equivalent (==/2) after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variables are sorted by address, which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sorted by `age', where `older' variables are order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newer' variables. If two variables are unified their `shared' 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ge of oldest variable. This implies we can examine a list of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`newer' (fresh) variables without invalidating th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ing an \jargon{attribute}, see \secref{attvar}, turns an `old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to a `new' one as illustrated below. Note th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s as the first argument of a term is always the ol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ly applies for the \emph{first} attribute, i.e.,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attribute list does \emph{not} change the `ag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f(A,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 = f(A,B), put_attr(A, name, value), A @&lt;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ies you \emph{can} use e.g., an assoc (from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ssoc}, implemented as an AVL tree) to maintain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t of variables. You must be careful about what you do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though. In many cases it is more robust to use attrib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formation abou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equivalent to \arg{Term2}. A variabl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a sha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\=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\Snot Term1 == Term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=&l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@&gt;=}{@Term1}{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terms are equal (\predref{==}{2}) or \arg{Term1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arg{Term2} in the standard order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mpare}{3}{?Order, @Term1, @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r test the \arg{Order} between two terms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erms. \arg{Order} is one of \const{&lt;}, \const{&gt;} or \const{=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bviou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unification and compariso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nifyspeci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special purpose variations on Prolog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unify_with_occurs_check/2 provides sound unif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 of the ISO standard. The predicate subsumes_term/2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`one-sided unification' and is part of the ISO proposal establis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(2010). Finally, unifiable/3 is a `what-if'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that is often used as a building block in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unify_with_occurs_check}{2}{+Term1, 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predref{=}{2}, but using \jargon{sound unification}. That i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ly unifies to a term if this term does not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tself.  To illustrate this, consider the two queri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f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unify_with_occurs_check(A, f(A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ccurs_che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atement creates a \jargon{cyclic term}, also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ational tree}. The second executes logically sound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fails. Note that the behaviour of unific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 as well as implicit unification in the he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using the Prolog flag \prologflag{occurs_che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unify_with_occurs_check/2 is cycle-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guards against \emph{creating} cycles, not against cyc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ready be present in one of the arguments.  This is illust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X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X = f(X), Y = f(Y), unify_with_occurs_check(X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Y, Y = f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Prolog systems interpret unify_with_occurs_check/2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clause below, causing failure on the above two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use of acyclic_term/1 is portable and more appropriate fo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with_occurs_check(X,X) :- acyclic_term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ria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1} is a \jargon{variant} of (or \jargon{structu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} to) \arg{Term2}. Testing for a variant is weak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(\predref{==}{2}), but stronger than u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}{2}). Two terms $A$ and $B$ are variants iff there exi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of the variables in $A$ that makes $A$ equivalent (==) to $B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ce versa.\footnote{Row~7 and 8 of this table may co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but row~8 is satisfied by (left-to-right) $A\rightarrow C$,</w:t>
      </w:r>
    </w:p>
    <w:p>
      <w:pPr>
        <w:pStyle w:val="PreformattedText"/>
        <w:bidi w:val="0"/>
        <w:spacing w:before="0" w:after="0"/>
        <w:jc w:val="left"/>
        <w:rPr/>
      </w:pPr>
      <w:r>
        <w:rPr/>
        <w:t>$B\rightarrow A$ and (right-to-left) $C\rightarrow A$, $A\rightarrow 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me variable appears in different locations i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erm, the variant relation can be broken by consistent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. E.g., after binding the first argument in row~8 to a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erms are no longer variant.}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 xml:space="preserve">    a  =@= A  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     A  =@= B     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 x(A,A) =@= x(B,C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 x(A,A) =@= x(B,B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 x(A,A) =@= x(A,B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 x(A,B) =@= x(C,D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 x(A,B) =@= x(B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 x(A,B) =@= x(C,A)  &amp; tr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always a variant of a copy of itself. Term copying take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, e.g., copy_term/2, findall/3 or proving a clause ad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. In the pure Prolog world (i.e., without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), \predref{=@=}{2} behaves as if defined below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variant of the attributes is test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atisfy th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@= B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A, A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term(B, B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A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vars(Bc, 0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 == B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is cycle-safe and can deal with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shared between the left and right argument. Its perform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able to \predref{==}{2}, both on success and (early)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urrent implementation is contributed by Kuniaki Muka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known by the name \predref{variant}{2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 Be aware of possible differences in semantic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ontain attributed variables or share variables.\footnote{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tems variant is implemented using two calls to subsumes_term/2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{\=@=}{+Term1}{+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`\Snot Term1 =@= Term2'}.  See \predref{=@=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sumes_term}{2}{{@}Generic, {@}Specif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eneric} can be made equivalent to \arg{Specific}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variables in \arg{Generic}.  The current implementation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ication and ensures that the variable set of \arg{Specific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by the unification. On success, the bind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.\footnote{This predicate is often named subsumes_chk/2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alects. The current name was established in the ISO WG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in Edinburgh (2010). The \texttt{chk} postfix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o refer to determinism as in e.g., memberchk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espects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ubsumer}{3}{+Special1, +Special2, -Gener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eneral} is the most specific term that is a generalis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pecial1} and \arg{Special2}. The implementation can handl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fiable}{3}{{@}X, {@}Y, -Un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X} and \arg{Y} can unify, unify \arg{Unifier} with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, representing the binding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X} and \arg{Y} equiva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was introduced for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f dif/2 and when/2 after discussion with 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hrijvers and Bart Demoen.  None of us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ppy with the name and therefore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new name are welcom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handle cyclic terms.  Attributed vari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as normal variables.  Associated hook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?=}{2}{{@}Term1, {@}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syntactic equality of \arg{Term1} and \arg{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decided safely, i.e.\ if the result of \exam{Term1 == Ter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 due to further instantiation of either ter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if defined by \verb$?=(X,Y) :- \+ unifiable(X,Y,[_|_]).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ntrol Predicates}</w:t>
        <w:tab/>
        <w:tab/>
        <w:t>\label{sec: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of this section implement control structures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s in this section, except for repeat/0, are trans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. Please note that complex goals passed as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s such as findall/3 below cause the goal to be comp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mporary location before execution. It is faster to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predicate (i.e.\ \nopredref{one_character_atoms}{1}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make a call to this simpl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_character_atoms(A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A, (current_atom(A), atom_length(A, 1)), 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i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fail.  The predicate fail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als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ail, but the name has a more declarative con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ru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. The predicate true/0 is translated into a singl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pe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succeed, provide an infinite number of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!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. Discard all choice points created since entering the predic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. In other words, \jargon{commit} to the cl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cut appears \emph{and} discard choice point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goals to the left of the cut in the current clause. M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s opaque to the cut. This implies that cuts that appea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subject to meta-calling (call/1) only affect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meta-called term. The following control struc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cut: \predref{;}{2}, \predref{-&gt;}{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*-&gt;}{2}. Cuts appearing in the {\em condition}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and \predref{*-&gt;}{2} are opaque to the c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below explains the scope of the cut with examples. \textit{Pru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means ``prunes $X$ choice point created by $X$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0 :- (a, !, b).}                 &amp; \% prunes {a}/0 and {t0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1 :- (a, !, fail ; b).}          &amp; \% prunes {a}/0 and {t1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2 :- (a -&gt; b, ! ; c).}           &amp; \% prunes {b}/0 and {t2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3 :- call((a, !, fail ; b)).}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4 :- \Snot (a, !, fail).}        &amp; \% prunes {a}/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,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.  True if both `Goal1' and `Goal2' can be prov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 (this definition does not lead to a loop as the second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andled by the compil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, Goal2 :- Goal1,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;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or' predicate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1 ; _Goal2 :- Goal1.</w:t>
      </w:r>
    </w:p>
    <w:p>
      <w:pPr>
        <w:pStyle w:val="PreformattedText"/>
        <w:bidi w:val="0"/>
        <w:spacing w:before="0" w:after="0"/>
        <w:jc w:val="left"/>
        <w:rPr/>
      </w:pPr>
      <w:r>
        <w:rPr/>
        <w:t>_Goal1 ; Goal2 :- Goal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|}{:Goal1}{:Goa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predref{;}{2}.  Retained for compatibility only. 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-&gt;}{:Condition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 and If-Then-Else. The \predref{-&gt;}{2} construct commi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s made at its left-hand side, destroying choice point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clause (by \predref{;}{2}), or by goal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use. Unlike \predref{!}{0}, the choice point of the predic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(due to multiple clauses) is \strong{not} destroy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\predref{;}{2} and \predref{-&gt;}{2} act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; _Else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_Then; Else :- !,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-&gt; Then :- If, !,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(If \verb$-&gt;$ Then) acts as (If \verb$-&gt;$ Then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ail}), making the construct \emph{fail} if the condit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nusual semantics is part of the ISO and all de-fac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\mbox{(if{-&gt;}then;else)} is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((if{-&gt;}then);else)} and that the \emph{combined}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ctic construct as defined above is \emph{different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nesting of the two individual constructs, i.e.,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-&gt;}{2} \emph{changes} when embedded in \predref{;}{2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{*-&gt;}{:Condition}{:Action ; :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mplements the so-called `soft-cut'. The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follows: If \arg{Condition} succeeds at least o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s the same as (\term{call}{Cond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).\footnote{Note that the \arg{Condition} is w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, limiting the scope of the cut (\predref{!}{0}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 does not succeed, the semantics is that of (\verb$\+$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dition}, \arg{Else}). In other words, if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t least once, simply behave as the conj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}{Condition} and \arg{Action}, otherwise execute \arg{E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is known under the name \nopredref{if}{3} in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 \arg{A} \verb$*-&gt;$ \arg{B}, i.e., without an \arg{E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, the semantics is the same as (\term{call}{A}, \arg{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rarely used. An example use case is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xtsc{optional} in \textsc{sparql}.  The optional construc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all solutions if the argument succeeds as least once 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therwise.  This is implement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-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calling e.g., \verb$optional(member(X, [a,b]))$ ha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=a$ and $X=b$, while \verb$optional(member(X,[]))$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$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fixop[ISO]{\+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`Goal' cannot be proven (mnemonic: \chr{+} refers to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able} and the backslash (\chr{\})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egation in 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log implementations (including SWI-Prolog) provide not/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/1 alternative is deprecated due to its strong link to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ta-Call Predicates}</w:t>
        <w:tab/>
        <w:tab/>
        <w:t>\label{sec:metac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 predicates are used to call terms constructed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eta-call mechanism offered by SWI-Prolog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s a subclause (which should of course be bound to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at runtime).  A meta-call is slower than a normal ca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actually searching the database at runtime for th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for normal calls this search is done at compi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\arg{Goal} as a goal. Note that clauses may hav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lauses, which is identical to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ll}{2}{:Goal, +ExtraArg1, \ldots}</w:t>
        <w:tab/>
        <w:tab/>
        <w:t>% 2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\arg{ExtraArg1, ExtraArg2, \ldots} to the argum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and call the result. For example, \exam{call(plus(1), 2, X)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ll \exam{plus(1, 2, X)}, binding \arg{X}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/[2..] construct is handled by the compiler.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[2-8] are defined as real (meta-)predicates and ar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 through current_predicate/1, predicate_property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\footnote{Arities 2..8 are demanded by 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:1995/Cor.2:2012.} Higher arities are handled by the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system, but the predicates are not acces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on.\footnote{Future versions of the reflectiv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ke the presence of \nopredref{call}{9..}. Full logical behaviour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ll these pseudo predicates, is probably undesirab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mpossible if \jargon{max_arity} is remov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pply}{2}{:Goal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the members of \arg{List} to the arguments of \arg{Goal}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term. For example: \exam{apply(plus(1), [2, X])}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us(1, 2, X)}. New code should use call/[2..] if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not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Goal} cannot be proven.  Retained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 New code should use \predref{\+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n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possibly \jargon{nondet} goal \jargon{semidet}, i.e., succ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nc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(Goal)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/1 can in many cases be replaced with \predref{-&gt;}{2}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is how the cut behaves (see !/0). The following two 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identical. Be careful about the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;}{2}. The \pllib{apply_macros} library defines an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of once/1, mapping it to \verb$(Goal-&gt;true;fail)$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if-then-else constructs prevents its semantics from being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bedded in a \predref{;}{2}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:- once((b, c)),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:- b, c -&gt;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gnor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arg{Goal} as once/1, but succeeds, regardless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or not.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Goa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depth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Goal} can be proven without recursion deeper than \arg{Lim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call_with_depth_limit/3 succeeds, binding \arg{Result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epest recursion level used during the proof.  Otherwise, \arg{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\const{depth_limit_exceeded} if the limit wa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proof, or the entire predicate fails if \arg{Goal}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ceeding \arg{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pth limit is guarded by the internal machinery. This ma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pth computed based on a theoretical model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/0 is translated into an inline virtual machine instruction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/0 is not implemented as below, but as a 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ult, call_with_depth_limit/3 may still loop infinitely 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theoretically finish in finite time. This probl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ed by using Prolog equivalents to such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theorem provers to realis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jargon{iterative deepening}. See also call_with_inference_limi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implemented after discussion with Steve M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ail{smoyle@ermine.ox.ac.u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with_inference_limit}{3}{:Goal, +Limit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term{call}{Goal}, but limits the number of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or each solution of \arg{Goal}}.\footnote{This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d after discussion with Ulrich Neumerkel and Markus Triska.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may terminat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does \emph{not} terminat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ference limit is exceeded, \arg{Goal} is ab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jecting the exception \const{inference_limit_exceed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o its execution.  After termina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arg{Result} is unified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onst{inference_limit_exceed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textit{Otherwi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fails, call_with_inference_limit/3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out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!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If \arg{Goal} succeeds \emph{with a choice poi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Result} is unified with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 If \arg{Goal} throws an exception, call_with_inference_limit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ference is defined as a call or redo on a predicate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primitive built-in predicates are compiled to virtual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which inferences are not counted. The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fined in other languages (e.g., C, C++) count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. This includes potentially expensive built-in predicat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is predicate may be nested. An inner call that set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the current is honoured. An inner call that would terminat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mit does not change the effective limi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depth_limit/3 and call_with_time_limi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leanup}{3}{:Setup, 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\exam{(once(Setup), Goal)}. If \arg{Setup} succeeds, \arg{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exactly once after \arg{Goal} is finished: eith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, deterministic success, commit, or an exception.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Setup} is protected from asynchronous interrup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with_time_limit/2 (package clib) or thread_signal/2. In most u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tup} will perform temporary side-effects requir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finally undone by \arg{Cleanu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or failure of \arg{Cleanup} is ignored, and choice poin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re destroyed (as once/1). If \arg{Cleanup} throws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xecuted as normal while it was not triggered as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the exception is propagated as normal. If \arg{Cleanup}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ed by an exception the rules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predicate is used to cleanup permanent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execute \arg{Goal}, close file descriptors, etc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ovides a non-deterministic search for a term in a file,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file(Term, 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_call_cleanup(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erm_in_stream(Term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ose(In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_in_stream(Term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T == end_of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!,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 =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impossible to implement this predicate in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approximation would be to read all terms into a list,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call member/2.  Without setup_call_cleanup/3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gain control if the choice point left by repeat/0 is remov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can also be used to test determinism of a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portable alternative to deterministic/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leanup(true,(X=1;X=2), Det=y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1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 = yes 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nder consideration for inclusion in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other Prolog implementations see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up_call_catcher_cleanup}{4}{:Setup, 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term{setup_call_cleanup}{Setup, Goal, Cleanup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 on the reason for calling \arg{Cleanup}. 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ing \arg{Cleanup}, \arg{Catcher} unifies with the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(see below).  If this unification fails, \arg{Clean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out leaving any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xecution of a cut (or other pruning of the search tre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then-el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raised the given \arg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rnal_exception}{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succeeded with choice points and these are now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an exce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up_call_catcher_cleanup(true, (X=1;X=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atcher, writeln(Catch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w(b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exception(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Unhandled exception: Unknown message: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cleanup}{2}{:Goal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leanup}{true, Goal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a number of other Prolog implementations only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call_cleanup/2 if you perform side-effects prior t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undone by \arg{Cleanup}.  Instea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with an appropriate first argument to perfor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call_cleanup}{3}{:Goal, +Catcher, :Clean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setup_call_catcher_cleanup}{true, Goal, Catcher, Cleanup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rning as for call_cleanup/2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limited continuations}</w:t>
        <w:tab/>
        <w:t xml:space="preserve">     \label{sec:delco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reset/3 and shift/1 implement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tions} for Prolog. Delimited continuation for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cite{DBLP:journals/tplp/SchrijversDDW13}. The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\jargon{coroutines}, two or more routin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interleaved, while they exchange data. Note that co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nse differ from coroutines realised using attribut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in~\chapref{cl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spension mechanism provided by delimited continuations is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mplementation of \jargon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DesouterDS15}, see library \pllib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et}{3}{:Goal, ?Ball, -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. If \arg{Goal} calls shift/1 and the argument of shif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nified with \arg{Ball},\footnote{The argument order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DBLP:journals/tplp/SchrijversDDW13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et}{Goal,Continuation,Ball}. We swapped the argument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catch/3} shift/1 causes reset/3 to return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with a goal that represents the \jargon{contin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hift/1. In other words, meta-calling \arg{Continuation}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where shift left it. If \arg{Goal} does not call shif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inuation} are unified with the integer \const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(zero).\footnote{Note that older versions also unify \arg{Ball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0}.  Testing whether or not shift happened on \arg{Ball}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always} ambiguou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ift}{1}{+B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andon the execution of the current goal, returning control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matching reset/3 call.  This is similar to throw/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(1) nothing is `undone' and (2) the 3th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/3 is unified with the \jargon{continuation}, which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calling reset/3 to \jargon{resume} the current go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atch/3 and throw/1 provide ISO compliant rai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ing of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atch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s call/1 if no exception is raised when executing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using throw/1 while \arg{Goal}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Goal} is the innermost goal for which \arg{Catcher}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rgument of throw/1, all choice points generated by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t, the system backtracks to the start of catch/3 while pre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own exception term, and \arg{Recover} is called as in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head of calling a goal through catch/3 is compa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/1.  Recovery from an exception is much slower, especial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erm is large due to the copying thereof or is deco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ck trace using, e.g., the library \pllib{prolog_stack}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hook predicate to rewrit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hrow}{1}{+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n exception. The system looks for the innermost catch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 for which \arg{Exception} unifies with the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catch/3 call.  See catch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O demands that throw/1 make a copy of \arg{Exception}, wal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a catch/3 call, backtrack and try to unify th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ception} with \arg{Catcher}. SWI-Prolog delays backtrack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ctually finds a matching catch/3 goal. The advantage is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t the first possible location while pre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xception context if there is no matching catch/3 goal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can lead to different behaviour if \arg{Goal} and \arg{Catch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tch/3 call shared variables. We assume this to be highly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uld not think of a scenario where this is usefu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'd like to acknowledge Bart Demoen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clarifications on these ma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explicit calls to throw/1, many built-in predicates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directly from C. If the \arg{Exception} term cannot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lack of stack space, the following actions are tri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xception is of the form \term{error}{Formal, ImplementationDefine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aise the exception without the \arg{ImplementationDefined}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y to raise \term{error}{\term{resource_error}{stack}, 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see abort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in a call-back from C (see \chapref{foreign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aught in the same call-back, PL_next_solution() fai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context can be retriev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tch_with_backtrace}{3}{:Goal, +Catcher, :Reco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tch/3, but if library \pllib{prolog_stack} is load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shape \term{error}{Format, Context} is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extended with a backtrace.  To catc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int its message including a backtrace,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rolog_stack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_with_backtrace(Goal,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int_message(error, Err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practice for a \jargon{catch-all} wrapper arou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main/0 from library \pllib{m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rgency of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rgent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onditions an exception may be raised as a result of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.  Below are some of the scenar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setup_call_cleanup/3 calls the cleanup handler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exception and the cleanup handler raises an exception itsel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 most \jargon{urgent} exception is propag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fails due to lack of resources, e.g., l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space to store the exception. In this case a resource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that too fails the system tries to raise a resourc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(stack) context. If that fails it will raise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, also raised by abort/0. As no stac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processing this atomic exception, this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\jargon{callback} operations raise an exception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ception or a previous callback already raised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was an opportunity to process the exception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e \jargon{callback} subject to this issue are prolog_event_hook/1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pporting e.g., the graphical debugger), prolog_exception_hook/4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writing exceptions, e.g., by adding context) and print_message/2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from the core facilities such as the internal debugger.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, the most \jargon{urgent} exception is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st urgent exceptions needs to be preserv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rdering is respected, preserving the topmost match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='$aborted'= (abort/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verb$time_limit_exceeded$ (call_with_time_limit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\term{resource_error}{Resource}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term{error}{Formal, 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ll other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Note} The above resolution is not described in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. This is not needed either because ISO does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and does not deal with environmen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such as (debugger) callbacks. Neither does it define abort/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handling. Notably abort/0 and timeout are non-logica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. They are implemented on top of exceptions as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 the stack, destroy choice points and call cleanup handl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.  However, the pending exception should not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other one before the intended handler is reached.  The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cannot be caught, something which is achieved by w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cleanup handler} of catch/3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all_cleanup}{Handler, abor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bug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exceptions,debugg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bugging,exception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introduction of exceptions in SWI-Prolog a runtime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printing an error message, after which the predicat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debug_on_error} was in effect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was switched on. The combination of the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nformation is generally sufficient to lo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xception handling, things are different. A programmer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an exception using catch/3 to avoid it reaching the us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not handled by user code, the interactive top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it to prevent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o not take special precautions, the contex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n unexpected exception (i.e., a programming erro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. Therefore, if an exception is raised which is not caugh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e top level is running, the error will be prin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enter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is in a non-interactive call-back from foreign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catch/3 active in the current context, it cannot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exception will be caught by the ex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.  It will then base its behaviour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fals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does not trap the debugger and is returned to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alling Prolog, where it can be accessed using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urrent_prolog_flag(debug_on_error, true)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xception is not caught by Prolog in the current context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 the tracer to help analyse the context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looking for the context in which an exception takes plac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switch on debug mode using the predicate debug/0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exception_hook/4 can be used to add more debugging fac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An example is the library \pllib{http/http_erro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ull stack trace on errors in the HTTP server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exception term}</w:t>
        <w:tab/>
        <w:tab/>
        <w:t>\label{sec:except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generate exception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error}{Formal, Context}.  The first argument is the `f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error, specifying the class and generic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information.  When applicable, the ISO error term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The second part describes some additional contex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while debugging.  In its most generic form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of the form \term{context}{Name/Arity, Message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/\arg{Arity} describes the built-in predicate that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, and \arg{Message} provides an additional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.  Any part of this structure may be a variabl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inting messages}</w:t>
        <w:tab/>
        <w:tab/>
        <w:tab/>
        <w:t>\label{sec: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to print a message ter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-readable format. The other predicates from this section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ine and extend the message system. A common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is to print error messages from exceptions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errors encountered during the execution of \arg{Go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further propagating the exception and without sta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Goal,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 print_message(error, 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common use is to define message_hook/3 for print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rmally \jargon{silent}, suppressing messages, re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make something happen in addition to print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}{2}{+Kind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is used by the system and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s. \arg{Kind} describes the nature of the messag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Prolog term that describes the content.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hrough this indirection instead of using format/3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\const{user_error} allows displaying the messag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pplication (terminal, logfile, graphics), acting o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ir content instead of a string (see message_hook/3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language specific versions of the messag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.  The following message kinds are 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nn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banner message. Banner messages can be suppressed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}{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library(debug).  See debu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r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an erroneous situation.  This kin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uncaught exceptions of type \term{error}{Formal, Context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troduction (\secref{printmsg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quested help message, for example after entering `h' or `?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is requested by the user.  An example is statistics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orm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essages of events are progres that are considere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eveloper.  Such messages can be suppress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verbose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l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hat is normally not printed. Applications may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/3 to act upon suc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the (command line)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rn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indicates something dubious that is not considered fa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contiguous predicates (see discontiguous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int_message/2 first translates the \arg{Term}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`message lines' (see print_message_lines/3 for details)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ls the hook message_hook/3 to allow the user to inter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If message_hook/3 fails it prints the message unless \arg{K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_message/2 predicate and its rules ar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plhome&gt;/boot/messages.pl}, which may be inspect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error messages and related error terms.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messages from your own predicates, it is recommended to re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sting message terms if applicable. If no existing message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invent a fairly unique term that represents the ev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rule for the multifile predicate prolog:message//1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bprintmsg} for a deeper discuss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_message_lines}{3}{+Stream, +Prefix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message (see print_message/2) that has been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message elements.  The elements of this lis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-&lt;Args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\arg{Format} is an atom and \arg{Arg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ormat arguments. 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appears as the last element, \arg{Stream} is fl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lush_output/1) and no final newline is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mbined with a subsequent message that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at_same_line} to complete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_same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is appears as first element, no prefix is prin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line and the line position is not forced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e format/1, \verb$~N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nsi}{+Attributes, +Format, +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ssage may be intercepted by means of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_line_element/2.  The library \pllib{ansi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s this hook to achieve coloured output. If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it invokes \term{format}{Stream, Format, Arg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line is started.  If the message is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rg{Prefix} is printed before the remainder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egin}{Kind, 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}{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message is headed by \term{begin}{Kind, Va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ed by \term{end}{Var}.  This feature is used by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ansi_term} to colour entir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&lt;Format&gt;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ed to format/3 as \term{format}{Stream, Format, 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recated because it is ambiguous if \arg{Format} coll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one of the atomi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int_message/2 and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predicate that may be defined in the module \const{use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 messages from print_message/2. \arg{Term} and \arg{Kind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passed to print_message/2. \arg{Lines} is a list of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s described with print_message_lines/3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to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ust be defined dynamic and multifile to allo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defining clauses for i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hread_message_hook}{3}{+Term, +Kind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ssage_hook/3, but this predicate is local to the calling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read_local/1).  This hook is called \emph{before} 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pre-hook' is indented to catch messages they may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ome goal without affecting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property}{2}{+Kin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can be used to define additional message kinds and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isplayed.  The following propertie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lor}{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message using ANSI terminal attributes.  See ansi_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  Here is an example, printing help messages in b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:message_property(help, color([fg(blue)]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efix}{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printed before each line.  This argument is handed to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verb$'~N'$. For example, messages of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 use \verb$'~NWarning: '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location_prefix}{+Location, -FirstPrefix, -Continue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printing messages that are related to a sourc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\arg{Location} is a term \mbox{\arg{File}:\arg{Line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rstPrefix} is the prefix for the firs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-ContinuePrefix} is the prefix for continuation lin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default for errors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_prefix(File: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~NERROR: ~w:~d:'-[File,Line], '~N\t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ream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o which to print the message. Default is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ait}{-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to wait after printing the message. Default i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line_eleme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print the individual elements of a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_lines/3. This hook is used by e.g.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ansi_term} to colour messages on ANSI-capable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message_prefix_hook}{2}{+ContextTerm, -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to add context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Term} is a member of the list provi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essage_context}. \arg{Prefix} must be unifi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value that is added to the message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essage_to_string}{2}{+Term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s a message term into a string object (see \secref{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SWI-Prolog banner message as well as additio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ing version/1. This is the default \jargon{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} which can be modified using \cmdlineoption{-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sion}{1}{+Mess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dditional messages to be printed by version/0. Eac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handed to the message translation DCG and can thus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hook prolog:message//1.  If not defined, it is simply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inting from libraries}</w:t>
        <w:tab/>
        <w:tab/>
        <w:t>\label{sec:libprintms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\emph{not} use format/3 or other output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ibraries that print informational output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re hard to use from code that depend on your textual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CGI script. The predicates in \secref{printmsg} define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messages. The idea behind this is that a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provide information about its status, progress, eve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lls print_message/2. The first argumen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evel}. The supported levels are described with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ypically use \const{informational} and \const{warning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should use exceptions for errors (see throw/1, type_error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an arbitrary Prolog term that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f the message, but \emph{not} the precise text.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grammar rule prolog:message//1. This distinction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translations and to allow hooks process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fferent way (e.g., to translate progress mess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we have a library that must downloa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(e.g., based on http_open/3). The library wants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after each downloaded file.  The code below is a good skelet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urls(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List, Tot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nth1(I, List, 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   download_url(UR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_message(informat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ownload_url(URL, I, Total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can now specify the default textual output using th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Note that this rule may be in the same file or anywhere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application may come with several rule sets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. This, and the user-hook example below are the reas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essage as a compound term rather than a str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using message numbers in non-symbolic langu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print_message_lines/3 describes the el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utpu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log:message/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:message(download_url(URL, I, Total)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erc is round(I*100/Total) 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'Downloaded ~w; ~D from ~D (~d%)'-[URL, I, Total, Perc]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emph{user} of the library may define rules for message_hook/3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 below acts on the message content.  Other applications can a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level and, for example, popup a message box for warn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user:message_hook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_hook(download_url(URL, I, Total), _Kind, _Lin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end this information to a GUI compon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using the command line option \cmdlineoption{-q}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able all \jargon{informational}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andling signals}</w:t>
        <w:tab/>
        <w:tab/>
        <w:tab/>
        <w:t>\label{sec: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3.1.0, SWI-Prolog is able to handle software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als) in Prolog as well as in foreign (C) code (see \secref{csignal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used to handle internal errors (execution of a non-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instruction, arithmetic domain errors, illegal memory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verflow, etc.), as well as for dealing with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defined by the POSIX standard and part of all Unix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Windows Win32 provides a subset of the signal handling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e vital functionality to raise a signal in another threa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asynchronous interprocess (or interthread)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ix kill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n_signal}{3}{+Signal, -Old, :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\arg{Signal} is processed.  \arg{Old} is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, while the behaviour is switched to \arg{New}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environment control predicates,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using \exam{on_signal(Signal, Current, Current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description is an atom denoting the name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called if \arg{Signal} arrives. on_signal/3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, which implies that &lt;Module&gt;:&lt;Name&gt; refers to &lt;Name&gt;/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ule &lt;Module&gt;. The handler is called with a single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ignal as an atom. The Prolog names for signa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ames have special meaning. \const{throw} implies Prolog will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onto a Prolog exception as described in \secref{excep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specifies the debug interrupt prompt that is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\const{SIGINT} (Control-C) and \const{default}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to the settings active before SWI-Prolog manipul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bound to a foreign function through PL_signal() ar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erm \term{'\$foreign_function'}{Addr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ceiving a signal mapped to \const{throw}, the exception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llowing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(signal(&lt;SigName&gt;, &lt;SigNum&gt;), &lt;Context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names are defined by the POSIX standard as symb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{\tt SIG}&lt;SIGNAME&gt;. The Prolog name for a signal is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&lt;SIGNAME&gt;. The predicate current_signal/3 may be used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and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, the following signals are handled unles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no-signals} is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the user, allowing to inspect the current state of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an empty signal handler used to make blocking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 This allows thread_signal/2 to interrupt threads bloc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tem call.  See also prolog_alert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hup, term, abrt, qu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normal Prolog cleanup (e.g., at_halt/1)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segv, ill, bus, sy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s the C and Prolog stacks and runs cleanup before ter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with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fpe, alrm, xcpu, xfsz, vtal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a Prolog exception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ignal}{3}{?Name, ?Id, ?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the currently defined signal handling.  \arg{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, \arg{Id} is the numerical identifier and \arg{Hand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urrently defined handler (see on_signal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alert_signal}{2}{?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r set the signal used to unblock blocking system calls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process pending Prolog signals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USR2}. See also \cmdlineoption{--sigale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tes on signal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nalhandl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ciding to deal with signals in your applic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ortabili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e signal interface is severely limited. Different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support different sets of signals, and the relat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and number may vary. Currently, the system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numbered 1 to 32\footnote{TBD: the system should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realtime signals}. Installing a signal outside the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ignals in MS-Windows crashes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afety]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delivered signals (see below) are unsafe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s called from a handler cannot safely use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</w:t>
        <w:tab/>
        <w:t>cannot use C longjmp().  Handlers defined as \const{throw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afe.  Handlers defined to call a predicate are saf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call throw/1, but the delivery is delayed unti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a saf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-interface described in \secref{csignal} provide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 to select either safe synchronous or 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ime of delive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const{throw} or a foreign handler, signals are deli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as defined by the OS). When using a Prolog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 is delayed to a safe moment.  Blocking system cal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oops may cause long delays.  Foreign code can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at by calling PL_handle_signal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re blocked when the garbage collecto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CG Grammar rules}</w:t>
        <w:tab/>
        <w:tab/>
        <w:tab/>
        <w:t>\label{sec:DC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CG}\index{serialize}\index{deserializ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form a comfortable interface to \jargon{difference list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igned both to support writing parsers that build a pa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 from a list of characters or tokens and for generating a fla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look like ordinary clauses using \functor{--&gt;}{2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the head and body rather than \functor{:-}{2}.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is done by expand_term/2, which adds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each term for representing the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grammar rule can contain three types of terms. A ca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is interpreted as a reference to a grammar rule. Cod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$\ldots\verb$}$ is interpreted as plain Prolog code, and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is interpreted as a sequence of \jargon{literals}.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onstructs (\functor{\+}{1}, \functor{-&gt;}{2}, \functor{;}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or{,}{2} and \functor{!}{0}) can be used in grammar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llustrate the behaviour by defining a rule set for par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(I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number_codes(I, [D0|D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D|T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(D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([]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(D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 sets are called using the built-in predicates phra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2}{:DCGBody, 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phrase(\arg{DCGBody}, \arg{InputList}, []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hrase}{3}{:DCGBody, ?List, ?R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DCGBody} applie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/\arg{Rest}. Although \arg{DCGBody} is typic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able} term that denotes a grammar rule,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hat is valid as the body of a DCG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alls the rule set integer//1 defined in \secref{DC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vailable from \pllib{library(dcg/basics)}, binding \arg{Res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input after matching th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brary(dcg/basics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42 times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integer(X), Codes, R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= [32, 116, 105, 109, 101, 11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example exploits a complete body. Giv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\nodcgref{digit_weight}{1}, we can pose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_weight(W)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D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code_type(D, digit(W)) 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odes('Version 3.4', Cod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rase(("Version 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git_weight(Major),".",digit_weight(Mino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=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mplementation of phrase/3 verifies that the \arg{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Rest} arguments are unbound, bound to the empty list 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ons cell}. Other values raise a type error.\footnote{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llows for both raising a type error and accepting any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 and output. Note the tail of the list is no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easons.}  The predicate call_dcg/3 is provi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ar rules with terms that are not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syntax for lists of codes changed in SWI-Prolog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secref{strings}). If a DCG body is translated, both \verb$"text"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verb$`text`$ is a valid code-list literal in version~7. A version~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\verb$"text"$) is \textbf{not} acceptable for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arguments of phrase/3. This is typically not a probl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as the input of a DCG rarely appear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sting in the toplevel, one must use double quoted text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~7 and back quoted text in version~7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_text/1, which can be used to print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s a string to the top level and debugger to facilitat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s that process character codes. The library \pllib{apply_macr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s phrase/3 if the argument is sufficiently instanti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runtime overhead of translating \arg{DCGBod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dcg}{3}{:DCGBody, ?State0, ?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hrase/3, but without type checking \arg{State0} and \arg{Sta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for using DCG rules for threading an arbitrar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is predicate was introduced after type checking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hrase/3.\footnote{After discussion with Samer Abdallah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ortable solution for threading state through a DCG can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rapping the state in a list and use the DCG semicontex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ly, the following predicates may be used to access and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:\footnote{This solution was proposed by Markus Triska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), [S] --&gt; [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(S0, S), [S] --&gt; [S0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above, grammar rules are a general interface t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. To illustrate, we show a DCG-base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/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List, Reverse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hrase(reverse(List), Rever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])    --&gt;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([H|T]) --&gt; reverse(T), [H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atabase}</w:t>
        <w:tab/>
        <w:tab/>
        <w:tab/>
        <w:t>\label{sec: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several ways to store data in globally 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i.e., outside the Prolog \jargon{stacks}. Data stored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does not change on \jargon{backtracking}. Typically it is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to use any of the predicates in this section for reali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can be assigned to. Typically, first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ata processed by your program as terms passed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rguments. If you need to reason over multiple solutio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, consider findall/3, aggregate/3 and related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theless, there are scenarios where storing data outsid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is a good option. Below are the main options for stor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dynam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are predicates for which the list of clau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at runtime using asserta/1, assertz/1, retrac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/1. Following the ISO standard, predicates that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need to be declared using the dynamic/1 \jargon{directiv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acilities are defined by the ISO standard and wide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chanism is often considered slow in the literature.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Prolog implementation. In SWI-Prolog, querying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has the same performance as static ones. Th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fast. Using retract/1 or retractall/1 on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predicate as `dirty'. Dirty predicates are clea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clauses/0, which is normally automatically invok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s may result in significant performance reductio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retracted clauses and/or clause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 can be wrapped using library \pllib{persistency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backup of the data on disk. Dynamic predicates com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vours, \jargon{shared} between threads and \jargon{local}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The latter version is created using the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recorded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recorded database' registers a list of terms with a \jargon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r compound term. The list is managed using recorda/3, recordz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rase/1. It is queried using recorded/3. The recorded datab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art of the ISO standard but fairly widely supported, notab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s building on the `Edinburgh tradition'.  There ar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to use this database in SWI-Prolog due to the goo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 predicates.  Advantages are (1) the handle provides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a term, (2) cyclic terms can be stored and (3)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secref{attvar}) are preserved.  Disadvantages are (1) the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associated with a key are not indexed, (2) the poorl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mediate update semantics} (see \secref{update}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database and (3) reduced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he flag/3 predic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associates one simple value (number or atom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(atom, integer or compound).  It is an old SWI-Prolo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should be considered deprecated, although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sing glob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_setval/2 and nb_setval/2 associate a term liv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 with a name, either backtrackable or non-backtrack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able and non-backtrackable assignment without using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an be realised with setarg/3 and nb_setarg/3.  Notably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to realise aggregation as e.g., aggregate_all/3 per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f version 7.3.21, SWI-Prolog provides \jargon{tries} (prefix t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ociate a term \jargon{variant} with a value. Tr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support \arg{tabling} and are described in \secref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anaging (dynamic)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yn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bolish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clauses of a predicate with functor \arg{Functor} and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ity} from the database. All predicate attributes (dyna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file, index, etc.) are reset to their defaults. Abolish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predicate only removes the import link; the predicate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ld definition in its defini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ISO standard, abolish/1 can only be applied to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  This is odd, as for dealing with dynamic procedur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etract/1 and retractall/1.  The abolish/1 predicat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in DEC-10 Prolog precisely for dealing with static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bolish/1 works on static procedures, unles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iso} is set 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use retractall/1 for erasing all clauses of a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lish}{2}{+Name, +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abolish}{Name/Arity}. The predicate abolish/2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dinburgh standard, while abolish/1 is ISO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predicate_clauses}{2}{:From, :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clauses of predicate \arg{From} to \arg{To}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must be dynamic or undefined. If \arg{To} is undefin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s a dynamic predicate holding a copy of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. If \arg{To} is a dynamic predicate, the cla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om} are added (as in assertz/1) to the clauses of \arg{To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} and \arg{From} must have the same arity. Act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below, but at a much better performance by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ation and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predicate_clauses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From, MF:From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(To, MT:To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Head =.. [_|Args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all(clause(MF:FromHead, Bod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ssertz(MT:ToHead, Bod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From, M: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p_module(From, M, Name/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or(Head, Name, 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define_system_predicate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rective may be used both in module \const{user} and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to redefine any system predicate.  If the system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in module \const{user}, the new definition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for all sub-modules.  Otherwise the redefinition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.  The system definition remains in the module \const{sys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ng system predicate facilitates the definition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.  Use in other contexts is dis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nondet]{retrac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Term} is an atom or a term it is unified with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ing fact or clause in the database. The fact or clause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atabase. The retract/1 predicate respects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. This implies that retract/1 succeeds for all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\arg{Term} when the predicate was \emph{called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at the first call to retract/1 succeeds on \const{bee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despite the fact that \const{bee}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.\footnote{Example by Jan Bur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insec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ct(b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(   retract(insect(I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ln(I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act(insect(be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 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ultiple threads start a retract on the same predicate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ir notion of the \jargon{entry generation} is adjusted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o not retract the same first clause. This implies tha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use \verb$once(retract(Term))$, no two thr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 the same clause. Note that on backtracking over retrac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hreads may retract the same clause as both threads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,det]{retractall}{1}{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acts or clauses in the database for which the \arg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Head} are removed. If \arg{Head} refers to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defined, it is implicitly created as a dynam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ynamic/1.\footnote{The ISO standard only allow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 as a \jargon{directiv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a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ssertz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a clause (fact or rule) into the database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a/1 asserts the clause as first clause of the predicat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z/1 assert the clause as last clause. The deprecated assert/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z/1. If the program space for the target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(see set_module/1), asserta/1 can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source_error}{program_space} exception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s two facts and a rule.  Note the double parenthese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parent('Bob', 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female('Jane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ssertz((mother(Child, Moth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parent(Child, Moth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female(Mother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a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ssertz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ssert}{2}{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asserta/1, assertz/1, assert/1, but in addition un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with a handle to the asserted clauses. The hand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ccess this clause with clause/3 and eras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ec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 \arg{Term} in the recorded database under key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a small integer (range \prologflag{min_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\prologflag{max_tagged_integer}, atom or compound ter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a compound term, only the name and arity define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ference} is unified with an opaque handle to the recor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a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a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3}{+Key, +Term, -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corda/3, but puts the \arg{Term} at the tail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under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z}{2}{+Key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z(\arg{Key}, \arg{Term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3}{?Key, ?Value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Value} is recorded under \arg{Key} and ha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\arg{Reference}. If \arg{Reference} is given,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-deterministic. Otherwise, it must be considered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\arg{Reference} nor \arg{Key} is given, the trip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as in the code snippet below.\footnote{Note that,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\arg{Key}, some implementations return triples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recorda/2 and recordz/2.}  See also current_ke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key(Ke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rded(Key, Value,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corded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recorded(\arg{Key}, \arg{Value}, _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rase}{1}{+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 a record or clause from the database.  \arg{Referenc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-reference returned by recorda/3, recordz/3 or recorded/3, claus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2, asserta/2 or assertz/2. Fail silently if the reference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exists. Notably, if multiple threads attempt to era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ne will succeed and the others will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nstance}{2}{+Referenc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erm} with the referenced clause or database record.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are represented as \arg{Head} :-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lags}</w:t>
        <w:tab/>
        <w:tab/>
        <w:tab/>
        <w:tab/>
        <w:t>\label{sec:fla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lag/3 is the oldest way to store global non-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WI-Prolog. Flags are global and shared by all threads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limited to atoms, small (64-bit) integers and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Flags are thread-safe.  The flags described in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confused with \jargon{Prolog flags}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la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flag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lue} is the value currently associated with \arg{Ke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does not exist, a new flag with value `0' (zero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flag}{2}{+Key,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lag \arg{Key} to \arg{Value}. Value must be an atom, small (6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lag}{3}{+Ke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ld} is the current value of the flag \arg{Key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has been set to \arg{New}. \arg{New} can be a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The update is \jargon{atomic}. This predicat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emph{shared} global counter as illustrated in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id(I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(my_id, Id, Id+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ri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es (also called \jargon{digital tree}, \jargon{radix tre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efix tree} maintain a mapping between a variant of a term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) and a value. They have been introduced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7.3.21 as part of the implementation of \jargon{tabling}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 rather immature.   In particular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currently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are not thread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ries should not be modified while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 such as trie_gen/3 are running o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have \jargon{attributed 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s cannot be \jargon{cyclic}.  Possibly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change because cyclic terms can only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reating a canonical form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e give the definition of these predicates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abled predicates.  Future versions are likely to get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 and safer implementation. The API to trie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stab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new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rie and unify \arg{Trie} with a handle to the tri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 handle is a \jargon{blob}. Tries are subject to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stroy}{1}{+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\arg{Trie}. This removes all nodes from the trie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ccess to \arg{Trie} to raise an existence_error excep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tself is reclaimed by atom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is_trie}{1}{@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rie} is a trie object.  See also current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current_trie}{1}{-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is a currently existing trie.  As this enume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ilters all known atoms this predicate is slow and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  See also is_tri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2}{+Trie, +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. If \arg{Key} is alread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rie} the predicates \emph{fails} silently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using a fixed reserved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the term \arg{Key} into \arg{Trie} and associat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\arg{Value} can be any term.  If \arg{Key}-\arg{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part of \arg{Trie}, the predicates \emph{fails}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in \arg{Trie} associated with a different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ermiss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update}{3}{+Trie, 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but if \arg{Key} is in \arg{Trie}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emph{upda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insert}{4}{+Trie, +Term, +Valu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rie_insert/3, returning a handle to the trie node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safe as \arg{Handle} is an integer used to encode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used to implement a pure Prolog version of the \pllib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delete}{3}{+Trie, +Key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\arg{Trie} if the value associated with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with 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lookup}{3}{+Trie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erm \arg{Key} is in \arg{Trie} and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e_term}{2}{+Handle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copy of the term associated with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undefined (including crashes) if \arg{Handle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returned by trie_insert_new/3 or the node has been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 member of \arg{Tri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Key} is associated with \arg{Value} in \arg{Tri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retrieves all pairs. Currently scan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, even if \arg{Key} is partly known.  Currently unsafe if \arg{Tr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ied while the values are being enumerated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_gen_compiled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2}{+Trie, ?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gen_compiled}{3}{+Trie, 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rie_gen/3, but uses a \jargon{compiled}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rie}. The compiled representation is created laz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s of the trie (insert, delete) invali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representation. The compiled representation generates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and, as it runs on a snapshot of the trie, is immu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modifications of the trie.  This predicate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swers from \jargon{answer tries} as used for t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.  See \secref{tabl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trie_property}{2}{?Tri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rie} exists with \arg{Property}.</w:t>
        <w:tab/>
        <w:t xml:space="preserve">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statistical purposes.  Retrieving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visit all nodes of the trie. Defined proper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lu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key-value pair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node_count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in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of the tri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piled_size}{-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 storage space for the compiled representation 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rie_gen_compiled/2,3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hashed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nodes that use a hashed index to it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pdate view}</w:t>
        <w:tab/>
        <w:tab/>
        <w:tab/>
        <w:t>\label{sec:up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gical,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mmediate, 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pdate view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ly, Prolog systems used the \jargon{immediate update view}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lauses became visible to predicates backtracking over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mediately, and retracted clauses becam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3.3.0 we adhere to the \jargon{logica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}, where backtrackable predicates that enter the defin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ill not see any changes (either caused by assert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/1) to the predicate.  This view is the ISO stand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used and the most `safe'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For example, using the immediate update view, no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ynamic predicate is deterministi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updates are realised by keeping reference counts o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jargon{generation} information on clauses.  Each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uses an increment of the generation of the databas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s tagged with the generation in which it was started.  Each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lagged with the generation it was created in as well a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erased from.  Only clauses with a `created' \ldots `erased'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closes the generation of the current goal are considered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dexing databases}</w:t>
        <w:tab/>
        <w:tab/>
        <w:tab/>
        <w:t>\label{sec:hash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dexing,term-hashes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ing capabilities of SWI-Prolog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jitindex}. Summarizing, SWI-Prolog creates index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 argument, pairs of arguments and indexes on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hen applicable. Extended JIT indexing is not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moung Prolog implementations. Programs that ai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should consider using term_hash/2 and term_hash/4 t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atabase such that indexing on constant or functor (name/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) on the first argument is sufficient. In some cas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to add one or more additional columns (arguments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predicate may improve performance. The overall desig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predicates is given below. Note that as term_hash/2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unbound if \arg{Term} is not ground. This causes the look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ast if \arg{Term} is ground and correct (but slow)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ert_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z(x(Hash, 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hash(Term, Has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(Hash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erm} is a ground term (see ground/1), \arg{HashKey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sitive integer value that may be used as a hash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If \arg{Term} is not ground, the predicate leaves \arg{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bound variable.  Hash keys are in the range $0 \ldots 16,777,215$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al integer that can be stored efficiently on both 32 and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to build hash tables as well as to expl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exing to find complex terms more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key does not rely on temporary information like addre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may be assumed constant over different invoc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SWI-Prolog.\footnote{Last change: version 5.10.4} H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between big and little endian machines. The term_hash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ycle-safe.\bug{All arguments that (indirectly) lead to a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hash ke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term_hash}{4}{+Term, +Depth, +Range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erm_hash/2, but only considers \arg{Term}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Depth}.   The top-level term has depth 1, its argu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2, etc.  That is, $\arg{Depth} = 0$ hashes nothing; $\arg{Depth} = 1$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es atomic values or the functor and arity of a compound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ts arguments; $\arg{Depth} = 2$ also indexes the im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HashKey} is in the range $[0 \ldots \arg{Range}-1]$.  \arg{Ran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ange $[1 \ldots 2147483647]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sha1}{2}{+Term, -SHA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a SHA1-hash from \arg{Term}. The hash is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40-byte hexadecimal atom. Unlike term_hash/2 and friends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 hash key for non-ground terms. The hash is invarian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-renaming (see \predref{=@=}{2}) and constants ov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Prolog.\bug{The hash depends on wo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g/little-endian) and the wordsize (32/64 bits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an exception when trying to compute the has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 term or attributed term.  Attributed terms are not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bsumes_chk/2 is not considered well defined for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Cyclic terms are not supported because this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ing a canonical cycle.  That is, given A=[a|A] and B=[a,a|B]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and \arg{B} should produce the same hash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yet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h was developed for lookup of solutions to a goal sto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.  By using a cryptographic hash, heuristic algorithms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possibility of hash collisions and thus avoi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term itself as well as testing using \predref{=@=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variant_hash}{2}{+Term, -Hash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variant_sha1/2, but using a non-cryptographic ha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an integer result like term_hash/2. This version does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d variables, processing them as normal variables.  This has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intended to speedup finding variant terms in a se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g{As variant_sha1/2, cyclic terms result in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claring predicate properties}</w:t>
        <w:tab/>
        <w:t>\label{ch: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ecl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directives which manipulate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functors dynamic/1, multifil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 and public/1 are operators of priority 1150 (see op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that the list of predicates they involve can j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o/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z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 all these directives are just predicate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also be called by a program.  Do not rely on this featu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aintain portability to other Prolog implem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with the introduction of tabling (see \secref{tabling})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that a set of predicates require multiple options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mechanisms to cope with this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2 can be used to make a list of predicates dynamic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. In addition and 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XSB,\footnote{Note that \const{as} is in XSB a high-priority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SWI a low-priority and therefore both the sets of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s as multiple options require parenthesis.} all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ccept a term \term{as}{(:PredicateIndicator, \ldo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(+Options)}, where \arg{Options} is a \jargon{comma-list} of one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dynamic predicate into the incremental tabling dep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  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aq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f \const{incremental}. For XSB compatibility.\footnote{In XSB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aque} is distinct from the default in the sense that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beween \const{opaque} and \const{incremental} is allow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with \const{incremental} to reduce the dependency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ave this predicate.  See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have clauses in multiple clauses.  See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lauses may not be contiguous in the fi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guou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is shared between all threads.  This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 has distinct set of clauses in each threa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, where the last two are semantic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person/2 as increment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 (person/2,organization/2) as (incremental, abstract(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dynamic([ perso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rganizat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incremental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bstract(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ynam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interpreter that the definition of the predicate(s)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(using assert/1 and/or retract/1)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, the clauses of dynamic predicates ar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hreads. The directive thread_local/1 provid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where each thread has its own clause li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Dynamic predicates can be turned into static on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_predicat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ynamic}{2}{:ListOfPredicateIndicators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ynamic/1, but allows for setting additional propert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llows for setting multiple properties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a single call.  SWI-Prolog also offers the XS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\exam{:- dynamic (p/1) as (incremental,abstract(0)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. See the introduction of \secref{declare}. Defined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cremental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ynamic predicate signal depending \jargon{tables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stract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must be used together with \const{incremental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upported value is \exam{0}. With this option a c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dynamic predicate is recorded as the most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for the predicate rather than the specific vari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}{+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cal} is one of \const{shared} (default) or \const{loc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orresponding property.  See multifile/1, discontiguous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ile_predicates}{1}{:ListOfPredicateIndic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 list of specified dynamic predicates (see dynamic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/1) into normal static predicates.  This call tell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e definition will not change anymore and further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ert/1 or retract/1 on the named predicates raise a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This predicate is designed to deal with par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generated at runtime but do not change dur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execu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specification of this predicate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ichard O'Keefe.  The implementation is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timise the predicate.  This is not ye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ultithreaded Prolog, however, static cod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aster as it does not require synchronis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particularly true on SMP hardwa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multifile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specified predicate(s) may be defi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file. This stops consult/1 from redefining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defini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[ISO]{discontiguous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the system that the clauses of the specified predicate(s)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ogether in the source file.  See also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public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cross-referencer that the predicate can be calle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emantics.\footnote{This declaration is compatible with SICStu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, public/1 instructs the compiler to keep the source. As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vailable in SWI-Prolog, our current interpreta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s the compatibility with YAP.} The public declar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d using predicate_property/2. The public/1 direc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export the predicate (see module/1 and export/1).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 is used for (1) direct calls into the module from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, (2) direct calls into the module from other modules,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 predicate as being called if the call is generated by meta-calling constructs that are not analysed by the cross-refere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non_terminal}{:PredicateIndicator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\const{non_terminal} attribute on the predicate.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edicate implements a \jargon{grammar rule}.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hat are exported using \arg{Name//Arity} syntax are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on-terminals. Ideally we should add this flag to any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expansion of a \const{--&gt;} rule, but that is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compatibility for programs that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term/2,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program}</w:t>
        <w:tab/>
        <w:tab/>
        <w:t>\label{sec:examinepr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tom}{1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Atom} with all atoms know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urrent_atom/1 always succeeds if \arg{Atom} is instant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blob}{2}{?Blob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type or enumerate blobs of the given \arg{Type}. 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supported through the foreign language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BLOBs (Binary Large Object) or handl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. See \secref{blob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unctor}{2}{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ame}/\arg{Arity} is a known functor. This means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int in time a term with name \arg{Name} and \arg{Arity}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reated. Functor objects are currently not subject to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Due to timing, \nopredref{t}{2} below with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\arg{Arity} can theoretically fail, i.e., a funct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isible in instantiated mode while it is not yet visible in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Considering that the only practical value of current_functor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ware of is to analyse resource usage we accept this im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(Name, 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 current_functor(Name, 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 current_functor(N, A), N == Name, A ==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lag}{1}{-Flag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FlagKey} with all keys used for flag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key}{1}{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unifies \arg{Key} with all keys used for recor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predicate}{1}{: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PredicateIndicator} is a currently defined predica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considered defined if it exists in the specified modul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nto the module or is defined in one of the module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ll be imported if it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mportmodule}). Note that current_predicate/1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for predicates that can be \jargon{autoloaded} unles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using autoload/2. See also current_predicat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PredicateIndicator} is not fully specified, the predi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values that are defined in or already imported in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Generating all callable predicates therefor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ng modules using current_module/1. Generat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able in a given module requires enumerating the import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mport_module/2 and the autoloadable predicat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\const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edicate}{2}{?Name, 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cal pre-ISO implementation of current_predicate/1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presented by the head term.  The advan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for checking the existence of a predicate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the need for functor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if_exists(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edicate(_, 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intended usage, current_predicate/2 also succeed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autoloaded.  Unfortunately, checking the auto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relatively slow, in particular because a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of the autoloader will cause the autoloader to verify tha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icate_property}{2}{:Head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refers to a predicate that ha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. With sufficiently instantiated \arg{Hea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ries to resolve the predicate the same wa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t would do: if the predicate is not defined it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odules (see default_module/2) and finally tries the auto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calling, failure to find the target predicat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_property/2 to fail silently. If \arg{Head} is not su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, only currently locally defined and already imported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umerated. See current_predicate/1 for enumerating all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on issue concerns \emph{generating} all built-in predicat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chieved using the cod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ilt_in(Name/Arit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_property(system:Head, built_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or(Head, Name, Ari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+ sub_atom(Name, 0, _, _, $).   % discard reserv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predicate_property/2 is covered by part-II of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modules). Although we are not aware of any Prolog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part-II of he ISO standard, predicate_property/2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systems. There is little consensus on the implemented 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SWI-Prolog's \jargon{auto loading} feature further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roperty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utoload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can be autoloaded from the file \arg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const{undefined}, this property is \emph{not}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locked as a built-in predica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it cannot be redefined in its definition module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.  This property is aware of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\emph{reloaded}, in which case it claims the predica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it is defined in another source or it has seen a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source.  See compile_aux_clauses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yna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ssert/1 and retract/1 may be used to modify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set using dynamic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or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in the public list of the contex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orted_from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is imported into the context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fined.  See also source_file/2 and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_count}.  Note that this reports the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lause of a predicate.  A more robust interfa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using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oreig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mplementation_module}{-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Module} is the module in which \arg{Head} is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Resolving this property goes through the same search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n the an undefined predicate is encountered, but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ading.  It searches (1) the module inheritence hierarch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module/2) and (2) the autoload index if the \prologflag{unknow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et to \const{fail} in the target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dexed}{Index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es} is a list of additional (hash) indexes on the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list is a term \arg{ArgSpec}-\arg{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Spec} denotes the indexed argument(s) and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}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single argument.  \arg{Argument} is the 1-base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}{Argumen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on a combination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}{Pos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n a sub-argument.  Position is a list holding fir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predicate then the argument into the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ursively into deeper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is a term \term{hash}{Buckets, Speedup, Size, IsList}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ckets} is the number of buckets in the hash and \arg{Speedup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speedup relative to trying all clauses linearly,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ize of the index in memory in bytes and finally, \arg{Is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list is created for all clauses with the same ke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to create \jargon{deep indexes} for the arguments of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e:} This predicate property should be used for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only. The exact representation of \arg{Indexes}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ersions. The utilities jiti_list/0 jiti_list/1 li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it} indexes of matching predicates in a user friendl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terpret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fined in Prolog. We return tru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, although the code is actually compiled,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, just like interpret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covered by the ISO standard (ISO/IEC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11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first cl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if the predicate is not associated with a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ource_file/2.  See also the \const{file} property above,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to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ulti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re may be multiple (or no) files providing cla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This property is set using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eta_predicate}{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declared as a meta-predicate using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Head} with the head-pattern.  The head-patter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the same name and arity as the predicate 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e term is a meta-predicate specifier.  See meta_predicat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f the predicate are not shown by the debugger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built-in predicates.  User predicates can be compil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using the Prolog flag \prologflag{generate_debug_inf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n_termi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mplements a \jargon{grammar rule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_termin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how ports of this predicate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clauses}{Claus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laus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 Fails for foreig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_of_rules}{Rule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RuleCount} to the number of claus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A \jargon{rule} is defined as a clauses that has a bod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just \const{true} (i.e., a \jargon{fact}). Fails for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is property is used to avoid analysing predicat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acts in \pllib{prolog_codewal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ast_modified_generation}{Gene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generation at which the predicate was modified fo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Intended to quickly assesses the validity of c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bl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declared public using public/1.  Note that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, public predicates are considered undefined and this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_synta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(with arity~4) is declared to provide quasi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with quasi_quotation_syntax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at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 can \emph{not} be modified using assertz/1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the opposite from \const{dynamic}, i.e.,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predicate, either \const{static} or \const{dynamic} is tr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. The \ter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can be used to obtain details about how the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abled}{?Fl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of the predicate is \jargon{tabled} and \arg{Flag} appli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d predicate has one of the mutually exclusive flags \const{varia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subsumptive}. In addition, tabled predicates may have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e the following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hared}{} The table is shared between thre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\secref{tabling-sha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incremental}{} The table is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jargon{incremental tabling}.  See \secref{tabling-incre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\const{tabled} property to enumerate all tabled predicat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only possible on the multithreaded version)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clauses for the predicate. This property is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rans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predicate is declared transpar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_transparent/1 or meta_predicate/1 declaration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ase the property \term{meta_predicate}{Head} is also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chapref{module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cedure definition block for the predicate exists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clauses for it and it is not declared dynamic or multi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ue if the predicate occurs in the body of a loaded predic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to call it has been made via one of the meta-call predic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as been declared as e.g., a meta-predicat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had a definition in the past. Originally used to find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definitions. The current implementation of list_undefined/0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ross-referencing.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predicate can be called without raising a predicate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This means that the predicate is (1) defined, (2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ed from one of the default modules (see default_module/2) or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utoloaded. The behaviour is logically consistent iff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isible} is provided explicitly. If the property is left unb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efined predicates are 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olat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the clauses are not saved into a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save_program/[1,2].  This property is set using volati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predicate}{2}{+Term, -Dw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`Do What I Mean' (`dwim') support predicate. \arg{Term} is a term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arity are used as a predicate specification. \arg{Dwi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with the most general term built from \arg{Name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a defined predicate that matches the predicat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n the `Do What I Mean' sense. See dwim_match/2 for `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ean' string matching. Internal system predicates are not gen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 access level is \const{system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ccess_level}). Backtracking provides all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ause}{2}{:Head, ?Bod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Head} can be unified with a clause head and \arg{Body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clause body. Gives alternative claus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 For facts, \arg{Body} is unified with the atom \arg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}{3}{:Head, ?Body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lause/2, but unifies \arg{Reference} with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clause (see also assert/2, erase/1). If \arg{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ntiated to a reference the clause's head and bod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Head} and \arg{Bod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clause}{3}{?Pred, ?Index, ?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ccess to the clauses of a predicate using their ind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ing starts at 1.  If \arg{Reference} is specified it unifies \arg{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st general term with the same name/arity as the predic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dex} with the index number of the clause.  Otherwise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y of \arg{Pred} are used to determine the predicate.  If \arg{Ind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Reference} will be unified with the claus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Index} is unbound, backtracking will yield both the index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s of all clauses of the predicate. 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2nd clause of append/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se_module(library(lists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th_clause(append(_,_,_), 2, Ref), clause(Head, Body, Re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 = &lt;clause&gt;(0x99429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 = lists:append([_G23|_G24], _G21, [_G23|_G27])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= append(_G24, _G21, _G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ause_property}{2}{+ClauseRef, -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properties of a clause. \arg{ClauseRef} is a referenc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as produced by clause/3, nth_clause/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frame_attribute/3. Unlike most other predicates tha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references, clause_property/2 may be used to ge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erased clauses that have not yet been reclaimed. \arg{Propert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file from which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.  Fails if the clause was not created by loa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, clauses added using assertz/1).  See also \const{sour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count}{Line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neNumber} with the line number of the clause.  Fail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is not associate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SizeIn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izeInBytes} is the size that the clause use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ytes.  The size required by a predicate also includ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ord, a linked list of clauses, clause selection instru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one or more claus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urc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ileName} with the name of the source file tha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 This is the same as the \const{file} property,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loaded from a file that is textually included into sourc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1.  In this scenario, \const{file} is the included fil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ource} property refers to the \jargon{main}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no 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ras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clause has been erased, but not yet reclaim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}{PredicateIndic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icateIndicator} denotes the predicate to which this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. This is needed to obtain information on erased claus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way to obtain this information using clause/3 fails for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 is the context module used to execute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 For normal clauses, this is the same a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defined.  However, if a clause is compi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qualified \jargon{head}, the clause belongs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qualified head, while the body is executed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ule in which the clause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put and output}</w:t>
        <w:tab/>
        <w:tab/>
        <w:t>\label{sec: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two different packages for input and outpu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ve I/O system is based on the ISO standard predicates open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and friend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ctually based on Quintus Prolog, providing thi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fore the ISO standard exis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more widely portable and equipped with a clearer and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new code is encouraged to use these predic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I/O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describes tell/1, see/1 and friends, providing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the traditional Edinburgh standard. Thes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ayered on top of the ISO predicates. Both packages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; the user may switch freely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efined stream aliases}</w:t>
        <w:tab/>
        <w:tab/>
        <w:tab/>
        <w:t>\label{sec:streamalia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hread has five stream aliases: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, \const{user_error}, \const{current_input}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output}. Newly created threads inherit thes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from their parent. The \const{user_input}, \const{user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user_error} aliases of the \const{main} thread are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 to the standard operating system I/O streams (\jargon{stdi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dout} and \jargon{stderr}, normally bound to the POS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0,~1 and~2). These aliases may be re-bound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refers to a window such as in the \program{swipl-win.ex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 executable for Windows. They can be re-bound by the u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IO/3 and set_stream/2 by setting the alias of a stream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set_stream(S, alias(user_output))}). An example of rebind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library \pllib{prolog_server}, providing a \program{teln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. The aliases \const{current_input} and \const{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source and destination for predicates that do not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rgument (e.g., read/1, write/1, get_code/1, \ldots). Initi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bound to the same stream as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They are re-bound by see/1, tell/1, se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. The \const{current_output} stream is also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bound by with_output_to/2 or format/3 using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format(atom(A), ...}. Note that code which explicitly wri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s \const{user_output} and \const{user_error}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ed by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standard only defines the \const{user_*} strea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current' streams can be accessed using current_input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output/1.  For example, an ISO compatible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current_output(Out), write_term(O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WI-Prolog additionally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Term) :- write(current_output, Te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Input and Output Streams}</w:t>
        <w:tab/>
        <w:tab/>
        <w:t>\label{sec:iso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described in this section provide ISO compliant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treams are explicitly created using the predicate open/3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stream identifier is then passed as a parameter to th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edicates to specify the source or destination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ma is not vulnerable to filename and stream ambiguiti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anges to the working directory.  On the other hand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on of current-I/O simplifies reusability of cod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pass arguments around.  E.g., see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s are, compatible with the ISO standard, ei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utput streams.  To accommodate portability to other system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of streams can be packed into a \jargon{stream-pair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air/3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tream handles are unique symbols that have no syn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 They are written as \verb$&lt;stream&gt;(hex-number)$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valid input for read/1.  They are realised using a \jargon{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onst{stream} (see blob/2 and \secref{blob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4}{+SrcDest, +Mode, -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rcDest} can be opened in \arg{Mode} and \arg{Strea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stream to/from the object. \arg{SrcDest} is normal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epresented as an atom or string. \arg{Mode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 or \const{update}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pens the file for writing, positioning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. Mode \const{update} opens the file for writing,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at the beginning of the file without trun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arg{Stream} is either a variable, in which case it is boun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dentifying the stream, or an atom, in which case this ato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tream identifi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ew code should use the \term{alias}{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ption for compatibility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allows \arg{SrcDest} to be a term \term{pipe}{Comma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form, \arg{Command} is started as a child process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\const{write}, output written to \arg{Stream}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put of \arg{Command}. Viso versa, if \arg{Mod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data written by \arg{Command} to the standard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from \arg{Stream}. On Unix systems, \arg{Command} is ha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en() which hands it to the Unix shell. On Windows, \arg{Comman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directly. See also process_create/3 from \pllib{proces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rcDest} is an \jargon{IRI}, i.e., st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cheme&gt;\verb$://$, where &lt;scheme&gt; is a non-empty sequence of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letters open/3,4 calls hooks registered by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the only predefined IRI scheme is \const{res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\jargon{resource databa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rogram-resourc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\arg{Options} are recognised by open/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stream a name.   Below is an example.   Be careful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s stream names are glob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data, read, Fd, [alias(input)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(inp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a BOM (\jargon{Byte Order Marker}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omitted, the default is \const{true} for mode \const{rea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or mode \const{write}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\secref{bom} for a discussion of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output buffering. The atom \const{full} (default) define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, \const{line} buffering by line, and \const{false} impl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fully unbuffered.  Smaller buffering is useful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r the user is waiting for the output as it is being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flush_output/[0,1]. This option is not an IS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the stream is closed on an abor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0). If \const{false}, the stream is not closed. If it i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however, it will be flushed.  Useful for logfiles an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associated to a process (using the \functor{pip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reate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a new file is created when opening in \const{wri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ppend} or \const{update} mode. Currently,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that describe the permissions of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\footnote{Added after feedback from Joachim Shimpf 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dner.} Defined values are below. Not recognised values are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llowing for adding platform specific extensions to 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re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ecu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execution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fau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read and write acces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any access provided by the 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\arg{List} is empty, the created file has no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ermissions. The create options map to the POSIX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f open(), where \const{read} map to 0444, \const{write} to 022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execute} to 0111. On POSIX systems, the final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(mode \&amp; \chr{~}uma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encoding used for reading and writing text to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type \const{text} is derived from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encoding}. For \const{binary} streams the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octet}. For details on encoding issues,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at happens if the end of the input stream is reach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for Action is \const{eof_code}, which makes get0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return -1, and read/1 and friends return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d_of_file}.  Repetitive reading keeps yield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Action \const{error} is like \const{eof_code}, but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will raise an error.  With action \const{reset}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file again and return more data if the file has g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ocale that is used by notably format/2 for output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k}{Locking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obtain a lock on the open file.  Default is \const{none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lock the file.  The value \const{read} or \const{shared}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cesses may read the file, but not write it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rite} or \const{exclusive} means no other process ma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acquired through the POSIX function fcntl()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_SETLKW}, which makes a blocked call wait for the loc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. Please note that fcntl() locks are {\em adviso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only other applications using the same advisory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honour your lock. As there are many issues around locking in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related to NFS (network file system),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) manual page before trusting your 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lock} option is a SWI-Prolo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ype \const{text} (default), Prolog will write a te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erating system compatible way. Using type \const{binary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will be read or written without any translation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ai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combined with the \const{lock} o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(default \const{true}), the open call return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ception if the file is locked.  The exception has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ermission_error}{lock, source_sink, SrcDe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\const{reposition} is not supported in SWI-Prolog.  All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file may be re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en}{3}{+SrcDest, +Mode, 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open/4 with 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null_stream}{1}{-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n output stream that produces no output. All cou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abled on such a stream. It can be used to discard output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file{/dev/null}) or exploit the counting properties.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is \const{utf8}, enabling arbitrary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e encoding can be changed to determine byte cou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in a particular encoding or validate if output is possi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ncoding. For example, the code below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racters emitted when writing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(Term, Le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null_stream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Out, 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_count(Out, Le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 = Len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specified stream. If \arg{Stream} is not open, an 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.  See stream_pair/3 for the implications of clo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 pai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losed stream is the current input, output or error stre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lias is bound to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Calling close/1 on the initial standard I/O strea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no-op for an input stream and flushes an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losing it.\footnote{This behaviour was defined with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usage of Prolog in mind. Applications should no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ehaviour. Future versions may allow for closing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/O strea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lose}{2}{+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close}{Stream, [force(true)]} as the only option.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ny resource errors (such as write errors while flus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uffer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tream_property}{2}{?Stream, ?Stream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treamProperty} is a property of \arg{Stream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of streams or properties is demanded beca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or \arg{StreamProperty} are unbound,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s all candidate streams and properties while locking th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Properties are fetched without locking the stream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utdated before this predicate returns due to asynchronous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Atom} is bound, test if the stream ha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unify \arg{Atom} with the first alias of the stream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Backtracking does not give other alias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buffering mode of thi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uffering} is one 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to query the size of the I/O buffe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tream in bytes.  Fails if the stream is not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om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a BOM (\jargon{Byte Order Mark}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while opening the file for reading, or a BOM was writte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the stream. See \secref{bom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abort/0 closes the stream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whe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(exec() in Unix, CreateProcess() in Windows). Defaul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streams. This maps to fcntl() \const{F_SETFD} using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D_CLOEXEC} on Unix and (negated) \const{HANDLE_FLAG_INHERI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the encoding used for text.  See \secref{encoding}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wide character and encoding issues in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stream}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n input stream, unify \arg{E} with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\const{not}, \const{at} or \const{past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end_of_stream/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} with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  See open/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tream} is associated to a file, unify \arg{Atom}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o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is associated with a POSIX file descriptor,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ger} with the descriptor number.  SWI-Prolog extensio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 for integration with foreign code.  See also Sfileno(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current local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e}{IO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IOMode} to the mode given to open/4 for opening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: \const{read}, \const{write}, \const{appen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sion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const{posix} or \const{dos}.  If \const{dos}, tex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mit \verb$\r\n$ for \verb$\n$ and discard \verb$\r$ from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.  Default depends on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ink}{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ard links to the file.  This expresses the number of `nam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. Not supported on all operating systems and the valu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ogus.  See the documentation of fstat() for your OS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st_nlin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utpu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eam} has mode \const{write}, \const{appe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Pos} with the current stream position. A stream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aque term whose fields can be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ool} with \arg{true} if the position of the stre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(see seek/4).  It is assumed the position can be se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s a \jargon{seek-function} and is not based on a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 that is not associated to a reg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behaviour of character output if the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. For example, an ISO Latin-1 stream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yrillic characters.  The behaviour is one of \const{error} (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/O error exception), \const{prolog} (write \verb$\...\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 or \const{xml} (write \verb$&amp;#...;$ XML character ent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mode is \const{prolog} for the user stre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for all other streams. See also \secref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the timeout currently associated with the stream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with the same option. If no timeou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unified to the atom \const{infin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ype} with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perty is reported with \arg{Bool} equal to \const{tru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ssociated with a terminal.  See also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rite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one of \const{error} (default) or \const{ignor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intended to deal with service processes for which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handles are not connected to valid streams. In these case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be ignored on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stream}{3}{?Object, ?Mode, ?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stream/3 is used to access the stat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as well as to generate all open streams.  \arg{Objec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opened if the stream refers to an open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le descriptor if the stream encapsulate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, or the atom \const{[]} if the stream refers to some oth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e} is one of \const{read} or \const{wri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stream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stream name or valid strea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alises a safe test for the existence of a stream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air}{3}{?StreamPair, ?Read, ?Wri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in mode (-,+,+)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eam-pair} from an input stream and an output stream.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+,-,-) can be used to get access to the underlying streams. If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closed, the corresponding argument is left unboun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(+,-,-) is used on a single stream, either \arg{Rea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} is unified with the stream while the other argument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 This behaviour simplifies writing code that must operat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treams and stream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am-pairs can be used by all I/O operations on stream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selects the appropriate member of the pair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closes the still open streams of the pair.\footnote{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7.1.19, it is allowed to close one of the memb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directly and close the pair later.} The output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before the input stream. If closing the output stream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, the input stream is still closed. Success is only return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were clos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stream_position}{2}{+Stream, +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position of \arg{Stream} to \arg{Pos}.  \arg{Po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as returned by stream_property/2 using the \term{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.  See also seek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ream_position_data}{3}{?Field, +Pos, -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information from the opaque stream position term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tream_property/2 requesting the \term{position}{Pos}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eld} is one of \const{line_count}, \const{line_posi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_count} or \const{byte_count}.  See also line_coun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position/2, character_count/2 and byte_count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troduced in version 5.6.4 afte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sition term with a byte count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CStus Prolo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k}{4}{+Stream, +Offset, +Method, -New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ition the current point of the given \arg{Stream}.  \arg{Meth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bof}, \const{current} or \const{eof}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ing relative to the start, current poin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bject.  \arg{NewLocation} is unified with the new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are counted in `units'. A unit is 1 byte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s using 2-byte Unicode encoding (2 bytes) or \emph{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(sizeof(wchar_t)). The latter guarantees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with wide-character text objects. Otherwise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/4 on non-binary files (see open/4) is of limited us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multi-byte text encodings (e.g.\ UTF-8) or multi-byt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e.g.\ DOS/Windows). On text files, SWI-Prolog offers re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o an old position using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_position/2. Skipping $N$ character codes is achiev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code/2 $N$ times or using copy_stream_data/3, direct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ull stream (see open_null_stream/1). If the seek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, the line number and character position in th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ream cannot be repositioned, a \const{permiss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If applying the offset would result in a file positio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 \const{domain_error} is raised. Behaviour when see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beyond the size of the underlying object depend o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the operating system. The predicate seek/4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, though the error conditions and signalling is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ant. See also stream_property/2 and set_stream_posit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stream}{2}{+Stream, +Attrib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an attribute of an existing stream. \arg{Attribute}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property to set. If stream is a \emph{pair} (see stream_pair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reams are modified, unless the property is only meaningful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treams or setting both is not meaning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of_action} only applies to the \emph{read}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s} only applies to the \emph{write}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set \const{alias} or \const{line_position} on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and 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ias}{Alias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alias of an already created stream. If \arg{AliasN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ne of the standard streams, this stream is re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\exam{set_stream(S, current_input)} is the same as set_input/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alias of a stream to \const{user_input}, etc.,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put is read from this stream. See also interacto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}{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buffering mode of an already created stream.  Buffering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full}, \const{lin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fer_size}{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I/O buffer of the underlying stream to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abort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or not the stream is closed by abort/0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a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ose_on_exec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const{close_on_exec} property.  See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pping between bytes and character codes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See \secref{encoding} for supported encoding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m} causes the stream to check whether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Unicode BOM marker.  If a BOM marker is found, the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ccordingly and the call succeeds.  Otherwise the call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of_action}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end-of-file handling to one of \const{eof_code}, \const{rese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name}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filename associated to this stream.  This call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file for error locations if \arg{Stream}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and is not obtained by opening the file directly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rough a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ine_position}{Line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line position attribute of the stream. 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orrect position management of the stream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l escape sequence (e.g., setting ANSI character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attribute raises a permission error if the strea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ord positions. See line_position/2 and stream_propert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perty \const{position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cale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le of the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Newline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nput or output translation for newlines. Se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roperty/2 for details.  In addition to the detecte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put stream can be set in mode \const{detect}.  It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dos} if a \verb$\r$ character wa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out}{Seco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make streams generate an exceptio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longer than \arg{Seconds} before any new data arr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 The value \arg{infinite} (default) makes the stream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 Like wait_for_input/3, this call only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at support the select() system call. For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meout handling, see wait_for_input/3. The exception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error}{\term{timeout_error}{read, Stream}, _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type of the stream to one of \const{text} or \const{bina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open/4 and the \const{encoding} property of streams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binary} sets the encoding to \const{octet}.  Switc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ext} sets the encoding to the default tex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cord_position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do not record the line count and line position (see line_coun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_position/2). Calling \exam{set_stream(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_position(true))} resets the position the start of line~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resentation_error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ehaviour when writing characters to the stream tha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by the encoding.  See also stream_propert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t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whether Prolog thinks there is a terminal (i.e.\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) connected to this stream.  On Unix system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mes from isatty().  On Windows, the initial user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d to be associated to a terminal.  See also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IO}{3}{+In, +Out, +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given streams for interactive behaviour normall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 \arg{In} becomes the \const{user_inpu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urrent_input} of the calling thread. \arg{Out}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 and \const{current_output}. If \arg{Error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} an unbuffered stream is associated to the same destin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\const{user_error}. Otherwise \arg{Error}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. Output buffering for \arg{Out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ine} and buffering on \arg{Error}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/0 and set_stream/2.  The \emph{clib}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library \pllib{prolog_server}, creating a TCP/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creating an interactive session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dinburgh-style I/O}</w:t>
        <w:tab/>
        <w:t>\label{sec: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for implicit input and output destinations i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DEC-10 and C-Prolog. The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 to, resp., the \emph{current} input and output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these streams are connected to the terminal.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is changed using tell/1 or append/1.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changed using see/1. The stream's current valu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elling/1 for output and seeing/1 fo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and destination are either a file, \const{user}, or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`pipe(\arg{Command})'. The reserved stream name \const{user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rminal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ISO I/O layer uses \const{user_in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user_output} and \const{user_error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dicate descriptions below we will call the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`\arg{SrcDest}'. Below are some examples of source/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ee(data).}        &amp; \% Start reading from file `data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user).}       &amp; \% Start writing to the terminal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ell(pipe(lpr)).}  &amp; \% Start writing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of using the \functor{pipe}{1} construct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s of version 5.3.15, the pipe construct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the MS-Windows version, bo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program{swipl.exe} and \program{swipl-win.ex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plementation uses code from the LU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nguage (\url{http://www.lua.org}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functor{pipe}{1} construct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tandard I/O reperto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wd(W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ing(Old), see(pipe(pw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Str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n, see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om_codes(Wd,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C|R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0(C), C \== -1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_wd(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_wd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ell/1 is not undone on backtracking, an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handle is not specified explicitly in further I/O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Edinburgh-style I/O, you may write to unintend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asily than when using ISO compliant I/O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query writes both "a" and "b" into the file `out'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tell(out), write(a), false ; write(b)), t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*{Compatibility 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Edinburgh Prolog systems, telling/1 and seeing/1 do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urrent input/output but rather the stream identifier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design pattern below</w:t>
        <w:tab/>
        <w:t>works under all circumstances: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Filenames can be ambiguous and SWI-Prolog stre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fer to much more than just fi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ing(Old), tell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ld, tell(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tell/1 and see/1 first check for \const{user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pipe}{command} and a stream handle.  Otherwise,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it is first compared to open streams associa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emph{exactly} the same name.  If such a stream exists,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/1 or see/1, output (input) is switched to the open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file with the specified name is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is compatible with Edinburgh Prolog.  This is no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Changing directory, non-file streams, and multiple names re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file easily lead to unexpected behaviour. New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when managing multiple I/O channels, should consi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I/O predicates defined in \secref{isoI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reading and make it the current in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input/1).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in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}{1}{+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\arg{SrcDest} for writing and make it the current outpu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output/1).  If \arg{SrcDest} is a stream handle, just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the current output. See the introduction of \secref{edinburghI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pend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ell/1, but positions the file pointer at the end of \arg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runcating an existing file. The pipe constr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in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is the stream \const{user_in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lling}{1}{?SrcDe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urrent_output/1, except that \const{user} is return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 is the stream \const{user_output} to improve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ditional Edinburgh I/O. See the introd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dinburghI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e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input stream. The new in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l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urrent output stream. The new output stream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out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witching between Edinburgh and ISO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dinburgh-iso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below can be used for switching between the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licit stream-based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in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input stream to become \arg{Stream}.  Thus, \exam{open(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Stream), set_input(Stream)} is equivalent to \exam{see(file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rent output stream to become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in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input stream.  Useful for getting access to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ssociated with str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utput}{1}{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dding IRI schem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ri-schem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ndling predicates may be \jargon{hooked}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RIs}. An IRI starts with &lt;scheme&gt;\verb$://$, where &lt;sche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sequence of lowercase ASCII letters. After det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the file manipulation predicates call a hook that is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register_iri_sche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oking the file operations using extensible IRI schemas allows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y resource that is accessed through Prolog I/O predic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evices such as web servers or the ZIP archiv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s (see \secref{saved-states}). 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file_search_path/2 declaration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ing a set of resources from local files, from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atabase, from a web-serv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gister_iri_scheme}{3}{+Scheme, :Hook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Hook} to be called by all file handlin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ame that starts with \arg{Scheme}:// is encoun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ook} is called by call/4 using the \jargon{operation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RI} and a term that receives the \textit{result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The following operation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pen}{Mode,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open/3,4.  The result argument must be un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access_file/2, exists_file/1 (\arg{Mode} is \const{fil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(\arg{Mode} is \const{directory})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must be unified with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time_file/2.  The result must be unified with a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size_file/2.  The result must be unified with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 onto atoms, code-lists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-on-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output_to}{2}{+Output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\arg{Goal} as once/1, while characters written to the curren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o \arg{Output}. The predicate is SWI-Prolog-specific, ins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various posts to the mailinglist. It provides a flexibl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edicates such as \nopredref{sformat}{3}, swrite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o_atom/2, atom_number/2 converting numbers to atoms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mat/3 accepts the same terms as outpu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should generally avoid creating atoms by break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ing other atoms, as the creation of large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atoms generally leads to poor performance, even more 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applications.  This predicate supports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from character data efficiently. 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CG rule term//1 to insert a term in th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(Term, In, Tail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_output_to(codes(In, Tail), write(Term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phrase(term(hello)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104, 101, 108, 108, 111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takes one of the shapes below. Except for the fir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reates a temporary stream using the \const{wchar_t}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that points at a memory buffer. The encoding can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to call set_stream/2 using \term{encoding}{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\const{permiss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A Stream handle or ali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ly switch current output to the given stream.  Redirec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 guarantees the original output is restored, al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fails or raises an exception.  See also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om}{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the emitted characters. Please note the 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tring}{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ring object as defined in \secref{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the emitted characters,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des}{-Code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from the emit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}{-Chars, -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one-character atoms as a differen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ast binary term I/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ast-term-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fast binary I/O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s, including cyclic terms and terms holding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Library \pllib{fastrw} is a SICSTus/Ciao compatibl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xtends the core primitive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nary representation the same as used by PL_record_external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se primitives instead of using write_canonical/2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and disadvantages. Below are the main consid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rite_canonical/2 allows or exchange of ter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log systems.  The format is stable and, as it 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ed, it can be inspect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binary format improves the performance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size of both representations is compa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inary format can deal with cycles,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.  Special precautions are needed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terms using write_canonical/2.  See term_factorized/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copy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current version, reading the binary form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incomplete consistency checks.  This implies a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ble to \textbf{trust the source} as crafted messag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omise the reading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term_serialized}{2}{?Ter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-)serialize \arg{Term} to/from \arg{Str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write}{2}{+Output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using the fast serialization forma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utput} stream.  \arg{Out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ast_read}{2}{+Input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\arg{Term} using the fast serialization forma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put} stream.  \arg{Input} \emph{must} be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\bug{The predicate fast_read/2 may crash o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 of streams}</w:t>
        <w:tab/>
        <w:tab/>
        <w:t>\label{sec:streamst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wait_for_input}{3}{+ListOfStreams, -ReadyList, +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input on one of the streams in \arg{ListOfStreams} and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treams on which input is available in \arg{ReadyList}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\arg{ListOfStreams} is either a stream or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consider waitable OS handles. This can be used to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) wait for handles that are not associated with Prolog stream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DP sockets. See tcp_socko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waits for at most \arg{TimeOut} seconds. \arg{Time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specified as a floating point number to specify frac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If \arg{TimeOut} equals \const{infinite}, wait_for_input/3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finitely. If \arg{Timeout} is 0 or 0.0 this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iting.\footnote{Prior to 7.3.23, the integer value `0'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nfinite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an be used to implement timeout while reading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nput from multiple sources and is typically used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(network) sockets. On Unix systems it may be used on an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associated with a system file descriptor. On Windows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on sockets. If \arg{ListOfStreams} contains a stream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supported device, a \term{domain_error}{waitable_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waits for input from the user and an explicitly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 terminal stream. On return, \arg{Inputs} may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or \arg{P4}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open('/dev/ttyp4', read, P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_for_input([user_input, P4], Inputs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elect()}\index{poll()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vailable, the implementation is based on the poll()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l() puts no additional restriction on the number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may have. It does limit the time to $2^{31}-1$ 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it less than 25 days). Specifying a too large timeout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timeout} exception. If poll()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OS, select() is used. The select() call can only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ors up to \const{FD_SETSIZE}. If the se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that exceeds this lim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epresentation_error}{'FD_SETSIZE'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ait_for_input/3 returns streams that have data wa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you can, for example, call read/2 on the stre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s the stream might hold an incomplete term.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tream/2 using the option \term{timeout}{Seconds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tream generate an exception if no new data arriv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out period.  Suppose two processes communicate by exchang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following code makes the server immune for cli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n incomplete te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accept(Server, Socket, _Pe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cp_open(Socket, In, O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_stream(In, timeout(10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(read(In, Term), _, (close(Out), close(In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yt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position in \arg{Stream}.  For binary streams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acter_count/2.  For text files the number may be different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-byte encodings or additional record separator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M i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acter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current character index.  For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number of characters read since the open; f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this is the number of characters written. Counting starts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count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number of lines read or written. 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ine_position}{2}{+Stream, -C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unt} with the position on the current line.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e position is 0 after the open.  Tabs are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n each 8-th character, and backspaces are assumed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by one, provided it i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imitive character I/O}</w:t>
        <w:tab/>
        <w:tab/>
        <w:t>\label{sec:chari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chars} for an overview of suppor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character to the current output stream.  On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/0 is equivalent to \exam{put(1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l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newline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the current output stream. \arg{Char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ression evaluating to a character code or an atom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Deprecated.  New code should use put_char/1 or put_cod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Char} to \arg{Stream}.  See pu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1}{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the output. 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byte}{2}{+Stream, +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ingle byte to \arg{Stream}. \arg{Byte}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1}{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the current output, obeying the encod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output stream. Note that this may raise an except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of the output stream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har}{2}{+Stream, +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character to \arg{Stream}, obeying the encoding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.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 cannot represent \arg{Ch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ut_char/1, but using a \jargon{character code}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non-negative integer.  Note that this may rais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output stream cannot represent 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ut_code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ut_code/1 but directing \arg{Code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1}{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on the current output stream.  \arg{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 expression that evaluates to a positive intege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arith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}{2}{+Stream, +Amou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Amount} spaces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current output stream. flush_outpu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enerated by read/1 and derivatives if the cur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is \const{user} and the cursor is not at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lush_output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output on the specified stream.  The stream must be op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flush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pending output on stream \const{user}. See also flush_output/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byte with \arg{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 integer between 0 and 255). \arg{Byt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 from \arg{Stream} and unify \arg{Byte} with an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ode} with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f the next character. \arg{Code} is unified with -1 on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See also get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character code from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\arg{Char} wit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a one-character atom.  See also atom_char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nd-of-file, \arg{Char} is unified to the atom \const{end_of_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get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ar} with the next character from \arg{Stream}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character atom.  See also get_char/2, get_byte/2 and get_cod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1 predicate. Note that Edinbur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idn't support wide characters and therefore technically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0/1 should have been mapped to get_byte/1.  The intention of get0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s to read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0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version of the ISO get_code/2 predicate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urrent input stream and unify the nex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Char}. \arg{Char} is unified with -1 on end of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get/1 operates on character \emph{codes}.  See also get0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get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non-blank character from \arg{Stream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1, get0/1 and get0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1}{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byte}{2}{+Stream, -By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ode}{2}{+Stream, 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1}{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peek_char}{2}{+Stream, -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byte/code/char from the input 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do not modify the stream's position or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. These predicates require a buffered stream (see set_stream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e a permission error if the stream is unbuffered or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o small to hold the longest multi-byte sequence that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buff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eek_string}{3}{+Stream, +Len, -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arg{Len} characters (if the stream is a text strea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(if the stream is binary) from Stream without removing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larger that the stream buffer size, the buffer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d to \arg{Len}.  \arg{String} can be shorter than \arg{Len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contains less data. This predicate is intended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type of data read from non-repositionable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1}{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input until \arg{Code} or the end of the fil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quent call to get_code/1 will read the first charac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kip}{2}{+Stream, +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input (as skip/1)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single_char}{1}{-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single character from input stream `user' (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nput stream). Unlike get_code/1, this predicat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for a return. The character is not echoed to the user's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meant for keyboard menu selection, etc. I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tarted with the \cmdlineoption{--no-tty} option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line of input and returns the first non-bla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line, or the character code of the newline (10)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nsisted of blank characters. See also with_tty_ra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th_tty_raw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goal with the user input and output streams set in \jargon{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}, which implies the terminal makes the input availabl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line-by-line and input that is read is not echoe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, line editing does not work.  See also get_single_cha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current input stre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ad.  Also succeeds if there is no valid current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after the last character of the named stream is re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is not a valid input stream.  The end-of-stream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available on buffered input streams (unbuffered 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arely used; see open/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end_of_stream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ize of the file opened as \arg{Stream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osition.  This is typically used in combin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mode \const{updat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3}{+StreamIn, +StreamOut, +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\arg{Len} codes from \arg{StreamIn} to 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py is done using the semantics of get_cod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code/2, taking care of possibly recoding that needs to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text files.  See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stream_data}{2}{+StreamIn, +Stream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(remaining) data from \arg{StreamIn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ill_buffer}{1}{+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\arg{Stream}'s input buffer. Subsequent calls try to re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until the buffer is completely filled. This predicat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read_pending_codes/3 to process input with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odes}{3}{+StreamIn, -Code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put pending in the input buffer of \arg{StreamIn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the difference list \arg{Codes}-\arg{Tail}. That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haracters codes are used to create the list \arg{Cod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the tail \arg{Tail}. On encountering end-of-file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s} and \arg{Tail} are unified with the empty list ({[]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tended for efficient unbuffered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of input coming from network connections or devices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library \pllib{pure_input}, which processes input fro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reams using a DC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de fragment realises efficient non-blocking copy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input to an output stream. The at_end_of_stream/1 cal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nd-of-stream and fills the input buffer.  Note that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t_code/2 and put_code/2 based loop requires a flush_output/1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\emph{each} put_code/2.  The copy_stream_data/2 does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pection of the copied data and suffers from the same bu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e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ill_buffer(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ad_pending_codes(In, Chars, T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+ \+ ( Tail =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ormat(Out, '~s', [Chars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flush_output(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Tail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pending_chars}{3}{+StreamIn, -Chars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ad_pending_codes/3, but returns a difference list of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 reading and writing}</w:t>
        <w:tab/>
        <w:tab/>
        <w:t>\label{sec:termr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basic term reading and writing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format/[1,2] and writef/2 provide format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to Prolog data structures such as atoms or code-li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is sensitive to the Prolog flag \prologflag{character_escap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rols the interpretation of the \chr{\} character in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an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2}{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rite_term/2 is the generic form of all Prolog term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Vali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ttribu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attributed variables (see \secref{attvar}) are writt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determined by the Prolog flag \prologflag{write_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values are \const{ignore} (ignore the attribute), \const{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the attributes as \verb${...}$), \const{write} (simpl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recursively to write_term/2) and \const{portr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(hand the attributes to attr_portray_hook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s the same role as the \prologflag{back_quot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bly, the value \const{string} causes string object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back quotes and \const{symbol_char} causes the back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inted unquoted.  In all other cases the backquote is 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oted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ace_term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write \verb${}(X)$ as \verb${X}$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ignore_op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lob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how non-text blobs are handled.  By default, this is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rite handler specified with the blob type.  Using \const{portray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is called for each blob encountered.  See \secref{blob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and \term{quoted}{true} is active,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 are emitted as ISO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taken from the reference modu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cyclic terms ar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@}{Template, Substitutions}, where \arg{Substitutions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Var} = \arg{Value}}. If \const{cycles} is \const{fals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_depth} is not given, and \arg{Term} is cyclic,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\const{domain_error}.\footnote{The cycles option and the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presentation using the @-term are copied from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default in SICStus is set to \const{false}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an infinite term if not protected by,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pth_limit} option.} See also the \const{cycles}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write list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term notation rather than the list notation.\footnote{Copi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iPSe.} Note that as of version~7, the list constru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[|]'$. Using \term{dotlists}{true}, write_term/2 write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.' as constructor. This is intended for commun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uch as other Prolog systems, that rely on this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option \term{no_lists}{true} to use the actual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un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ullstop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add a fullstop to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 The dot is preceeded by a space if needed and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(default) or newline if the \term{nl}{true} op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\footnote{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doc/bips/kernel/ioterm/write_term-3.html}{ECLiPS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_op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generic term representation (&lt;functor&gt;(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)) will be used for all terms.  Otherwise (default)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 where appropriate.\footnote{In traditional system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lso stops the syntactic sugar notation for lists and brace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these are controlled by the separat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otlists} and \const{brace_terms}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ax_depth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rm is nested deeper than \arg{Integer}, print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llipses (\ldots).  A 0 (zero) value (default) imposes no depth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also delimits the number of printed items in a lis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rite_term(a(s(s(s(s(0)))), [a,b,c,d,e,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[max_depth(3)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s(s(...)), [a, b|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top level and debugger to limit screen output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s \prologflag{answer_write_option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ger_write_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reference module (default \const{user}).  This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\prologflag{character_escapes} option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operator definitions to use. If \arg{Module} does not exis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created and the \const{user} module is used.  See also op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_term/2, providing the sam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newline to the output.  See also the \const{fullstop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list notation.  This is similar to \term{dotlists}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ses the SWI-Prolog list functor, which is by default \verb$'[|]'$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ISO Prolog \verb$'.'$.  Used by displa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umbervar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erms of the format \verb|$VAR(N)|, where \arg{N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, will be written as a variable name. If \arg{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it is written without quotes. This extension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with user-provided names. The default is \const{fals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umbervars/3 and the option \const{variable_nam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ti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do not reset the logi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extra spaces that separate tokens where needed. This is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lve the problems with the code below.  Calling \term{write_value}{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\verb$..$, which cannot be read.  By adding \term{partial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tion list, it correctly emits \verb$. .$.  Similar problem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mitting operators using multiple calls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value(Val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partial(true)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'.'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ortrayed}{Bool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_goal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\term{portray}{true}, but calls \arg{Goal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hook portray/1.  \arg{Goal} is called through call/3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\arg{Goal}, the second is the ter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the 3rd argument is the current write option l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option list is copied from the write_term call, but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uaranteed to hold an option \const{priority} that ref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rio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rtray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hook portray/1 is called before print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variable.  If portray/1 succeeds, the term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print/1.  The default is \const{false}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tension to the ISO write_ter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iority}{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0 and 1200 representing the `context priori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1200.  Can be used to write partial terms appear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an operat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 = ', [VarNam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_term(Value, [quoted(true), priority(699)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atoms and functors that need quotes will be qu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ing}{+Spac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and where extra white space is adde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The default is \const{standard}, adding only spac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for proper tokenization by read_term/3.  Currently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value is \const{next_argument}, adding a space after a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parate arguments in a term o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names to variables in \arg{Term}. \arg{List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where \arg{Name} is an at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valid Prolog variable name. Terms where \arg{Var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a variable that does not appear in \arg{Term} are ignored. Ra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if \arg{List} is not a list, one of the members is not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Name} = \arg{Var}},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does not represent a valid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binds the variables from \arg{List} to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"'$VAR'"(\arg{Name}).  Like write_canonical/1, ter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lready bound to \verb"'$VAR'"(\arg{X}) before wri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inted normally, unless the option \term{numbervars}{tr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d.  If the option \term{numbervars}{true}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s responsible for avoiding collisions between assign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umbered names. See also the \const{variable_nam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ariable attributes (see \secref{attvar}) are ignor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ases one should use copy_term/3 to obtain a copy that i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 and handle the associated constra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for the use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term}{3}{+Stream, +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rite_term/2, but output is sent to \arg{Stream}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write_length}{3}{+Term, -Length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ength} is the number of characters emi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rite_term}{Term, Options}.  In addition to valid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2, it processes the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max_length}{+Max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vided, fail if \arg{Length} would be larger than \arg{MaxLeng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ensures that the runtime is limited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a huge term with a bounded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on the current output stream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ised prefix notation (i.e., ignoring operato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that need quotes are quoted.  Terms written with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ways be read back, regardless of current operator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_term/2 using the options \const{ignore_op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quoted} and \const{numbervars} after numbervars/4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ngletons}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e to the use of numbervars/4, non-ground term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a \emph{single} write_canonical/1 call.  Th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ase anyhow, as garbage collection between multip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 write predicates can change the \verb|_G|&lt;NNN&gt;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_canonical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in canonical form on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the current output, using brackets and operato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 Atoms that need quotes are quoted. Terms writte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read back with read/1 provided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writeq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\arg{Term} to \arg{Stream}, inserting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Term), nl.}. The output stream is lo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ies no output from other threads can appear betwee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riteln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(Stream, Term), nl(Stream).}. Th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ked, which implies no output from other threads can appea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and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 term for debugging purposes.  The predicate print/1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_prolog_flag(print_write_options, Option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_term(Term, [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numbervars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quoted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/1 predicate is used primarily through the \verb$~p$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format/2, which is commonly used in the recipie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o emi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definition of this predicate is equivalent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 using the options \term{portray}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. The \term{portray}{true} option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mplement application-specific printing of terms prin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 facilitate easy understanding of the outpu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\pllib{portray_text}. SWI-Prolog adds \term{quoted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(1) facilitate the copying/pasting of terms that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and to (2) allow numbers, atoms and strings to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ished, e.g., \verb$42$, \verb$'42'$ and \verb$"42"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int}{2}{+Stream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\arg{Term} to \arg{Strea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ortray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predicate, which can be defined by the user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print/1 on (sub)terms.  For each subterm encounte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variable print/1 first calls portray/1 using the te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For lists, only the list as a whole is given to portray/1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succeeds print/1 assumes the term has been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1}{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the current input stre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it with \arg{Term}. On reaching end-of-file \arg{Term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const{end_of_file}. This is the same as read_term/2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[NOTE]} You might have found this while looking for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input from a file or the user. Quite likely this is not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in this case. This predicate is for reading a \textbf{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span multiple lines and must end in a \emph{full stop} (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ed by a layout character). The predicat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Prololg terms are particularly useful for stor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a file or transferring them over a network communicati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) to another Prolog process. The libraries provide a weal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read data in other formats. See e.g., \pllib{readuti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ure_input} or libraries from the extension packages to read XML,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N, YAM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}{2}{+Stream, -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next \textbf{Prolog term} from \arg{Stream}.  See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clause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read_term/3, but sets options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context and optionally processes comments. 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yntax_error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read_term/3, but the default is \const{dec10} (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resta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erm_position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ubterm_positions}{-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variable_names}{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for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rocess_comment}{+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\const{true} (default)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log:comment_hook}{Comments, TermPos, Term}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file hook is defined (see prolog:comment_hook/3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to drive Pl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provided, unify \arg{Comments} with the comment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reading \arg{Term}. This option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{process_comment}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s} option of read_term/3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style-checking mode.  The \const{module} option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rrent compilation module (see prolog_load_context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2}{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term from the current input stream and unify the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. The reading is controlled by options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tions}. If this list is empty, the behaviour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1. The options are upward compatible with Quintus Prolo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is according to the ISO standard.  Syntax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ported using exception-handling (see catch/3).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ackquoted_string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read \verb$`$\ldots\verb$`$ to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.  The default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back_quo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acter_escap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\verb$\$ escape sequences in quot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Prolog flag \prologflag{character_escapes} in current_prolog_flag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mments}{-Com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omments} with a list of \arg{Position}-\arg{Comment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osition} is a stream position object (see stream_position_data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e start of a comment and \arg{Comment} is a str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text including delimiters of a comment.  It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from where the read_term/2 call started up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ycle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-instantiate templat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the corresponding write_term/2 option. Note th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false} to avoid misinterpretation of \term{@}{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utions}, while the default of write_term/2 is \const{true}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cyclic terms without using the template construct produ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ly large term (read: it will generate an error after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uge amount of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tlists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\verb$.(a,[])$ a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lists are internally nor constructed using the dot as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rimarily intended to read the output from write_canonical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ther Prolog systems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ouble_quote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to read "\ldots" strings. See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.  (SWI-Prolo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odule}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\arg{Module} for operators, \prologflag{character_escapes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logflag{double_quotes} flag. The value of the latter tw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ed if the corresponding read_term/3 option is provid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specified, the current `source module' is used.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ut the target module does not exist, module \const{us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ecause new modules by default inherit from \const{us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asi_quotations}{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unify \arg{List} with the quasi quotation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quasiquotations}) instead of evaluating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quasi quotation is a term \term{quasi_quotation}{+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+Quotation, +VarDict, -Result}, where \arg{Syntax} is the te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{|Syntax||..|}$, \arg{Quotation} is a list of character c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quotation, \arg{VarDict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=\arg{Variable} and \arg{Result} is a variable that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lace where the quotation must be inserted. 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support tools that manipulate Prolog sourc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variable_names}, but only reports the variables occur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the \arg{Term} read (ISO). If \arg{Vars} is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singleton variables are reported using print_message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ppear in the order they have been read. The la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ckward compatibility and is used to read terms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Not all singleton variables are reported as a warn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ngleton} for the rules that apply for warn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ton variable.\footnote{As of version 7.7.17, \emph{all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an underscore except for the the truely anonym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in \arg{Vars}. Older versions only reported tho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been reported if \const{warning}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ntax_errors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exception on a syntax error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\const{fail}, which causes a message to be pri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, after which the predicate fails, \const{quiet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predicate to fail silently, and \const{dec10}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s to be printed, after which read_term/[2,3]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next term. Using \const{dec10}, read_term/[2,3] 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, SICSt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term_positions}{Term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detailed layout of the term. The format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terms are given below. All positions are character posi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s related to a normal stream, these positions are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the input; when reading from the terminal,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start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definition{\arg{From}-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primitive types (atoms, numbers, varia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string_position}{\arg{From}, \arg{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indicate the position of a string enclosed in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otes (\chr{"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brace_term_position}{\arg{From}, \arg{To}, \arg{A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of the form \exam{\{\ldots \}}, as used in DCG rules.  \arg{Ar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lis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arg{Elms}, \arg{Tai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\arg{Elms} describes the positions of the elements. I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tail as \mbox{\chr{|}&lt;TailTerm&gt;}, \arg{Tai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term position of the tail, otherwise with the atom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FFrom}, \arg{FTo}, \arg{Sub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compound term not matching one of the above.  \arg{F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To} describe the position of the functor.  \arg{Sub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list, each element of which describes the term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sub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ict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TagFrom}, \arg{Tag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\arg{KeyValuePosL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a dict (see \secref{bidicts}).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-value pairs is described by \arg{KeyValuePosList}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\functor{key_value_position}{7}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or{key_value_position}{7} terms appear in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. Because maps to not preserve ordering, the key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ition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key_value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SepFrom}, \arg{Sep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\arg{KeyPos}, \arg{Value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key-value pairs in a map (see \secref{bidicts}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the \functor{term_position}{5} that would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 that the key and value positions do not need an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and the key is provided in \arg{Key} to enable 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file position data with the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arentheses_term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terms between parentheses. This is an extension com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riginal Quintus specification that was considered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ure refactoring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quasi_quotation_position}{\arg{From}, \arg{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SyntaxFrom}, \arg{SyntaxTo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\arg{ContentPo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for quasi qu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rm_position}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Pos} with the starting position of the term read.  \arg{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 the same format as used by stream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prefix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demand variables to start with an undersco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varprefi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variables in the term.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order they have been read. See also term_variabl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iable_names}{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ars} with a list of `\arg{Name} = \arg{Var}'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an atom describing the variable name and \arg{Var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shares with the corresponding variable in \arg{Ter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SO). The variables appear in the order they have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read_term}{3}{+Strea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erm with options from \arg{Stream}.  See read_ter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term_from_atom}{3}{+Atom, -Ter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d_term/3 to read the next term from \arg{Atom}.  \arg{Ato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n atom or a string object (see \secref{strings})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\arg{Atom} to end with a full-stop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edes atom_to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history}{6}{+Show, +Help, +Special, +Prompt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ead_term/2 using the option \const{variable_names}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history substitutions. read_history/6 is used by th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user's actions. \arg{Show} is the comm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e to show the saved events. \arg{Help} is the comman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verview of the capabilities. \arg{Special} is a lis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saved in the history. \arg{Prompt} is the first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Continuation prompts for more lines are determined by prompt/2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%w} in the prompt is substituted by the event numb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istory} for available sub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alls read_history/6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history(h, '!h', [trace], '%w ?- ', Goal, Bind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mpt associated with reading from the \const{user_input}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ld} is first unified with the current prompt. On su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will be set to \arg{New} (an atom). A prompt is printed i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d from \const{user_input}, the cursor is at the left mar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user_input} is considered to be connected to a terminal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term{tty}{Bool} property of stream_property/2 and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mpt is \verb$'|: '$. Note that the toplevel loop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) sets the prompt for the first prompt (see prompt1/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'?- '$, possibly decorated by the history event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reak level} and debug mode. If the first line doe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, subsequent lines are prompted for using the prompt a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mpt1}{1}{+Prom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prompt for the next line to be read.  Continuation 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 using the prompt defined by promp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Terms}</w:t>
        <w:tab/>
        <w:t>\label{sec:manip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unctor}{3}{?Term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Term} is a term with functor \arg{Name}/\arg{Arity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is a variable it is unified with a new term whose argu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ariables (such a term is called a skeleton). If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, \arg{Arity} will be unified with the integer 0, and \arg{Name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Term}.  Raises \errorterm{instantiation_error}{}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Name}/\arg{Arity} is insufficiently instan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ity/3. The predicate functor/3 and \predref{=..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when faced with these terms.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the inconsistency demonstrated below c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\footnote{Raising a domain error was suggested by Je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ultz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a(), N, 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 = a, A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unctor(T, a,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rg}{3}{?Arg, +Term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should be instantiated to a term, \arg{Arg}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 and the arity of \arg{Term}. \arg{Value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}-th argument of \arg{Term}.  \arg{Arg} may also be unb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\arg{Value} will be unified with the successiv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erm. On successful unification, \arg{Arg} is un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number. Backtracking yields alternative solution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instantiation pattern (-, +, ?) is an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`standard' Prolog. Some system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nopredref{genarg}{3} that covers this pattern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arg/3 fails silently if $\arg{Arg} = 0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Arg} &gt; \mbox{\em arity}$ and rais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orterm{domain_error}{not_less_than_zero, \arg{Arg}} if $\arg{Arg}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=..}{?Term}{?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whose head is the functor of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arguments are the arguments of the term. Either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may be a variable, but not both.  This predicate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Uni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o(hello, X) =..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= [foo, hello, 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.. [baz, foo(1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baz(foo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supports terms with arity 0, as in \exam{a()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ensions}. Such terms must be proc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_name_arguments/3. This predicate raises a domain error a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See also functo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() =..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Domain error: `compound_non_zero_arity' expected, found `a(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ity}{3}{?Compound, ?Name, ?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functor/3 that only works for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examine and create compound terms with zero arguments (e.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name()}.  See also compound_name_argument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und_name_arguments}{3}{?Compound, ?Name, ?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ized version of \predref{=..}{2} that can compose and de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with zero arguments. See also compound_name_arity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3}{+Term, +Start, -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free variables in \arg{Term} with a term \term{\$VAR}{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arg{N} is the number of the variable. Counting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\arg{End} is unified with the number that should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variable.\bug{Only \jargon{tagged integers}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olog flag \prologflag{max_tagged_integer}). This suff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 all variables that can appear in the largest term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, but does not support arbitrary large integ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On overflow, a \term{representation_error}{tagged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raised.} The example below illustrates this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prints \verb!'$VAR'(0)! as \arg{A}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numbervars}{true} option used to print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 = f(X,Y,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vars(Term, 0, E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canonical(Term), 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('$VAR'(0),'$VAR'(1),'$VAR'(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= f(A, B, A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=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const{numbervars} option to write_term/3 and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umbervars}{4}{+Term, +Start, -End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vars/3, provid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functor_name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unctor to use instead of \verb|$VAR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ttvar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if an attributed variable is encountered. 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kip}, which causes numbervars/3 to ignore the at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\const{bind} which causes it to treat it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assign the next \verb|'$VAR'|(N) term to it, o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which raises a \const{type_error} excep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behaviour was decided after a long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tween David Reitter, Richard O'Keefe,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Tom Schrijv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ingletons}{+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numbervars/4 does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ion.  Singleton variables are unified with \verb|'$VAR'('_')|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them to be printed as \verb|_| by write_term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 option.  This option is exploited by portray_claus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_canonical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Currently this option is ignored for cyclic term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ar_number}{2}{@Term, -Var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numbered by numbervars/3 and \arg{VarNumb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given to this variable.  This predicate avoids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with \verb!'$VAR'(X)! and opens the path for repla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Prolog term by an internal representation that has no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term_variable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uniqu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Term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predicate us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nopredref{free_variables}{2}. The name term_variables/2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dely used. The old predicate is still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rary 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in \arg{List} are ordered in order of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ing \arg{Term} depth-first and left-to-right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3 and nonground/2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erm_variables(a(X, b(Y, X), Z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X, Y, Z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nonground}{2}{+Term, -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Var} is a variable in \arg{Term}.  Fails i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jargon{ground} (see ground/1).  This predicate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to trigger a wakeup if \arg{Term} becomes ground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when/2.  The current implemention always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depth-first left-right search.  Ideally it shoul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member of the set of variables (see term_variables/2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logarithmetic complexity for the ground trigger. 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CLiPSe and h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variables}{3}{+Term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term_variables/2.  That is, \arg{Tail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 of the variable list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singletons}{2}{+Term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list of variables, each sharing with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only once in \arg{Term}.\bug{In the curren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must be acyclic.  If not, a \const{representation_erro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}  Note that, if a variabl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hared subterm, it is \emph{not} considered singleton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\emph{not} a singleton in the example below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ingleton} option of numbervar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 = a(A), term_singletons(t(S,S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most_general_term}{1}{@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a callable term where all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haring variables or \arg{Term} is a list whos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sharing variables.  This predicate is used to reas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bsumption for tabling and is compatible with XSB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ubsumes_term/2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r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&amp; \tt</w:t>
        <w:tab/>
        <w:t>is_most_general_term(1)</w:t>
        <w:tab/>
        <w:t xml:space="preserve">   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 &amp; \tt</w:t>
        <w:tab/>
        <w:t>is_most_general_term(p)</w:t>
        <w:tab/>
        <w:t xml:space="preserve">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3 &amp; \tt</w:t>
        <w:tab/>
        <w:t>is_most_general_term(p(_))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 &amp; \tt</w:t>
        <w:tab/>
        <w:t>is_most_general_term(p(_,a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 &amp; \tt</w:t>
        <w:tab/>
        <w:t>is_most_general_term(p(X,X))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 &amp; \tt</w:t>
        <w:tab/>
        <w:t>is_most_general_term([])   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 &amp; \tt</w:t>
        <w:tab/>
        <w:t>is_most_general_term([_|_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8 &amp; \tt</w:t>
        <w:tab/>
        <w:t>is_most_general_term([_,_])  &amp; true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 &amp; \tt</w:t>
        <w:tab/>
        <w:t>is_most_general_term([X,X])  &amp; fals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opy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version of \arg{In} with renamed (fresh) variables and un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Out}.  Attributed variables (see \secref{attvar})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copied.  The implementation of copy_term/2 can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 trees (cyclic terms). As pure Prolog cannot distinguis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term from another ground term with exactly the same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 sub-terms are \emph{shared} between \arg{In} and \arg{O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ground terms does affect setarg/3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 to create a true copy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on-logical operations on terms}</w:t>
        <w:tab/>
        <w:t>\label{sec:seta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s not able to \emph{modify} instantiated parts of a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that capability makes the language much saf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are problems that suffer severely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/or memory usage.  Always try hard to avoid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mitives, but they can be a good alternative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s.  See also \secref{gvar}, discussing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-logical predicate.  Assigns the \arg{Arg}-th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\arg{Term} with the given \arg{Value}. 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done if backtracking brings the state back into a posi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arg/3 call.  See also nb_set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may be used for destructive assignment to terms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an extra-logical storage bin. Always try hard to avoi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targ/3 as it is not supported by many Prolog systems and one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very careful about unexpected copying as well as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pying of terms. A good practice to improve somewhat on this si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make sure that terms whose arguments are subject to setarg/3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used and unshared variable in addition to the used argument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voids unwanted sharing in, e.g., copy_term/2, and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to be considered as non-ground. An alternative is to use put_attr/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information to attributed variables (see~\secref{attva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the \arg{Arg}-th argument of the compound term \arg{Term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\arg{Value} as setarg/3, but on backtracking the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emph{not} reversed.  If \arg{Value} is not atomic, it is du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uplicate_term/2. This predicate uses the same techniq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b_setval/2.  We therefore refer to the description of nb_set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non-backtrackable assignment of terms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atible with GNU-Prolog \term{setarg}{A,T,V,false}, re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striction on \arg{Value}.  See also nb_linkarg/3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for counting the number of solutions of a goa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mplementation is thread-safe, reentrant an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exceptions.  Realising these features with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based on assert/retract or flag/3 i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eta_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eds_n_times(0, 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_n_times(Goal, Time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 = counter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oa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(1, Counter, N0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 is N0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setarg(1, Counter, 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arg(1, Counter,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arg}{3}{+Arg, +Term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b_setarg/3, but like nb_linkval/2 it does \emph{not}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.  Use with extreme care and consult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b_linkval/2 befo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uplicate_term}{2}{+In, -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py_term/2 that also copies ground terms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destructive modification using setarg/3 does not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 See also nb_setval/2, nb_linkval/2, nb_setarg/3 and nb_linkarg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ame_term}{2}{@T1, @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1} and \arg{T2} are equivalent and will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, even if setarg/3 is used on either of them. 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and \arg{T2} are the same variable, equivalent ato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mpound term allocated at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alysing and Constructing Atoms}</w:t>
        <w:tab/>
        <w:t>\label{sec:manipat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convert between Prolog constants and lists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The predicates atom_codes/2, number_codes/2 and name/2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hen converting from a constant to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verting the other way around, atom_codes/2 will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number_codes/2 will generate a number or exception and name/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number if possible and an atom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fines atom_chars/2 to describe the `broken-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as a list of one-character atoms instead of a list of codes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x, SWI-Prolog's atom_chars/2 behaved like atom_codes,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Prolog. As of 3.3.x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odes/2 and atom_chars/2 are compliant to the ISO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e the pain of all variations in the Prolog community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s behave as flexible as possible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list-side' accepts either a code-list or a char-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atom-side' accepts all atomic types (atom, number a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des}{2}{?Atom, ?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n atom and a list of character cod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it will be translated in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nd the result is unified with \arg{String}.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bound and \arg{String} is a list of charact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will be unified with an atom constructed from thi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hars}{2}{?Atom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tom_codes/2, but \arg{CharList} is a list of one-character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list of character cod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p to version 3.2.x, atom_chars/2 beha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atom_codes/2.  The current defin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liant with the ISO standar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_chars(hello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[h, e, l, l, o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de}{2}{?Atom, ?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character and character code f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is is also called \nopredref{atom_char}{2} i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s of SWI-Prolog as well as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ations. The \nopredref{atom_char}{2}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from the library \file{backcomp.p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hars}{2}{?Number, ?Char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atom_chars/2, but converts between a number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a list of one-character atoms. If \arg{CharLis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proper list}, i.e., not unbound or a \jargon{partial lis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List} is parsed according to the Prolog syntax for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ing number is unified with \arg{Number}. Otherwis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umber} is a number, \arg{Number} is serialized and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har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CharList} is parsed, it is parsed using the Prolog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Following the ISO standard, it allows for \emph{lead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(including newlines) and does not allow for \emph{trailing}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\footnote{ISO also allows for Prolog comments in leading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We--and most other implementations--believe this is incorrect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leive it would have been better not to allow for white spa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both leading and trailing white space. Prolog syntax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can also be achieved using format/3 and read_from_chars/2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 if \arg{CharList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 valid Prolo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number_codes}{2}{?Number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_chars/2, but converts to a list of character cod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-character atoms.  In the mode (-,+), both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identically to improve handling of non-ISO 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_number}{2}{?Atom, ?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s the popular combination of atom_codes/2 and number_codes/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atom and number (integer or float) in one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the intermediate list. Unlike the ISO number_code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tom_number/2 fails silently in mode (+,-) if \arg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present a number.\footnote{Versions prior to 6.1.7 rai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, compliant to number_codes/2} See also atomic_list_conca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ssembling an atom from atoms an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ame}{2}{?Atomic, ?Code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deList} is a list of character codes representing the sam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Atomic}. Each of the arguments may be a variable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CodeList} describes an integer or floating poi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is a variable, \arg{Atomic} will be unified with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described by \arg{CodeList} (e.g., \exam{name(N, "300"), 400 is N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} succeeds). If \arg{CodeList} is not a representation of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} will be unified with the atom with the name giv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list. If \arg{Atomic} is an atom or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quoted print representation of it as a character cod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\arg{Code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part of the Edinburgh tradition.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\jargon{deprecated} although, given its long tradi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o be removed from the system. It still has some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input to, depending on the syntax, a number or atom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sider the ISO predicates atom_codes/2, number_codes/2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edicate atom_numbe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erm_to_atom}{2}{?Term, ?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describes a term that unifies with \arg{Term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is instantiated, \arg{Atom} is parsed and the result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Term}. If \arg{Atom} has no valid syntax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syntax_error} exception is raised. Otherwise \arg{Term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written'' on \arg{Atom} using write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quoted}{true}. See also format/3, with_output_to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string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to_term}{3}{+Atom, -Term, -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Atom} as input to read_term/2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ariable_names} and return the read term in \arg{Term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in \arg{Bindings}. \arg{Bindings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Name} = \arg{Var}$ couples, thus providing access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s. See also read_term/2. If \arg{Atom} has no valid synt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except{syntax_error} exception is raised.  New cod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_from_ato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concat}{3}{?Atom1, ?Atom2, ?Atom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3} forms the concatenation of \arg{Atom1} and \arg{Atom2}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two of the arguments must be instantiated to atoms.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s for the mode (-,-,+), non-deterministically spl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rd argument into two parts (as append/3 does for lists)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tomic arguments.  Portable code must use atomic_conc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-atom arguments are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omic_concat}{3}{+Atomic1, +Atomic2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} represents the text after converting \arg{Atomic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omic2} to text and concatenating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concat(name, 42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 name4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2}{+List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list of strings, atoms, integers 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Succeeds if \arg{Atom} can be unified with th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. Equivalent to \term{atomic_list_concat}{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'', 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commons]{atomic_list_concat}{3}{+List, +Separator, -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tom just like atomic_list_concat/2, but inserts \arg{Separa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each pair of input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[gnu, gnat], ', ',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'gnu, gn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version of this predicate can also be used to split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stantiating \arg{Separator} and \arg{Atom} as shown below.  W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to simplify porting old SWI-Prolog cod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as called concat_atom/3.  When used in mode (-,+,+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parator} must be a non-empty atom.  See also split_string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tomic_list_concat(L, -, 'gnu-gna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 = [gnu, gn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atom_length}{2}{+Atom, -Leng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is an atom of \arg{Length} charac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ccepts all atomic types, as well as code-l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lists. New code should avoid this featur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length/3 to get the number of characters that would be writt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was handed to write_ter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atom_prefix}{2}{+Atom, +Pre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} starts with the characters from \arg{Prefi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haviou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sub_atom(\arg{Atom}, 0, _, _, \arg{Prefix})}. 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ub_atom}{5}{+Atom, ?Before, ?Len, ?After, ?Sub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edicate for breaking atoms.  It maintains the following re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ub} is a sub-atom of \arg{Atom} that starts at \arg{Before},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characters, and \arg{Atom} contains \arg{After}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ub_atom(abc, 1, 1, A,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, S =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minimises non-determinism and creation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lexible predicate that can do search, prefix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x-match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sub_atom_icasechk}{3}{+Haystack, ?Start, +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eedle} is a sub atom of \arg{Haystack} star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rt}. The match is `half case insensitive', i.e.,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 \arg{Needle} only match themselves, while lowerca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Needle} match case insensitively.  \arg{Start}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-based offset inside \arg{Haystack} where \arg{Nee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\footnote{This predicate replaces \$apropos_match/2,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, while extending it with locating the (first) mat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case insensitive prefix matching. We are still not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name and 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ocalization (locale) support}</w:t>
        <w:tab/>
        <w:tab/>
        <w:t>\label{sec:lo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(currently limited) support for loc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har_type/2 and code_type/2 query 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ollation_key/2 and locale_sort/2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dependent sorting of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_time/3 can be used to format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, where some of the specifiers are local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mat/2 provides locale-specific formating of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ality is based on a more fine-grained localization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the subject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e is a (optionally named) read-only object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locale specific functions.\footnote{The loca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section and its effect on format/2 a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from digit groups was discussed on the SWI-Prolog mailing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put in this discussion is from Ulrich Neumerkel and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predicates in this section were designed by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lemaker.} The system creates a default locale objec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fault} from the system locale. This loca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locale for the three standard stream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in} thread. Locale sensitive output predicates such as forma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ir locale from the stream to which they deliver their output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get their locale from the thread that created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get their locale from the thread that cre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create}{3}{-Locale, +Default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locale object.  \arg{Default} is either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or a string that denotes the name of a locale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such as \verb$"en_EN.UTF-8"$.  The value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locale can be modified using \arg{Options}. 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alias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the locale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cimal_point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decimal poi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housands_sep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string that delimits digit group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is \const{grouping} is also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grouping}{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the grouping of digits.  Groups are cre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(least significant) digits, left of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 \arg{List} is a list of integers,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digits in each group, counting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last element is \term{repeat}{Count}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its are grouped in groups of size \arg{Count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element is a normal integer, digits further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English loca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[ decimal_point('.'), thousands_sep(','), grouping([repeat(3)]) 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locales exists until they are destroyed using locale_destro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y are no longer referenced.  Unnamed locales are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om)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destroy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 locale.  If the locale is named, this remove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ion from the locale, after which the locale is lef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property}{2}{?Locale, ?Proper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has \arg{Property}.  Properties 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\arg{Options} described with locale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locale}{1}{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locale for the current thread, as well as the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tandard streams (\const{user_input}, \const{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error}, \const{current_output} and \const{current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cale is used for new streams, unless overru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locale}{Locale} option of open/4 or set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locale}{1}{-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Locale} is the locale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properties}</w:t>
        <w:tab/>
        <w:tab/>
        <w:t>\label{sec:char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wo comprehensive predicates for class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character codes. These predicates are defined as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exploit the C-character classification's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e} (handling of local character sets). These predic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logical and deterministic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re is the library \pllib{ctypes} providing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other Prolog systems. The predicates of this library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cod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ar_type}{2}{?Char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r generates alternative \arg{Type}s or \arg{Char}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ypes are inspired by the standard C \file{&lt;ctype.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Note that the mode (-,+) is only efficien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has a parameter, e.g., \term{char_type}{C, digit(8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tomic \arg{Type} the whole unicode range (0..0x1ff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ted and tested against the C character class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nu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ph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, digit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 These are valid C and Prolog symb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sym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etter (upper- or lowercase) or the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_$). These are valid first characters for C and Prolo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7-bit ASCII character (0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wh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space or tab, i.e.\ white space inside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ntr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ASCII control character (0..31), ASCII D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7), or non-ASCII character in the range 128..159 or 8232..823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digit with value \arg{Weight}. I.e.\ \exam{char_type(X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(6))} yields \arg{X} = \exam{'6'}.  Useful for 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xdigit}{We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hexadecimal digit with value \arg{Weight}. I.e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har_type(a, xdigit(X))} yields \arg{X} = \exam{'10'}.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rap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produces a visible mark on a page when print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not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lowercase and \arg{Upper}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lower}{Upp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lowercase version of \arg{Upper}.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Only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uppercase and \arg{Lower}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_upper}{Low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uppercase version of \arg{Lower}.  For non-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tter without case, \arg{Char} and \arg{Lower}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upcase_atom/2 and downcase_ato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unc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unctuation character. This is a \const{graph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letter or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some form of layout character (tab, vertical tab, new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fi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d_of_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ends a line (ASCII: 10..1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ewlin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newline character (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erio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ounts as the end of a sentence (.,!,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quo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quote character (\verb$"$, \verb$'$, \verb$`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}{Cl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n open parenthesis and \arg{Close} i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var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Prolog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atom_sta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start a unquoted Prolog atom that is not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identifier_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can continue a Prolog variable name or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olog_symbo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} is a Prolog symbol character.  Sequences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characters glue together to form an unquoted atom.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\const{=..}, \const{\=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de_type}{2}{?Code, ?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har_type/2, but uses character codes rather than on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.  Please note that both predicates are as flexibl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ndle either representation if the argument is 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instantiate only with an integer code or a on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f the version used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ouble_quotes}, 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se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thing in the Prolog standard for converting case 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SWI-Prolog predicates code_type/2 and char_type/2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and convert individual characters. We have sta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owncase_atom}{2}{+AnyCase, -Low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e characters of \arg{AnyCase} into lowercase as char_typ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(i.e.\ based on the defined \jargon{locale} if 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support on the hosting platform) and unifies the lowercas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arg{LowerCa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pcase_atom}{2}{+AnyCase, -UpperC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, similar to downcase_atom/2, an atom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ite space normaliz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rmalize_space}{2}{-Out, +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ize white space in \arg{In}. All leading and trail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moved. All non-empty sequences for Unicode white spac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placed by a single space (\verb$\u0020$) character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same conventions as with_output_to/2 and format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anguage-specific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oll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ocale}\index{collate}\index{compare,language-specif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als with predicates for language-specific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llation_key}{2}{+Atom, -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\arg{Key} from \arg{Atom} for locale-specific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is defined such that if the key of atom $A$ precede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 $B$ in the standard order of terms, $A$ i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than $B$ using the sort order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ollation_key/2 is used by locale_sort/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sort).  Please examine the implementation of locale_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of using 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Key} is an implementation-defined and generally un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n systems that do not support locale handling,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mply unified with \arg{Ato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ocale_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atoms using the current locale.  \arg{List} i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r string objects (see \secref{strings}). 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list containing all atoms of \arg{List}, s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of the current locale.  See also collation_key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local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ors}</w:t>
        <w:tab/>
        <w:tab/>
        <w:tab/>
        <w:t>\label{sec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are defined to improve the readability of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ithout operators, to write \exam{2*3+4*5} one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\exam{+(*(2,3),*(4,5))}.  In Prolog, a number of operato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predefined. All operators, except for the comma (,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perator,and modul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re has to be taken before defining new operators. Defining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perators might make your source `natural' looking, b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many operators can make it hard to understand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local to the module in whic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 Operators can be exported from modules using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op}{Precedence, Type, Name} in the export list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/2. Many modern Prolog systems have module specif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there is no established interface for exp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ing operators. SWI-Prolog's convention has been addopted by Y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able of the module \const{user} acts as default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nd can be modified explicitly from inside a modu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compatibility with other Prolog that do not have module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pr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prove/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op(900, xfx, user:(=&gt;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operators are module-specific and the predicates that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(op/3) or rely on them such as current_op/3, read/1 and write/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sensitive, they are not proper meta-predicates. If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eta predicates read/1 and write/1 would use the modu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y are called, breaking compatibility with 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module is explicitly specified by qual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rd argument (op/3, current_op/3) or specify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term{module}{Module} option (read_term/3, write_term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modu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hile compiling, the module into which the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oaded a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wise, the \jargon{typein module} appli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\const{user} and may be changed using modul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a \emph{quoted atom} never acts as an operator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ortable way to stop an atom acting as an operato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it in parentheses like this: (myop)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t-syntax-o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op}{3}{+Precedence, +Type, 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\arg{Name} to be an operator of type \arg{Type} with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. \arg{Name} can also be a list of names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lements of the list are declared to be identical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cedence} is an integer between 0 and 1200. Precedence 0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laration. \arg{Type} is one of: \const{xf}, \const{y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xfx}, \const{xfy}, \const{yfx}, \const{fy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x}. The `\chr{f}' indicates the position of the functor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x} and \chr{y} indicate the position of the arguments. `\chr{y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terpreted as ``on this position a term with precedenc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qual to the precedence of the functor should occur''. For `\chr{x}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of the argument must be strictly lower. The preced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is 0, unless its principal functor is an operato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is the precedence of this operator. A term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\exam{(\ldots)} has precedenc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efined operators are shown in \tabref{operators}. Operat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efined, unless prohibited by one of the limit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ust be careful with (re-)defining operato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operators may cause (other) files to b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differently}. Often this will lead to a syntax error.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text is read silently into a different term which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e and difficult to tra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redefine the comma (\verb$','$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bar (\verb$|$) can only be (re-)defined as in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with priority not less than 10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t is not allowed to define the empty list (\verb$[]$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urly-bracket pair (\verb${}$) as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operators are \emph{local} to a module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moduleop}). Keeping operators in modules and using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 of operators as described with the module/2 directiv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sues manageable. The module \const{system} provides th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tabref{operators} and these operators cannot be modified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oaded from the SWI-Prolog directories resolve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this \const{system} module rather than \const{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kes the semantics of the library and development system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of operator changes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operators} for details about the relation betwee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r|D{f}{f}{-1}|p{4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xfx &amp; \op{--&gt;}, \op{: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&amp; fx &amp; \op{:-}, \op{?-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0 &amp; fx &amp; \op{dynamic}, \op{discontiguous}, \op{initializ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eta_predica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module_transparent}, \op{multifile}, \op{public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thread_local}, \op{thread_initialization}, \op{volatil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0 &amp; xfy &amp; \op{;}, \op{|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0 &amp; xfy &amp; \op{-&gt;}, \op{*-&gt;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&amp; xfy &amp; \op{,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90 &amp; xfx &amp; \op{:=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900 &amp; fy &amp; \op{\+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 &amp; xfx &amp; \op{&lt;}, \op{=}, \op{=..}, \op{=@=}, \op{\=@=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=:=}, \op{=&lt;}, \op{==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=\=}, \op{&gt;}, \op{&gt;=}, \op{@&lt;}, \op{@=&lt;}, \op{@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@&gt;=}, \op{\=}, \op{\==}, \op{as}, \op{is}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op{&gt;:&lt;}, \op{:&lt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 &amp; xfy &amp; \op{: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yfx &amp; \op{+}, \op{-}, \op{/\}, \op{\/}, \op{xor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&amp; fx &amp; \op{?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 &amp; yfx &amp; \op{*}, \op{/}, \op{//}, \op{div}, \op{rdiv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op{&lt;&lt;}, \op{&gt;&gt;}, \op{mod}, \op{rem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x &amp; \op{**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xfy &amp; \op{^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&amp; fy  &amp; \op{+}, \op{-}, \op{\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&amp; yfx &amp; \op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&amp; fx  &amp; \op{$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ystem 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opera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op}{3}{?Precedence, ?Type, ?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currently defined as an operator of type \arg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recedence \arg{Precedence}. See also op/3. 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qualified} \arg{Name} does \textbf{not} resol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but, when compiling, to the compiler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and otherwise to the \jargon{typein module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operators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haracter Conversion}</w:t>
        <w:tab/>
        <w:tab/>
        <w:t>\label{sec:char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wouldn't really know why you would like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they are provided for ISO compl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har_conversion}{2}{+CharIn, +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at term input (see read_term/3) maps each character rea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In} to the character \arg{CharOut}. Character con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executed if the Prolog flag \prologflag{char_conversion}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and not inside quoted atoms or strings. The initi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each character onto itself. See also current_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current_char_conversion}{2}{?CharIn, ?Char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current character conversion table.  See char_conversion/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ithmetic}</w:t>
        <w:tab/>
        <w:tab/>
        <w:tab/>
        <w:tab/>
        <w:t>\label{sec: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can be divided into some special purpose integer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series of general predicates for integer, floating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arithmetic as appropriate. The general arithmet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andle \arg{expressions}. An expression is either a simple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arg{function}. The arguments of a function are expres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escribed in \secref{func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integer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ogic-int-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more logical oper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They are not covered by the ISO standard, although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rt of the community' and found as either library or built-in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etween}{3}{+Low, +High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ow} and \arg{High} are integers, $\arg{High} \geq \arg{Low}$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an integer, $\arg{Low} \leq \arg{Value} \leq \arg{High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\arg{Value} is a variable it is successively bound to 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\arg{Low} and \arg{High}.  If \arg{High} is \const{inf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nfinite}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We prefer \const{infinite}, but some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s already use \const{inf} for infinity;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ccept both for the time being.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/3 is true iff $\arg{Value} \geq \arg{Low}$, a feat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rticularly interesting for generating integers fro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ucc}{2}{?Int1, ?In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2} = \arg{Int1} + 1$ and $\arg{Int1} \geq 0$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of the arguments must be instantiated to a natur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raises the domain error \const{not_less_than_zero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a negative integer.  E.g.\ \term{succ}{X, 0} fails sil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term{succ}{X, -1} raises a domain erro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behaviour to deal with natural numbers onl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by Richard O'Keef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common count-down-to-zero in a natural way. 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5.1.8, succ/2 also accepted negative integ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lus}{3}{?Int1, ?Int2, ?Int3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$\arg{Int3} = \arg{Int1} + \arg{Int2}$. At least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guments must be instantiated to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vmod}{4}{+Dividend, +Divisor, -Quotien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horthand for computing both the \arg{Quotien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emainder} of two integers in a single operation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the fact that the low level implementation for com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 also produces the remainder. Timing confirm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almost twice as fast as performing the steps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ally, divmod/4 is 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mod(Dividend, Divisor, Quotient, Remainde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otient  is Dividend div Divi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ainder is Dividend mod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predicate is only available if SWI-Prolog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.  This is the case for all pack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th_integer_root_and_remainder}{4}{+N, +I, -Root, -Remain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$\pow{Root}{N} + Remainder = I$. \arg{N} and \arg{I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\footnote{This predicate was suggested by Markus Trisk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name and argument order is by Richard O'Keefe.  The deci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remainder is by Jan Wielemaker.  Including the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about twice as slow if \arg{Root} is not exac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must be one or more. If \arg{I} is nega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is \jargon{odd}, \arg{Root} and \arg{Remainder} are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the following holds for $\arg{I} &lt; 0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I &lt;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N mod 2 =\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, Root, Remaind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Pos is -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th_integer_root_and_remainder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, IPos, RootPos, RemainderP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t =:= -RootP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ainder =:= -RemainderP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General purpose arithmetic}</w:t>
        <w:tab/>
        <w:tab/>
        <w:t>\label{sec:arith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arithmetic predicates are optionally compi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flag/2 and the \cmdlineoption{-O} command line 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rithmetic reduces global stack requirements and im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Unfortunately compiled arithmetic cannot be trace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y i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op[ISO]{&g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number than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&lt;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small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&gt;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larger or equ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\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non-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=:=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expression \arg{Expr1} evaluates to a number equal to \arg{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fixop[ISO]{is}{-Number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Number} is the value to which \arg{Expr} evalu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is/2 should be used with unbound left operand. If equ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sted, \predref{=:=}{2} should be us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2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is sin({pi}/2).}        &amp; Fails!  sin({pi}/2) evalu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loat 1.0, which does not unif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integer 1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1 =:= sin({pi}/2).}       &amp; Succeeds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types}</w:t>
        <w:tab/>
        <w:t>\label{sec:ar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teger,unbounded}\index{rational,number}\index{number,ra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efines the following numeric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te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built using the \emph{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} \index{GMP}(GMP), integer arithmetic is \emph{unbounded}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the size of integers is limited by available memory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GMP, SWI-Prolog integers are 64-bits, regardless of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ize of the platform. The type of integer suppor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using the Prolog flags \prologflag{bounded}, \prologflag{min_intege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integer}. As the use of GMP is default, most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ssume unbounded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WI-Prolog has three integer representations. Small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fined by the Prolog flag \prologflag{max_tagged_integer}) are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Larger integers are represented as 64-bit valu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. Integers that do not fit in 64 bits are represe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sed GNU MPZ structures on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ational numb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($Q$) are quotients of two integers ($N/M$).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only provided if GMP is used (see above). Ration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y the type tests rational/1, number/1 and atomic/1 and may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est integer/1, i.e., integers are considered r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always kept in \emph{canonical representati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$M$ is positive and $N$ and $M$ have no common divi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are introduced into the computation 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}{1}, \funcref{rationalize}{1} or the \funcref{rdiv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ional division) function.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{true} (default)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/}{2}) and integer power (\funcref{^}{2}) also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loa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using the C type \const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of today's platforms these are 64-bit IEEE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that require integer arguments accep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tegers, rational numbers with (canonical) denominator `1'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gument is a float the argument is converted to float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version of integers to floating point numbers may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exception. In all other cases, arguments are conve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ype using the order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$\rightarrow$ rational number $\rightarrow$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 examples}</w:t>
        <w:tab/>
        <w:t>\label{sec:ratio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rational numbers with unbounded integers allows fo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\jargon{fixed point} arithmetic under addition, subtra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ication, division and exponentiation (\funcref{^}{2})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ational numbers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this is \const{true} (default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division function (\funcref{/}{2}) and exponentia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uncref{^}{2}) generate a rational number on integer and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nd read/1 and friends read \verb$[-+][0-9_ ]+/[0-9_ ]+$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nal number. See also \secref{syntax-rational-numbers}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2/6</w:t>
        <w:tab/>
        <w:tab/>
        <w:t xml:space="preserve">     &amp; A = 1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</w:t>
        <w:tab/>
        <w:tab/>
        <w:t xml:space="preserve">     &amp; A = 7/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1.5</w:t>
        <w:tab/>
        <w:tab/>
        <w:t xml:space="preserve">     &amp; A = 2.8333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4/3 + rationalize(1.5)  &amp; A = 17/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loats cannot represent all decimal numbers exac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tional}{1} creates an \emph{exact} equival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ile \funcref{rationalize}{1} creates a rational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float rounding error from the original float. Plea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se functions for details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s can be printed as decimal numbers with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using the format/3 floating point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4/3 + rational(1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~50f~n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8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7/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ational numbers or floa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rational-or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rational number arithmetic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 is \const strue and if this is defi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n the given operants. This results in perfectly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s. Unfortunately rational numbers can get really large and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answer is not needed, a big waste of memory and CPU tim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ases one should use floating point arithmetic. 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max_rational_size} provides a \jargon{tripwire} to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rational numbers get big and react on thes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arithmetic can be forced by forcing a float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at any point, i.e., the result of a function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is always float except for the float-to-integer roun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ing functions such as \funcref{round}{1}, \funcref{rational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funcref{float_integer_part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arithmetic is typically forced by using a floating poin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itial value or operant. Alternatively, the \funcref{float}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conversion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EEE 754 floating poin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eee-flo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SO standard defines that floating point arithmetic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loating point number or raises an exception. IEEE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fines two modes: raising exceptions and propag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 values \const{NaN}, \const{Inf}, \const{-Inf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0.0}. SWI-Prolog implements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eclipseclp.org/Specs/core_update_float.html}{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} to support non-exception based processing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There are four flags that define handling the four exce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in floating point arithmetic, providing the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rror} and returning the IEEE special value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\emph{only} apply for floating point arithmetic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division by zero always raises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Flag} &amp; \textbf{Default} &amp; \textbf{Alternati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overflow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zero_div}   &amp; error   &amp; infinit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fined}  &amp; error   &amp; na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 &amp; ignore  &amp;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float_rounding} 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oundtoward}{2} control the rounding mode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. The default rounding is \const{to_nearest}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are provided: \const{to_positive}, \const{to_negativ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float_class}{2}{+Float, -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ps C99 fpclassify() to access the class of a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a type error if \arg{Float} is not a float.  Defined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a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``Not a number''. See \funcref{nan}{1}. May be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flag \prologflag{float_undefined} is set to \const{na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EEE 754 allows NaN to carry a \jargon{payload}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, SWI-Prolog has only a single NaN values.  Note that two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erms} compare equal in the standard order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=}{2}, etc.), they compare non-equal for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\predref{=:=}{2}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nfin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positive or negative infinity.  See \funcref{inf}{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oduced if the Prolog flag \prologflag{float_overflow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prologflag{float_zero_div} is set to \const{infinity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er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zero (0.0 or 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ub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too small to be represented in normaliz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\textbf{not} be produced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underflow} is set to \const{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rm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} is a normal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bounded_number}{3}{?Low, ?High, +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Low} &lt; \arg{Num} &lt; \arg{High}. Raises a type error if \arg{N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number. This predicate can be used both to check and generate bounds across the various numeric types. Note that a number cannot be bounded by itself and \const{NaN}, \const{In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-Inf} are not bounded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ow} and/or \arg{High} are variables they will be unified with \jargon{tightest} values that still meet the bounds criteria. The generated bounds will be integers if \arg{Num} is an integer; otherwise they will be floats (also see \funcref{nexttoward}{2} for generating float bounds)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0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.0,1.0,1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0.9999999999999999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1.0000000000000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-2,</w:t>
      </w:r>
    </w:p>
    <w:p>
      <w:pPr>
        <w:pStyle w:val="PreformattedText"/>
        <w:bidi w:val="0"/>
        <w:spacing w:before="0" w:after="0"/>
        <w:jc w:val="left"/>
        <w:rPr/>
      </w:pPr>
      <w:r>
        <w:rPr/>
        <w:t>H 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0,1r2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bounded_number(L,H,1.0In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rithmetic Functions}</w:t>
        <w:tab/>
        <w:t>\label{sec: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re terms which are evaluated by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described in \secref{arithpreds}. There are fou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}</w:t>
        <w:tab/>
        <w:t>&amp; Arbitrary expression, returning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oint value or 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Expr}  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ration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oatExpr} &amp; Arbitrary expression that must evalu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ystems using bounded integer arithmetic (default is unboun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rtypes} for details), integer operation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automatically convert to floating 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many extensions to the set of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defined by the ISO standard. The current policy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unctions on `as-needed' basis if the function is widely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here and notably if it i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www.open-std.org/jtc1/sc22/wg14/www/docs/n1124.pdf}{C99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library.  In addition, we try to maintain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href{http://www.dcc.fc.up.pt/~vsc/Yap/}{YA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-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-\arg{Expr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+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}$.  Note that if \chr{+} is followed by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ser discards the \chr{+}.  I.e.\ \verb$?- integer(+1)$ succ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+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+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-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-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g{Expr1} \times \arg{Expr2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frac{\arg{Expr1}}{\arg{Expr2}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\prologflag{iso} is \const{true} or one of the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, both arguments are converted to float and the return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Otherwise the result type depends on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. If \const{true}, the result is alw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.  If \const{false} the result is rational i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rguments is rational. Otherwise (both arguments ar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integer if the division is exact and floa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rational}, \funcref{//}{2}, and \funcref{rdiv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efault for the Prolog flag \prologflag{prefer_rational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Future version may switch this to \const{true}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 results when possible. The pitfall is that in general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is slower and can become very slow and produce hu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quire a lot of (global stack) memory. Code for which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vided by rational numbers is not needed should force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by making one of the operants float, for example by divid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10.0} rather than \exam{10} or by using \funcref{float}{1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one of the arguments is forced to a float the divi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operation while if the result is forced to the float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one using rational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mo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o, defined as \mbox{\arg{Result} = \arg{IntExpr1} - (\arg{IntExpr1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 \arg{IntExpr2}) $\times$ \arg{IntExpr2}}, where \const{div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floored}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re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of integer division. 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Result} is \arg{IntExpr1} -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// \arg{IntExpr2}) $\times$ \arg{IntExpr2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rnd_I$(\arg{Expr1}/\arg{Expr2})}. The function $rnd_I$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used by the C compiler and availa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integer_rounding_function}. In the C99 standard, C-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as \const{towards_zero}.\footnote{Future version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rounding towards zero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div}{2}{+IntExpr1, 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ivision, defined as \mbox{\arg{Resul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\arg{IntExpr1} - \arg{IntExpr1} $mod$ \arg{IntExpr2}) // \arg{IntExpr2}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is is integer division that rounds towards -infi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uarantees behaviour that is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od}{2}, i.e., the following holds for every pair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$X,Y$ where \verb$Y =\= 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is div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 is mod(X, 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:= Y*Q+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rdiv}{+RatExpr}{+Ra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number division. This function is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compiled with rational number suppor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gcd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greatest common divisor of \arg{IntExpr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 The GCD is always a positive integer.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evaluates to zero the GCD is the result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{lcm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the least common multiple of \arg{IntExpr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2}.\bug{If the system is compiled for bounded integ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lcm}{2} produces an integer overflow if the product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does not fit in a 64 bit signed integer. The default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nbounded integer support has no such limit.} If ei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zero the LCM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b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absolute valu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g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-1 if $\arg{Expr} &lt; 0$, 1 if $\arg{Expr} &gt; 0$ and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Expr} = 0$.  If \arg{Expr} evaluates to a float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 (e.g., -1.0, 0.0 or 1.0). In particular, note that sign(-0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0.0.  See also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pysig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arg{X}, where the absolute value of \arg{X} equ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value of \arg{Expr1} and the sign of \arg{X} match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Expr2}. This function is based on copysign() from C99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on double precision floats and deals with handling the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oating point values such as -0.0. Our implementation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99 if both arguments are floats.  Otherwise, \funcref{copysign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\arg{Expr1} if the sign of both expressions match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\arg{Expr1} if the signs do not match.  Here, we use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signs for floating point numbers, where the sign of -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 floats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exttoward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floating point number following \arg{Expr1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of \arg{Expr2}. This relates to \funcref{epsilon}{0}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psilon =:= nexttoward(1,2)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oundtoward}{2}{+Expr1, +Round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1} using the floating point round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oundMode}. This provides a local alternative t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float_rounding}. This function can be nested. The supp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arg{RoundMode} are the same as the flag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nearest}, \const{to_positive}, \const{to_negativ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o_zero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ax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larger of \arg{Expr1} and \arg{Expr2}.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compared after converting to the same typ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in the original type.  For example, max(2.5, 3) comp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values after converting to float, but returns the integ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min}{2}{+Expr1, 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smaller of \arg{Expr1} and \arg{Expr2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x}{2} for a description of typ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.}{2}{+Int, [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ne element evaluates to the element. This implies \exam{"a"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character code of the letter `a' (97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mapping of double quoted string to a list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Arithmetic evaluation also translates a string objec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of one character length into the character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haracter. This implies that expression \exam{"a"} also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ouble_quotes} is set to \const{string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way to specify the character code of the letter `a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'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integer \arg{i} for which $0 \leq i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$. The system has two implementations. If it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pport for unbounded arithmetic (default) it uses the G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functions. In this case, each thread keeps its own random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algorithm is the \jargon{Mersenne Twister} algorith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d is set when the first random number in a thread is genera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set from \file{/dev/random}.\footnote{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initialised from CryptGenRandom().} Otherwise it is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lock. If unbounded arithmetic is not supported,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shared between threads and the seed is initiali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when SWI-Prolog was started. The predicate set_random/1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random number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!} Although properly seeded (if supported on the O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senne Twister algorithm does \emph{not} produce crypto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random numbers. To generate cryptographically secur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use crypto_n_random_bytes/2 from library \pllib{crypto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the \const{ssl}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ndom_floa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random float $I$ for which $0.0 &lt; i &lt; 1.0$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the random state with \funcref{random}{1}. All rema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random}{1} also apply for \funcref{random_float}{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both sides of the domain are \jargon{open}. This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errors on, e.g., \funcref{log}{1} or \funcref{/}{2} whi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al application can expect 0.0.\footnote{Richard O'Keefe sa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``If you \emph{are} generating IEEE doubles with th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ormity, then 0 has a 1 in $2^{53} = 1 in 9,007,199,254,740,992$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turning up. No program that expects [0.0,1.0)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d when 0.0 fails to turn up in a few millions of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s, now is it? But a program that expects (0.0,1.0)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ed if 0.0 did turn up.'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round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ound the result to the neares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ISO, \funcref{round}{1}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loor}{Expr+1/2}, i.e., rounding \emph{down}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nventional choice under which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round(Expr) == -round(-Expr)$ does not hold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 \emph{outward}, e.g., \exam{round(1.5) =:= 2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round(-1.5) =:= -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tege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round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result to a floating point number.  Normally, Pro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ntegers whenever possible.  When used around the 2n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/2, the result will be returned as a floating point number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s, the operation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put on integers and rational numbers.  For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, the returned rational number \emph{exactly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  As floats cannot exactly represent all decimal numb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may be surprising.  In the examples below, doub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0.25 and the result is as expected, in contra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\term{rational}{0.1}. The function \funcref{rationaliz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dies this. See \secref{rational} for more information on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is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(0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3602879701896397 rdiv 3602879701896396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an \term{evaluation_error}{undefined} if \arg{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aN and \term{evaluation_error}{rational_overflow}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rationaliz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\arg{Expr} to a rational number or integer.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funcref{rational}{1}, but the result is only accurat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nding error of floating point numbers, generally producing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denominator.\footnote{The names \funcref{rational}{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tionalize}{1} as well as their semantic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sp.}\footnote{The implementation of rationaliz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 rational number into a float is copied from ECLiP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by the \textit{Cisco-style Mozilla Public License Version 1.1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4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rationalize(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1 rdiv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\jargon{normal} float \arg{X} the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arg{X} \const{=:=} rationalize(\arg{X})} ho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aises the same exceptions as \funcref{rational}{1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ormal floating poi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umer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top/left value. Evaluates to itsel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denominator}{1}. The following is true for any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denominator}{1}{+Rational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RationalExpr} evaluates to a rational number or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botom/right value. Evaluates to 1 (on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RationalExpr} evaluates to an integ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numerator}{1}. The following is true for any rational \arg{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X =:= numerator(X)/denominator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fractional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part of a floating point number. 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rational if \arg{Expr} is rational and 0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 following relation is always true:</w:t>
      </w:r>
    </w:p>
    <w:p>
      <w:pPr>
        <w:pStyle w:val="PreformattedText"/>
        <w:bidi w:val="0"/>
        <w:spacing w:before="0" w:after="0"/>
        <w:jc w:val="left"/>
        <w:rPr/>
      </w:pPr>
      <w:r>
        <w:rPr/>
        <w:t>$X is float_fractional_part(X) + float_integer_part(X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at_integer_pa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part of floating point number. Negative if \arg{Exp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, \arg{Expr} if \arg{Expr} i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runcate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 \arg{Expr} to an integer.  If $\arg{Expr} \geq 0$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floor}{Expr}.  For $\arg{Expr} &lt; 0$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eil}{Expr}.  That is, truncate/1 rounds toward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floor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largest integer small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eilin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 and return the smallest integer larg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ult of the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ei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ceiling}{1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gt;&g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righ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performs \jargon{arithmetic shift}, which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most significant bits are copies of the original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&lt;&lt;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shift \arg{IntExpr1} by \arg{IntExpr2} bi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\/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/\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and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xor}{+IntExpr1}{+Int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`exclusive or' \arg{IntExpr1} and \arg{IntExpr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function[ISO]{\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negation.  The returned value is the one's comp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qrt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qrt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{\arg{Expr}}$. \arg{Expr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si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si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cos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cos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arg{Expr}}$. \arg{Result} is the angl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atan2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arctan{\frac{\arg{YExpr}}{\arg{XExpr}}}$. \arg{Result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radians.  The return value is in the range $[-\pi\ldots\pi]$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vert between rectangular and po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SO Prolog standard demands \term{atan2}{0.0,0.0} to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valuation error, whereas the C99 and POSIX standards demand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0.0.  SWI-Prolog follows C99 and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}{2}{+YExpr, +X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funcref{atan2}{2} (backward compati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sinh{\arg{Expr}}$. The hyperbolic 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-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cosh{\arg{Expr}}$. The hyperbolic cosine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pow{e}{X} + \pow{e}{-X}}{2}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tanh{\arg{Expr}}$. The hyperbolic tangent of $X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$\frac{\sinh{X}}{\cosh{X}}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si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sinh(\arg{Expr})$ (inverse hyperbolic 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cos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cosh(\arg{Expr})$ (inverse hyperbolic cos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atanh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arctanh(\arg{Expr})$. (inverse hyperbolic tang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log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ogarithm.  $\arg{Result} = \ln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og10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-10 logarithm.  $\arg{Result} = \lg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exp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e}{\arg{Expr}}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**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\pow{\arg{Expr1}}{\arg{Expr2}}$. The result is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SWI-Prolog is compiled with unbounded integer suppor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are integers and produce an integer result.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$\pow{0}{I}$, $\pow{1}{I}$ and $\pow{-1}{I}$ ar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for any integer $I$. Other integer base values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} error if the result does not fit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a float result for all inputs and int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^}{2} for integer exponentiation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float}{1} can be used on one or both arguments to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result. Note that casting the \emph{input}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computation, while casting the \emph{output}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exponentiation followed by a conversion to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fixfunction[ISO]{^}{+Expr1}{+Expr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WI-Prolog, \funcref{^}{2} is equivalent to \funcref{**}{2}.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ilar, except that it produces a evaluation error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and \arg{Expr2} are integers and the result is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The table below illustrates the behaviour of the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ISO and SWI. Note that if the exponent is negat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of \mbox{\arg{Int}\chr{^}\arg{Int}} depends on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prefer_rationals}, producing either a rational numb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xpr1}   &amp; \arg{Expr2}  &amp; Function &amp;  SWI          &amp; IS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**}{2} &amp;  Int or Rational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</w:t>
        <w:tab/>
        <w:t xml:space="preserve">     &amp; \funcref{**}{2}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**}{2}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Int</w:t>
        <w:tab/>
        <w:t xml:space="preserve">     &amp; \funcref{^}{2}  &amp;  Int or Rational &amp; Int or err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  <w:tab/>
        <w:t xml:space="preserve">      &amp; Floa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      &amp; Int          &amp; \funcref{^}{2}  &amp;  Rational        &amp; -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</w:t>
        <w:tab/>
        <w:t xml:space="preserve">      &amp; Int</w:t>
        <w:tab/>
        <w:t xml:space="preserve">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        &amp; Float        &amp; \funcref{^}{2}  &amp;  Float           &amp; Floa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wm}{3}{+IntExprBase, +IntExprExp, +IntExprMod}</w:t>
      </w:r>
    </w:p>
    <w:p>
      <w:pPr>
        <w:pStyle w:val="PreformattedText"/>
        <w:bidi w:val="0"/>
        <w:spacing w:before="0" w:after="0"/>
        <w:jc w:val="left"/>
        <w:rPr/>
      </w:pPr>
      <w:r>
        <w:rPr/>
        <w:t>$\arg{Result} = (\pow{\arg{IntExprBase}}{\arg{IntExprExp}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box{ modulo } \arg{IntExprMod}$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when compiled with unbounded integer sup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is required for Diffie-Hellman key-exchange, a techniqu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ties can establish a secret key over a public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Base} and \arg{IntExprExp} must be non-negative ($&gt;=0$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Mod} must be positive ($&gt;0$).\footnote{The underlying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powm() function allows negative values under some condition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are expensive to pre-compute, error handling from GM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rivial and negative values are not needed for Diffie-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exchange we do not support thes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gamma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tural logarithm of the absolute value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\footnote{Some interfaces also provide the sign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We canot do that in an arithmetic function.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vide a \emph{predicate} \nopredref{lgamma}{3} that return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and the sig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s, the error function (also called the Gauss error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pecial function (non-elementary) of sigmoid shape which occu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ility, statistics and partial differential equations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rfc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en.wikipedia.org/wiki/Error_function}{Wikipedia}: ``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mentary error function.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[ISO]{pi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\pi$ (3.14159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mathematical constant $e$ (2.71828\ldo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psilo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the difference between the float 1.0 and the first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 Deprecated. The function \funcref{nexttoward}{2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better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inf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positive infinity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 This value can be negated using \funcref{-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nan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\emph{Not a Number}. See \secref{floatsyntax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eee-flo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cputim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to a floating point number expressing the {\sc cpu}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rolog up till now. See also statistics/2 and 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eval}{1}{+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\arg{Expr}. Although ISO standard dictates that `$A$=1+2, $B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' works and unifies $B$ to 3, it is widely felt that sourc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rithmetic expressions should have been limited to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view the eval function can be used to evaluate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\footnote{The \funcref{eval}{1} function wa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by ECLiPSe and is under consideration for YAP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Bitvector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are not covered by the standar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sb}{1} function also appears in hProlog and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uncref{getbit}{2} function also appears in ECLiPSe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term{setbit}{Vector,Index} and \term{clrbit}{Vector,Index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are SWI-Prolog extensions that improve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unbounded--- integers as bit-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m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larg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mo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for 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lsb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smallest integer $N$ such that \verb$(IntExpr &gt;&gt; N) /\ 1 =:= 1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(zero-origin) index of the least significant 1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\arg{IntExpr}, which must evaluate to a positive integer. Erro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, negative integers, and non-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popcount}{1}{+IntExp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umber of 1s in the binary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 \arg{IntExp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unction{getbit}{2}{+IntExprV, +IntExpr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the bit value (0 or 1) of the \arg{IntExprI}-th 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ExprV}. Both arguments must evaluate to non-negative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equivalent to \verb$(IntExprV &gt;&gt; IntExprI)/\1$, b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because materialization of the shifted value is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will optimise \verb$(IntExprV &gt;&gt; IntExprI)/\1$ to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funcref{getbit}{2}, providing both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\footnote{This issue was fiercely debated at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mailinglist. The name \textit{getbit} was sel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only system providing thi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 disliked the name and argued that efficient handl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mplementation is the best choice for this functionalit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 arithmetic support predicates}   \label{sec:miscari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random}{1}{+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random number generator accessi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functions} \funcref{random}{1} and \funcref{random_float}{0}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library \pllib{random} provides an alternative API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primi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eed}{+Se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eed of the random generator for this thread.  \arg{Se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r the atom \const{random}.  If \const{random}, repe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procedure described with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random}{1}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random(seed(111)), A is random(6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+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generator to a state fetched using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random_property/1.  Using other values may lead to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\footnote{The limitations of the underlying (GMP) libra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, which makes it impossible to validate the \arg{State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andom_property}{1}{?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Option} is a current property of the random gen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this predicate provides access to the state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present on systems where the state is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state}{-S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urrent state of the random generator. State i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that can be asserted or written to a file.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make no other assumptions about its representation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operation is to use as argument to set_random/1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state}{State} option.\bug{GMP provides no portable mechani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and restore the state.  The current implementation work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depends on the platform.  I.e., it is generally no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 the state with another version of GMP or on a CPU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izes or endian-nes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arithmetic_function}{1}{?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Head} is an evaluable func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urrent_arithmetic_function(sin(_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uilt-in list operations}</w:t>
        <w:tab/>
        <w:tab/>
        <w:t>\label{sec:builtin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list operations are defined in the library \pllib{lists}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lists}. Some that are implemented with more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 are built-in and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list}{1}{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Term} is bound to the empty list (\exam{[]}) or a ter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 `\const{'[|]'}'\footnote{The traditional list functor is th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'.'}). This is still the case of the command li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 is given. See also \secref{ext-lists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ity~2 and the second argument is a lis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versions before 5.0.1, is_list/1 just chec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const{[]} or \exam{[_|_]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\nopredref{proper_list}{1} had the ro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_list/1. The current definition conform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 facto standard. Assuming proper coding stand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re should only be very few cases whe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quick-and-dirty is_list/1 is a good choice.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'Keefe pointed at this issu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cts as if defined by the defini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cyclic} terms. The implementation \emph{fails} saf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erm} represents a cyclic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X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_list([_|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_list(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memberchk}{2}{?Elem, +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Elem} is an element of \arg{List}. This `chk' varia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/2 is semi deterministic and typically used to test membershi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Raises a \const{type} error if scanning \arg{List} encou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ist. Note that memberchk/2 does \emph{not} perform a fu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check. For example, \exam{memberchk(a, [a|b])} succeed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f \arg{List} is cyclic and \arg{Elem} is not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, memberchk/2 eventually raises a \const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\footnote{\textit{Eventually} here means it will sca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s the longest list that may exist given the curren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before raising the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length}{2}{?List, ?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Int} represents the number of elements in \arg{Li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true relation and can be used to find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r produce a list (holding variables) of length \arg{Int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non-deterministic, producing lists of increasing lengt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a \jargon{partial list} and \arg{Int} is unbound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s errors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bound to a non-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Int} is a 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List} is neither a list nor a partial lis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ror condition includes cyclic lists.\footnote{I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mands failure here. We think an error is more appropriat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fails if the tail of \arg{List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Int} (e.g., \exam{length(L,L)}).\footnote{This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An exception would be more appropriate, but to 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, current practice in Prolog does not describe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exception ter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orted} can be unified with a list ho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\arg{List}, sorted to the standard order of term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ompare}).  Duplicates are removed.  The imple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, using \jargon{natural merge sort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Contributed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/2 predicate can sort a cyclic list, returning a non-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ith the sam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arg{List} may contain non-ground terms. If \arg{Sorte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 at call-time, for each consequtive pair of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, the relation \verb$E1 @&lt; E2$ will hold. However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in \arg{Sorted} may cause this relation to become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ven} unifying a variable in \arg{Sorted} with another (ol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also \secref{standardord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ort}{4}{+Key, +Order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arg{Sorted} can be unified with a list holding the el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. \arg{Key} determines which part of each ele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} is used for comparing two term and \arg{Order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 between each set of consecutiv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orted}.\footnote{The definition of this predicate was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cussion with Joachim Schimpf from the ECLiPSe team.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 accepts \const{&lt;}, \const{=&lt;}, \const{&gt;} and \const{&gt;=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arg{Order} argument but this is likely to change.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s this predicate to deal with dict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Key} is the integer zero (0), the entire term is used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elements. Using \arg{Key}=0 can be used to sort arbitrar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Other values for \arg{Key} can only be used with compound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cts (see \secref{bidicts}). An integer key extra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-th argument from a compound term. An integer or at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value from a dict that is associated with the given ke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_error is raised if the list element is of the wrong typ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_error is raised if the compound has not enough argum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 does not contain the requeste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eper nested elements of structures can be selected by using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 for the \arg{Key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rder} argument is described in the table below\footnote{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ECLiPSe, the values \const{&lt;}, \const{=&lt;}, \const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&gt;=} are allowed as synonym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&amp; Ordering &amp; Duplicate handl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lt;}  &amp; ascending 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=&lt;} &amp; ascending 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}  &amp; descending &amp; remov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@&gt;=} &amp; descending &amp; kee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is \jargon{stable}, which implies that, if duplicates are k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duplicates is not changed. If duplicates are removed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a sequence of duplicates appears in \arg{Sorte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supersedes most of the other sorting primitiv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(List, Sorted)     :- sort(0,  @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rt(List, Sorted)    :- sort(0, @=&lt;, List, 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(Pairs, Sorted) :- sort(1, @=&lt;, Pairs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orts a list of rows, for example resul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sv_read_file/2) ascending on the 3th column and descending on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4, @&gt;=, Rows0, Rows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(3, @=&lt;, Rows1, 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sort/2 (ISO), msort/2, keysort/2, predsort/3 and order_b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sort/2, but does not remove duplicates. Rai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type_error} if \arg{List} is a cyclic list or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keysort}{2}{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a list of \jargon{pairs}. \arg{List} must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Key}-\arg{Value}} pairs, terms whose principal fun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-)/2. \arg{List} is sorted on \arg{Key} according to the standar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s (see \secref{standardorder}). Duplicates are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. Sorting is \jargon{stable} with regard to the 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s}, i.e., the order of multiple elements tha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Key}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ort/2 predicate is often used together wit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airs}. It can be used to sort lists on different 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eria. For example, the following predicates sorts a list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ir length, maintaining the initial order for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air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atoms_by_length(Atoms, ByLength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_list_to_pairs(atom_length, Atoms, 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ort(Pairs, S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irs_values(Sorted, ByLeng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edsort}{3}{+Pred, +List, -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s similar to sort/2, but determines the order of two ter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mbox{\arg{Pred}(-\arg{Delta}, +\arg{E1}, +\arg{E2})}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ust unify \arg{Delta} with one of \const{&lt;}, \const{&gt;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=}.  If the built-in predicate compare/3 is used, the res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sort/2.  See also keysor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ll Solutions to a Goal}</w:t>
        <w:tab/>
        <w:t>\label{sec:allsolu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findall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stantiations \arg{Template} gets successiv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\arg{Goal} and unify the result with \arg{B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with an empty list if \arg{Goal} has no solutions. findall/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 with all free variables bound with the exis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\op{^}), except that bagof/3 fails when \arg{Goal}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ndall}{4}{+Template, :Goal, -Bag, +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, but returns the result as the differenc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-\arg{Tail}.   The 3-argument version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(Templ, Goal, Ba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all(Templ, Goal, Bag, [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4}{+N, @Template, :Goal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nondet]{findnsols}{5}{+N, @Template, :Goal, -List, ?T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ndall/3 and findall/4, but generates at most \arg{N} solut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 solutions are returned, this predicate succeeds with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f \arg{Goal} has a choice point. Backtracking return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 of (at most) \arg{N} solutions. In addition to passing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or \arg{N}, a term of the form \term{count}{N}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term{count}{N}, the size of the next chunk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b_setarg/3. The non-deterministic behaviour used to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unk} option in \pllib{pengines}. Based on Ciao, but the C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deterministic. Portability can be achieved by wra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in once/1. Below are three examples. The first illustrate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ing of answers.  The second illustrates that the chunk siz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dynamically and the last illustrates that no choice poi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f \arg{Goal} leaves no choice-point after the las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5, I, between(1, 12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6, 7, 8, 9, 10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State = count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nsols(State, I, between(1, 12, I), 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b_setarg(1, State, 5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1, 2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3, 4, 5, 6, 7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= count(5), L = [8, 9, 10, 11, 1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findnsols(4, I, between(1, 4, I)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]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bagof}{3}{+Template, :Goal, -Bag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Bag} with the alternatives of \arg{Template}. If \arg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ree variables besides the one sharing with \arg{Template}, bago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track over the alternatives of these free variables,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g} with the corresponding alternatives of \arg{Templat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exam{+\arg{Var}{^}\arg{Goal}} tells bagof/3 not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n \arg{Goal}. bagof/3 fails if \arg{Goal} has no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illustrates bagof/3 and the \op{^} oper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bindings are printed together on one line to sav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listing(fo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a, b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b, c, 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(c, c, 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bagof(C, 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a, B = b, C = G308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b, B = c, C = G308, Cs = [e, f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, B = c, C = G308, Cs = [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bagof(C, A^foo(A, B, C), 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b, C = G326, Cs = [c, d] ;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G324, B = c, C = G326, Cs = [e, f, g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setof}{3}{+Template, +Goal, -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bagof/3, but sorts the result using sort/2 to get a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ternatives without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all}</w:t>
        <w:tab/>
        <w:tab/>
        <w:tab/>
        <w:t>\label{sec:forall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forall}{2}{:Cond, 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alternative bindings of \arg{Cond}, \arg{Action} can be pro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verifies that all arithmetic statements in the give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rrect. It does not say which is wrong if one prov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Result = Formula, [2 = 1 + 1, 4 = 2 * 2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ult =:= Formul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forall/2 is implemented as \verb$\+ ( Cond, \+ Action)$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\textit{There is no instantiation of \arg{Cond}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is false.}. The use of double negation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all/2 \emph{does not change any variable bindings}. It prov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. The forall/2 control structure can be us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-effects. E.g., the following asserts relations in a lis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all(member(Child-Parent, ChildPair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sertz(child_of(Child, Parent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rall/2 as \term{forall}{Generator, SideEffect} is prefer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ical \jargon{failure driven loop} as shown below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explicit which part of the construct is the generator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creates the side effects. Also, unexpected failure of th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causes the construct to fail. Failure makes it evident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issue with the code, while a failure driven loop would suc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rroneous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de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intent is to create variable bindings, the forall/2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inadequate.  Possibly you are looking for maplist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 or foreach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ormatted Write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of SWI-Prolog provides two formatte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e `writef' family (writef/1, writef/2, swritef/3)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Edinburgh C-Prolog and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deprecated}. The `format' family (format/1, format/2, format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fined by Quintus Prolog and currently available in many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although the detail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rit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rite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1}{+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writef(Atom, []).}  See writef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writef}{2}{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write.  \arg{Format} is an atom whose character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may contain certain special character sequences whic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formatting and substitution actions.  \arg{Arguments}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rms required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generate a single special charac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}   &amp;  Output a newline character (see also nl/[0,1]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l}   &amp;  Output a line separator (same as \fmtseq{\n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r}   &amp;  Output a carriage return character (ASCII 13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t}   &amp;  Output the ASCII character TAB (9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\}   &amp;  The character \chr{\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%}   &amp;  The character \chr{%} is out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\nnn} &amp;  where &lt;nnn&gt; is an integer (1-3 digi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character with code &lt;nnn&gt;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NB : &lt;nnn&gt; is read as \strong{decimal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fmtseq{\l}, \fmtseq{\nnn} and \fmtseq{\\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 differently when character escapes are in effect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to include arguments from \arg{Arguments}. Each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% escape sequence is found in \arg{Format} the next argument from \arg{Arguments} is formatted according to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.5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t}  &amp;  print/1 the next item (mnemonic: term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w}  &amp;  write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q}  &amp;  writeq/1 the next ite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d}  &amp;  Write the term, ignoring operator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_term/2.  Mnemonic: old Edinburgh display/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p}  &amp;  print/1 the next item (identical to \fmtseq{%t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}  &amp;  Put the next item as a character (i.e.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character cod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r}  &amp;  Write the next item N times where 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ond item (an integ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s}  &amp;  Write the next item as a String (so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a list of characters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f}  &amp;  Perform a ttyflush/0 (no items us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c} &amp;  Write the next item Center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l} &amp;  Write the next item Left justified in $N$ colum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%Nr} &amp;  Write the next item Right justified in $N$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$N$ is a decimal number with at least one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tem must be an atom, integer, float or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3}{-String, +Format, +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writef/2, but ``writes'' the result on \arg{String}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 output stream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writef(S, '%15L%w', ['Hello', 'World'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= "Hello          World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swritef}{2}{-String, 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swritef(String, Format, [])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amily of predicates is the most versat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\footnote{Unfortunately not covered by any standard.}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extu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1}{+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`\exam{format(Format) :- format(Format, []).}'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2}{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an atom, list of character codes, or a Prolo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rguments} provides the arguments required by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. If only one argument is required and this singl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 list, the argument need not be put in a list.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put in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sequences start with the tilde (\chr{~}),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numeric argument, optionally followed by a colon modifier (: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{The colon modifiers is a SWI-Prolog extension, propo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O'Keefe.} followed by a character describing the a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taken. A numeric argument is either a sequence of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ve decimal number, a sequence \exam{`&lt;character&gt;}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character code value of the character (o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) or a asterisk (\chr{*}), in which case the numeric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from the next argument of the argument list, which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nteger. E.g., the following three examples all pass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.}) to \verb$~t$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46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`.t ~w~72|~n', ['Title'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w ~*t ~w~72|~n', ['Title', 46, 'Page'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onversion (\chr{d}, \chr{D}, \chr{e}, \chr{E}, \chr{f}, \ch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hr{G}) accept an arithmetic expression as argumen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to handle rational numbers transparently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rational}).  The floating point conversions allow for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ion for printing rational numbers in decimal form. 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write as many 3's as you want by changing the `5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'~50f', [10 rdiv 3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3333333333333333333333333333333333333333333333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til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he next argument, which must be an atom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w}, except that it requires the argumen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character code and ad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 This argument must be a valid Unicode character cod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ly emitted bytes are defined by the character encod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and an exception may be raised if the output stre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representing the requested Unicode charact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ncoding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decimal number.  It should be an integ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argument is specified, a dot is inserted \arg{arg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from the right (useful for doing fixed point arithmet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, such as handling amounts of mon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modifier (e.g., \verb$~:d$) causes the number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locale of the output stream.  See \secref{loca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d}, but makes large values easier to read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every three digits left or right of the dot.  This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verb$~:d$, but using the fixed English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next argument as a floating point number in 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The numeric argument specifies the precision.  Default is 6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.  Exact representation depends on the C 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). This function is invoked with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\%.&lt;precision&gt;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{\bf e}, but outputs a capital E to indicate the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non-exponential notation. The numeric argument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digits right of the decimal point.  If the colon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:) is used, the float is formatted using conventions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, which may define the decimal point as well as grouping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in {\bf E} or {\bf f} notation, whichever i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next argument of the argument list. Produc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a decimal number using Prolog digit grouping (the under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$).  The argument describes the size of each digi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s 3.  See also \secref{digitgroupsyntax}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 is 1&lt;&lt;100, format('~10I', [A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_2676506002_2822940149_6703205376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_canoni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utput a newline if the last character output on this strea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newline. Not properly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prin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q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q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integer in radix numeric argument notation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16r} prints its argument hexadecimal. The argumen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the range $[2, \ldots, 36]$. Lowercase letter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bove 9.  The colon modifier may be used to form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{\bf r}, but uses uppercase letters for digits abov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ext from a list of character codes or a string (see strin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rings}) from the next argument.\footnote{The \textbf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also accepts an atom for compatibility.  This is 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mbiguity of \texttt{[]}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@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he next argument as a goal and execute it.  Outp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const{current_output} stream is inserted at this place. 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in the module calling format/3.  This option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riginal definition by Quintus, but supported by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maining space between 2 tab stops is distributed equally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 statements between the tab stops. This space is p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paces by default. If an argument is supplied, it is tak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code of the character used for padding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o left or right alignment, centering, distributing, etc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fmtseq{~|} and \fmtseq{~+} to set tab stops. A tab st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t the start of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|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on the current position. If an argument is supplie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stop on the position of that argument. This will ca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mtseq{~t}'s to be distributed between the previous and this tab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tab stop (as \fmtseq{~|}) relative to the last tab stop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the line if no tab stops are set before the \fmtseq{~+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s can be used to fill fields. The partial format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prints an integer right-aligned and padded with zeros i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.  The \ldots{} sequences in the example illustr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is aligned in 6 columns regardless of the remain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...~|~`0t~d~6+...', [..., Integer, 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argument to writ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next two arguments to write_term/2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format('~W', [Term, [numbervars(true)]])$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_statistic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btain statistics&gt;         % left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~tStatistics~t~72|~n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('Runtime: ~`.t ~2f~34|  Inferences: ~`.t ~D~72|~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[RunT, Inf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ime: .................. 3.45  Inferences: .......... 60,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}{3}{+Output, +Format, :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rmat/2, but write the output on the given \arg{Output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facto standard only allows \arg{Output} to be a stre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ation allows all valid argu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_output_to/2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Earlier versions defined \nopredref{sformat}{3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predicates have been moved to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pllib{backcomp}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ormat(atom(A), '~D', [1000000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'1,000,0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gramming 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mat-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predicate}{2}{+Char, +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sequence \fmtseq{~c} (tilde, followed by some character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rmat/3 and friends first check wheth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 predicate to handle the format. If not,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ing rules described above are used. \arg{Char} i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 or a one-character atom, specifying the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(re)defined. \arg{Head} is a term, whose name and arit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predicate to call for the redefined formatting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to the predicate is the numeric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ommand, or the atom \const{default} if no argumen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ing arguments are filled from the argument list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defines \fmtseq{~T} to print a timestamp in ISO8601 forma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3).  The subsequent block illustrates a possib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format_predicate('T', format_time(_Arg,_Tim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(_Arg, Stamp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_be(number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current_output, '%FT%T%z',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get_time(N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('Now, it is ~T~n', [Now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it is 2012-06-04T19:02:01+0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= 1338829321.66203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format_predicate}{2}{?Code, ?: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hen \chr{~}\arg{Code} is handled by the user-defin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\arg{Head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of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 states and threads. Saved states d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used by CHR (see \chapref{chr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,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using either non-backtrack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, using nb_getval/2 can be used to docu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non-backtrackable. Raises \term{existence_error}{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if the variable does not exist.  Alternatively, nb_current/2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ery a global variable.  This version \emph{fails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es not exist rather than raising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 Note that nb_current/2 can be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for nb_getval/2 to request the value of a variable and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the variab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  Succeeds also if the nam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vars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of hProlog nb_setval/2, which is equivalent to nb_linkval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that construct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erminal Control}</w:t>
        <w:tab/>
        <w:tab/>
        <w:t>\label{sec:t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form a simple access mechanism to the Unix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to provide terminal-independent I/O for screen terminal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re only available on Unix machines.  The SWI-Prolo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ccepts the ANSI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et_capability}{3}{+Name, +Type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capability named \arg{Name} from the termcap libra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(5) for the capability names. \arg{Type}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ected result, and is one of \const{string}, \const{number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ol}.  String results are returned as an atom, number resul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, and bool results as the atom \const{on} or \const{off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ption cannot be found, this predicate fails silent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only computed once. Successive queri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goto}{2}{+X, +Y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position \mbox{(\arg{X}, \arg{Y})} on the screen.  Note that the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_count/2 and line_position/2 will not have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while using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put}{2}{+Atom, +L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via the termcap library function tputs()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s padding information in the strings returned by tty_get_capability/3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be used to output these strings. \arg{Lines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ffected by the operation, or 1 if not applicable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most all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ty_size}{2}{-Rows, -Colum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ize of the terminal. 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Unix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stem provides \jargon{ioctl} calls for this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d tty_size/2 properly reflects the actual size afte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 of the window.   The \jargon{ioctl} is issued on te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associated with the \const{user_input} stream. As a fall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uses tty_get_capability/3 using \const{li} and \const{c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In this case the reported size reflects th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all and is not updated after a user-initiated re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ind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the size of the terminal is provided for \program{swipl-win.ex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lue reflects the current size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ed version the console that i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_input} strea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erating System Interaction}</w:t>
        <w:tab/>
        <w:t>\label{sec: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provide basic acces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been part of the Prolog legacy tradition. Note t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access to low-level OS features is provided by several lib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const{clib} package, notably library \pllib{proces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ocket}, \pllib{unix} and \pllib{filesex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exam{shell(Command, 0)}'.  See shell/2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hell}{2}{+Command, -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Command} on the operating system. \arg{Command} is giv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rne shell (/bin/sh). \arg{Status} is unified with the exit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shell/[1,2] executes the command using the CreateProc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nd waits for the command to terminate. If the command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&amp;} sign, the command is handed to the WinExec() API,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 for the new task to terminate. See also win_exec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shell/2. Please note that the CreateProcess() API does {\bf 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Windows command interpreter (\program{cmd.exe}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uilt in the command interpreter can only b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mmand interpreter. For example, a file can be comp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hell('cmd.exe /C copy file1.txt file2.txt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operations that can be achieved using th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ommands can easily be achieved using Prolog primitive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directory/1, delete_file/1, rename_file/2, etc. The clib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\pllib{filesex}, implementing various high leve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opy_file/2.  Using Prolog primitiv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improves the portability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process} provides process_create/3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imitives that support more fine-grained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including I/O redirection and management of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env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environment variable. Fails silently if the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environment variable names are case-sensitive o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ase-insensitiv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env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 environment variable.  \arg{Name} and \arg{Value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to atoms or integers.  The environment variab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shell/[0-2] and can be requested using getenv/2.  Th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luence expand_file_name/2.  Environment variables are shar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  Depending on the underlying C library, setenv/2 and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thread-safe and may cause memory leaks.  Onl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nce and before starting threads is safe in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setenv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n environment variable from the environment. Some systems 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derlying unsetenv() library function. On these systems unsetenv/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variable to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locale}{3}{+Category, 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the \jargon{locale} setting which tells the C library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 text files, write numbers, dates, etc. Category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ll}, \const{collate}, \const{ctype}, \const{messa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etary}, \const{numeric} or \const{time}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 the C library locale documentation. See also \secref{encod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locale is shared between all thre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usage of setlocale/3 is in general not possible. Do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before starting threads or thoroughly study threading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cale support in your environment before using in multi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Locale settings are used by format_time/3, collation_key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cale_sort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ix}{1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comes from the Quintus compatibility library an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ial implementation thereof.  It provides access to som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eatures and unlike the name suggests, is not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.  Defined \arg{Command}'s ar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ystem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1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e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shell/0.  Use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 to the expansio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) of \chr{~}.  For compatibility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d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lling working_directory/2. Use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v}{-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Argv} with the list of command line arguments prov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 run. Please note that Prolog system argu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rguments are separated by \const{--}.  Integer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ssed as Prolog integers, float arguments and Prolog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s and all other arguments as Prolog atoms.  New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Prolog flag \prologflag{argv}. 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rgv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ndows-specific Operating System Inter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winsyste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are only available on the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WI-Prolog. Their use is discouraged if there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For example, win_exec/2 and win_shell/2 can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the more portable shell/2 or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rea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exec}{2}{+Command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Spawns a Windows task without waiting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.  \arg{Show} is one of the Win32 \const{SW_*}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lowercase without the \const{SW_*}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ax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i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t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ax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imiz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min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ac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\const{iconic} is a synonym for \const{minimiz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for \const{shownorm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3}{+Operation, +File, +Sh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Opens the document \arg{File} using the Window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for doing so. \arg{Operation} is one of \const{ope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int} or \const{explore} or another operation regist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 for the given document type. On modern systems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pass a \index{URL}URL as \arg{File}, opening the UR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default browser. This call interfaces to the Win32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xecute(). The \arg{Show} argument determine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ed window (if any). See win_exec/2 for define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shell}{2}{+Operation, 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win_shell}{Operation, File, norm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gistry_get_value}{3}{+Key, 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nly. Fetches the value of a Windows registry key.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formed as a path name describing the desired registr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desired attribute name of the key. \arg{Val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the value. If the value is of type \type{DWORD}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an integer. If the value is a string, it is retur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atom. Other types are currently not supported. The default `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HKEY_CURRENT_USER}. Other roots can be specified explici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CLASSES_ROOT}, \const{HKEY_CURRENT_US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KEY_LOCAL_MACHINE} or \const{HKEY_USERS}. The examp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es the extension to use for Prolog files (see \file{README.TXT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vers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registry_get_valu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HKEY_LOCAL_MACHINE/Software/SWI/Prolo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Exten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=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folder}{2}{?Nam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Name} is the Windows `CSIDL' of \arg{Directory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unbound, all known Windows special paths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is the CSIDL after deleting the leading \const{CSIDL_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 the constant to lowercase.  Check the Windo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SHGetSpecialFolderPath() for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nstants.  This example extracts the `My Documents' fol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n_folder(personal, MyDocu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Documents = 'C:/Documents and Settings/jan/My Documents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1}{+Abs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possible, this is achieved with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\const{\%PATH\%} is extended with the provid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bsDir} may be specified in the Prolog canonical syntax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o_os_filename/2.  Note that use_foreign_library/1 pa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to the DLL if the destination DLL can be loc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using 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add_dll_directory}{2}{+AbsDir, 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adds a directory to the search path for dependent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If the call is successful it unifies \arg{Cookie} wit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ust be passed to win_remove_dll_directory/1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rom the search path. Error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is available in the Windows port of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from 6.3.8/6.2.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\emph{fails} if Windows does not yet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lying primitives.  These are available in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ched Windows~7 systems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is predicate throws an acception if the provided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alid or the underlying Windows API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pen_shared_object/2 is passed an \emph{absolute} path to a DLL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nstallation that supports AddDllDirectory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\footnote{Windows~7 with up-to-date patches or Windows~8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LoadLibraryEx() with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LL_LOAD_DI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LOAD_LIBRARY_SEARCH_DEFAULT_DIRS}. In this scenario,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const{\%PATH\%} and \emph{not} searched. Additiona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dd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remove_dll_directory}{1}{-Cooki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DLL search directory installed using win_add_dll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aling with time and date}</w:t>
        <w:tab/>
        <w:tab/>
        <w:t>\label{sec:timed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ime in a computer system is surprisingly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arge number of time representations in use,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factors such as compactness, resolution and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Humans tend to think about time in hours, days, mon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r centuries. Physicists think about time in seconds. But, a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defined number of seconds. Even a day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umber of seconds as sometimes a leap-second is intro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ise properly with our earth's rotation.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demands a range from better than pico-seconds to mill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Finally, civilizations have a wide range of calendar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xist libraries dealing with most of this complexity, our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Prolog clean and lean stops us from fully supporting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uman-oriented tasks, time can be broken into years, months,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, minutes, seconds and a timezone. Physicists prefer to ha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rithmetic type representing seconds or fraction thereof, s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deals with comparison and durations. An additional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hysicist's approach is that it requires much less spac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easons, SWI-Prolog uses an arithmetic type as its pri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C libraries deal with time using fixed-point arithmetic, d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but finite time interval at constant resolution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inion, using a floating point number is a more natural choice as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natural unit and the interface does not need to be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er resolution is required in the future. Our unit of cho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s it is the scientific uni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Using Julian days is a choice made by the Ec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eam.  As conversion to dates is needed for a h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able notation of time and Julian days canno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turally with leap seconds, we decided for the sec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ur uni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laced our origin at 1970-01-01T0:0:0Z for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notion of time as well as with older time support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older versions of SWI-Prolog relied on the POSIX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the current implementatio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cr.yp.to/libtai.html}{libtai} to realise conversion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stamps and calendar dates for a period of 10 millio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data structur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time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following time re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Stamp is a floating point number expressing the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Epoch at 1970-01-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,H,Mn,S,Off,TZ,D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ll this term a \emph{date-time} structure. The first 5 fiel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expressing the year, month (1..12), day (1..31), hour (0..2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ute (0..59). The \arg{S} field holds the seconds as a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0.0 and 60.0. \arg{Off} i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relative to UTC in seconds, where positive values are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wich.  If converted from local time (see stamp_date_time/3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Z} holds the name of the local timezone.  If the timez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known, \arg{TZ} is the atom \const{-}.  \arg{DST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applies to the current time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aylight saving time is relevant but not effective, and \const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unknown or the timezone has no daylight sav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ate}{Y,M,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ime}{H,Mn,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using the same values as described above.  Extrac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_time_valu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ime and date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atime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time}{1}{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current time as a \arg{TimeStamp}.  The granularity is system-dependent.  See \secref{dattimedata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mp_date_time}{3}{+TimeStamp, -DateTime, +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\arg{TimeStamp} to a \arg{DateTime} in the given timez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dattimedata} for details on the data types.  \arg{TimeZo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timezone for the conversion.  It is one of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ract the local time, \const{'UTC'} to extract a UTC time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escribing the seconds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stamp}{2}{+DateTime, -Time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timestamp from a {date}/9 term.  Values for month,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, minute or second need not be normalized.  This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easy computation of the time at any give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nits from a given timestamp.  Normalization can be ach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is call with stamp_date_time/3.  This example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200 days after 2006-07-1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ate_time_stamp(date(2006,7,214,0,0,0,0,-,-), Sta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_date_time(Stamp, D, 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_time_value(date, D,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= date(2007, 1, 3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uting a time stamp from a local time specification, the 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(arg~7), TZ (arg~8) and DST (arg~9) argument may be left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unified with the proper information. The example below,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msterdam, illustrates this behaviour. On the 25th of March at 01: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does not apply. At 02.00, the clock is advanced by one hour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02:00 and 03:00 represent the same time st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date_time_stamp(date(2012,3,25,1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36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date_time_stamp(date(2012,3,25,2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ate_time_stamp(date(2012,3,25,3,0,0,UTCOff,TZ,D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COff = -7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Z = 'CES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ST =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 = 133263720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ST and offset calculation are based on the POS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ktime().  If mktime() returns an error, a representation_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st}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te_time_value}{3}{?Key, +DateTi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lues from a {date}/9 term.  Provided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valu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year}</w:t>
        <w:tab/>
        <w:t>&amp;  Calendar year as an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onth}</w:t>
        <w:tab/>
        <w:t>&amp;  Calendar month as an integer 1..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}</w:t>
        <w:tab/>
        <w:t>&amp;  Calendar day as an integer 1..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our}</w:t>
        <w:tab/>
        <w:t>&amp;  Clock hour as an integer 0..2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ute}</w:t>
        <w:tab/>
        <w:t>&amp;  Clock minute as an integer 0..5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cond}</w:t>
        <w:tab/>
        <w:t>&amp;  Clock second as a float 0.0..60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tc_offset}</w:t>
        <w:tab/>
        <w:t>&amp;  Offset to UTC in seconds (positive is wes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_zone}</w:t>
        <w:tab/>
        <w:t>&amp;  Name of timezone; fails if unknow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ylight_saving}</w:t>
        <w:tab/>
        <w:t>&amp;  Bool \const(true) if dst is in effec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ate}</w:t>
        <w:tab/>
        <w:t>&amp;  Term \term{date}{Y,M,D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ime}</w:t>
        <w:tab/>
        <w:t>&amp;  Term \term{time}{H,M,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3}{+Out, +Format, +StampOrDate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led after POSIX strftime(), using GNU extensions.  \arg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tination as specified with with_output_to/2.  \arg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tom or string with the following conversions. 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percent (\%) character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Descriptions taken from Linux Programmer'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mpOrDateTime} is either a numeric time-stamp,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date}{Y,M,D,H,M,S,O,TZ,DST} or a term \term{date}{Y,M,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weekday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weekday name according to the current locale.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breviated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month name according to the current local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_time/4 for POSIX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eferred  date  and  time  representation 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ury number ({year}/100) as a 2-digi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month as a decimal number (range 01 to 3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m/\%d/\%y. (For Americans only. America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other countries \%d/\%m/\%y is rather common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an international context this format is ambiguous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d, the day of the month as a decimal number, b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replac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microseconds.  The \const{f} can be prefixed by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desired number of digits.  E.g., \const{\%3f}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.  This format is not covered by any standa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different format specifiers in various incar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rftime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Y-\%m-\%d (the ISO 8601 date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G, but without century, i.e., with a 2-digit year (00-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 year with century as a decimal number. The 4-digi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o the ISO week number (see \%V). This has the s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 as \%y, except that if the ISO week number belong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or next year, that year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8601:1988 week number of the current year as a decimal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1 to 53, where week 1 is the first week that has at least 4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year, and with Monday as the first day of the wee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%U 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%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our as a decimal number using a 24-hour clock (range 00 to 2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I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as a decimal number using a 12-hour clock (range 01 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j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year as a decimal number (range 001 to 36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k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24-hour clock) as a decimal number (range 0 to 23);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s are preceded by a blank. (See also \%H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r (12-hour clock) as a decimal number (range  1  to  1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digits are preceded by a blank. (See also \%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as a decimal number (range 01 to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te as a decimal number (range 00 to 5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O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to select locale-specific output. 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`AM' or `PM' according to the given time valu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strings for the current locale. Noon is treated as `pm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dnight as `am'.\footnote{Despite the above clain, some lo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\const{am} or \const{pm} in lower case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P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\%p but in lowercase: `am' or `pm' or a corresponding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a.m.\ or p.m.\ notation. In the POSIX loca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`\%I:\%M:\%S \%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).  For a version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, see \%T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conds since the Epoch,  i.e.,  since  1970-01-01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 U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econd as a decimal number (range 00 to 60).  (The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to allow for occasional leap second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 24-hour notation (\%H:\%M:\%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1 to 7, Monday being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U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Sunday as the first day of week 01. See also \%V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%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y of the week as a decimal, range 0 to 6, Sunday being 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%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number of the current year as a decimal number, range 00 to 5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first Monday as the first day of week 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dat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X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red time representation for the current loca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without a century (range 00 to 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as a decimal number including the centu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as hour offset from GMT using the format HHmm.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 RFC822-conforming date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'\%a,~\%d~\%b~\%Y~\%T~\%z'}). Our implementat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\%:z}, which modifies the output to HH:mm as requ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-Schema. Note that both notations are valid in ISO 860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\texttt{\%:z} is compatible to the GNU</w:t>
        <w:tab/>
        <w:t>date(1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Z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zone or name or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+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and time in date(1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mtchar{\%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eral `\%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below gives some format strings for popula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.  RFC1123 is used by HTTP.  The full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/2 as available from \pllib{http/http_header} i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_timestamp(Time, 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mp_date_time(Time, Date, 'UTC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_time(atom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'%a, %d %b %Y %T GM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Date, 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Standard} &amp; \textbf{Format string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xsd} &amp; \texttt{'\%FT\%T\%: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ISO8601} &amp; \texttt{'\%FT\%T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822} &amp; \texttt{'\%a, \%d \%b \%Y \%T \%z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RFC1123} &amp; \texttt{'\%a, \%d \%b \%Y \%T GMT'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ormat_time}{4}{+Out, +Format, +StampOrDateTime, +Lo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ime given a specified \arg{Locale}. This predicat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around for lacking proper portable and thread-safe time and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in current C libraries.  In its current implementation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allowed for \arg{Locale} is \const{posix}, which 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 the behaviour of the \chr{a}, \chr{A}, \chr{b} and \chr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pecifiers.  The predicate is used to be able to emit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 week and month names for emitting standardised time-stam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RFC1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2}{+Tex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term{parse_time}{Text, _Format, Stamp}.  See parse_ti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arse_time}{3}{+Text, ?Format, -Sta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a textual time representation, producing a time-stamp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 \arg{Text} are in the table below.  If the format is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given to reduce parse time and avoid ambiguitie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ormat} is unified with the format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Name &amp; \bf Examp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_1123 &amp; \tt Fri, 08 Dec 2006 15:29:44 GM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Fri, 08 Dec 2006 15:29:44 +0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601 &amp; \tt 2006-12-08T17:29:44+02: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T172944+02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T15:29Z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-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120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W49-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\tt 2006-34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ay_of_the_week}{2}{+Date,-DayOfTheWeek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day of the week for a give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\arg{Date} = date(\arg{Year},\arg{Month},\arg{Day})}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of the week are numbered from one to seven: Monday = 1, Tuesday =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\ldots, Sunday =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trolling the \program{swipl-win.exe} console windo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wi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xecutable \program{swipl-win.exe} console has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appearance of the console. Be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ortable, we do not advise using it for your own applic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XPCE or another portable GUI platform instead. We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referenc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dow_title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title displayed in the console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to \arg{New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This predicate should have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{win_window_title} for consistent naming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pos}{1}{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the MS-Windows SetWindowPos() function,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position and stacking order of the window.  \arg{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list that may hold any number of the term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ze}{W, 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window.  \arg{W} and \arg{H}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osition}{X, 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top-left corner of the window.  The values are ex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ixel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zorder}{Z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location in the window stacking order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ottom}, \const{top}, \const{topmost} and \const{notopmos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Topmost} windows are displayed above all oth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h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window, if \const{false} hid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tiv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, activat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window_color}{2}{+Which, +RG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onsole window.  \arg{Which}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oreground}, \const{background}, \const{selection_foreground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lection_background}. \arg{RGB} i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gb}{Red,Green,Blue} where the components are values betwee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55. The defaults are established using the Window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ysCol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has_menu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win_insert_menu/2 and win_insert_menu_item/4 ar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}{2}{+Label, +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new entry (pulldown) in the menu.  If the menu already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ry, nothing is done.  The \arg{Label} is the label an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convention, a letter prefixed with \const{\&amp;} is underl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associated accelerator key. \arg{Before} is the labe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is one must be inserted. Using \chr{-} adds the new entr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right).  For example, the call below adds an {\sf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just before the {\sf Help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insert_menu('&amp;Application', '&amp;Help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n_insert_menu_item}{4}{+Pulldown, +Label, +Before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n item to the named \arg{Pulldown} menu. \arg{Labe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efore} are handled as in win_insert_menu/2, but the label \ch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s a \jargon{separator}.  \arg{Goal} is called if the user sel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le System Interaction}</w:t>
        <w:tab/>
        <w:t>\label{sec: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ccess_file}{2}{+File, +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can be accessed by this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under mode \arg{Mode}.  \arg{Mode} is one of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ad}, \const{write}, \const{append}, \const{exist}, \const{non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. \arg{File} may also be the name of a directory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otherwise.  \exam{access_file(File, none)} simply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est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Mode} is \const{write} or \const{append}, this predicate also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does not exist and the user has writ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haviour is backed up by the POSIX access() API.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(_waccess()) returns incorrect results because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CLs (Access Control Lists).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win_file_access_check} may be used to control th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performed by Prolog. Please note that checking acces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guarantee that a subsequent open succeeds without errors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herent concurrency in file operations. It is generally more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and open the file and handle possible exceptions. See open/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exists and is a \jargon{regular} file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 or write access to the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_directory/1 and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directory_name}{2}{+File, 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directory part of \arg{File}. This predicate rem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st match for the regular expression \verb|/*[^/]*/*$|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empty it binds \arg{Directory} to \const{/}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\arg{File} is \const{/} and \const{.}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dir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 trailing \const{/}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removed, translation \exam{/a/b/} into \exam{/a/b}. Vol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ysk pointed at this incorrect behaviou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irectory_file_path/3 from \pllib{filesex}. The system en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r every valid \arg{Path} using the Prolog (POSIX)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s, following is true on systems with a sound implem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.\footnote{On some systems, \arg{Path} and \arg{Path2}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 entry in the file system, but same_file/2 may fail.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directory_name(Path, Di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base_name(Path,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_file_path(Dir, File, Path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_file(Path, Path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base_name}{2}{+Path, 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file name part from a path.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directory_name/2 the extraction is based on the reg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|/*([^/]*)/*$|, now capturing the non-\const{/} segme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is empty it unifies \arg{File} with \const{/} if \arg{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with \const{/} and the empty atom (\verb$''$) otherwi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consistent with the POSIX \program{bas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\footnote{Before SWI-Prolog 7.7.13, if arg{Path} e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/} \arg{File} was unified with the empty atom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both filenames refer to the same physical file. That i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1} and \arg{File2} are the same string or both names ex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same file (due to hard or symbolic links and/or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absolute paths). On systems that provide stat() with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for \const{st_dev} and \const{st_inode}, same_file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comparing the device and inode identifiers. O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_file/2 compares the strings returned by the GetFullPathN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ists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Directory} exists and is a directory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the user has read, search or write permiss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\arg{File}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name_file}{2}{+File1, +File2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 \arg{File1} as \arg{File2}. The semantics is compati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semantics of the rename() system call as far a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allows. Notably, if \arg{File2} exists, the operation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for possible permission errors) and is \jargon{atomic}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indow where \arg{File2}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ize_file}{2}{+File, -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ize} with the size of \arg{File}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_file}{2}{+File, -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last modification time of \arg{File} with \arg{Ti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ime} is a floating point number expressing the seconds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Jan~1, 1970. See also convert_time/[2,8] and get_tim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2}{+File, -Absolu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a local filename into an absolute path. The absolut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nicalised: references to \file{.} and \file{..} are dele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ensures that expanding a filename return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path regardless of how the file is addressed. SWI-Prolo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 filenames to register source files independ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. See also absolute_file_name/3 and expand_file_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solute_file_name}{3}{+Spec, -Absolut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given file specification into an absolute path. \arg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 Alias(Relative) (e.g., \verb$(library(lists)$), a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or an absolute filename. The primary inten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to resolve files specified as Alias(Relativ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\emph{only returns non-directories}, unl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file_type}{directory} is specified. \arg{Option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guide the con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s}{ListOf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 extensions to try.  Default is \const{''}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absolute_file_name/3 will first add the extens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e conditions imposed by the other options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the next extension on the list is tried.  Extension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oth as \fileext{ext} or plain \const{ex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lative_to}{+FileOrDir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 path relative to the given directory or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given file.  Without this option, paths are res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to the working directory (see working_directory/2)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Spec} is atomic and absolute_file_name/[2,3]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irective, it uses the current source file as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ccess}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es the condition access_file(\arg{File}, \arg{Mode}).  \arg{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const{read}, \const{write}, \const{append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xecute}, \const{exist} or \const{none}. See also access_fil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type}{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extensions. Current mapping: \const{txt} implies \const{['']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log} implies \const{['.pl', '']}, \const{executable}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'.so', '']} and \const{qlf} implies \const{['.qlf', '']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\const{directory} implies \const{['']} and cau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o generate (only) directories. The file type \const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lias for \const{prolog} for compatibility with SICS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file_typ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ile_errors}{fail/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error} (default), throw an \cons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annot be found.  If \const{fail}, stay sil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ilent operation was the default up to version 3.2.6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olutions}{first/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first} (default), the predicate leaves no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a choice point will be left and backtracking may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pand}{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is \const{false}) and \arg{Spec} is ato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pand_file_name/2 followed by member/2 on \arg{Spec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ing.  This is a SWI-Prolog extension intended to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effort after SWI-Prolog stopped expand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the \chr{~} by default.  This op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deprecated.  In particular the use of \jargon{wildch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such as \exam{*} should be avo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verbose_file_search} can be set to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elp debugging Prolog's search f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rived from Quintus Prolog. In Quintus Pro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der was \term{absolute_file_name}{+Spec, +Options, -Path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rder has been changed for compatibility with IS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.  The Quintus argument order is still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is_absolute_file_nam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File} specifies an absolute path name.  O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a `/'.  For Microsoft-base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e path starts with \file{&lt;letter&gt;:}. This predic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provide platform-independent checking for absolute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bsolute_file_name/2 and prolog_to_os_filena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ile_name_extension}{3}{?Base, ?Extension, ?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to add, remove or test filenam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reason for its introduction is to deal with differe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in a portable manner.  If the file system is case-insen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for an extension will also be done case-insensitive. \arg{Extension} may be specified with or without a leading dot (\chr{.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\arg{Extension} is generated, it will not have a leading 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rectory_files}{2}{+Directory, -Ent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ntries} with a list of entries in \arg{Directo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member of \arg{Entries} is an atom denoting an entry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arg{Directory}. \arg{Entries} contains all entries, including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, if supplied by the OS, the special entries \const{.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..}.  See also expand_file_name/2.\footnote{This predic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sidered a misnomer because it returns entries rather tha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ck to this name for compatibility with, e.g., SICStus, Cia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file_name}{2}{+WildCard, -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ist} with a sorted list of files or directorie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WildCard}. The normal Unix wildcard constructs `\const{?}',</w:t>
      </w:r>
    </w:p>
    <w:p>
      <w:pPr>
        <w:pStyle w:val="PreformattedText"/>
        <w:bidi w:val="0"/>
        <w:spacing w:before="0" w:after="0"/>
        <w:jc w:val="left"/>
        <w:rPr/>
      </w:pPr>
      <w:r>
        <w:rPr/>
        <w:t>`\const{*}', `\const{[\ldots]}' and `\const{\{\ldots\}}' are recogn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pretation of `\const{\{\ldots\}}' i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 shell (csh(1)). The comma-separated argu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patterns, including `\const{\{\ldots\}}' patterns.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 is legal as well: `\file{\{.pl,\}}' matches either `\file{.pl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empt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ttern contains wildcard characters, only existing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are returned. Expanding a `pattern' without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returns the argument, regardless of whether or no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anding wildcards, the construct \file{\$\arg{var}} i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alue of the environment variable \var{var}, and a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\verb$~$ character is expanded to the user's home directory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On Windows, the home directory is determ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environment variable \env{HOME} exis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d.  If the variables \env{HOMEDRIVE} and \env{HOME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xist (Windows-NT), these are used.  At initial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ystem will set the environment variable \env{HOM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point to the SWI-Prolog home directory if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env{HOME} nor \env{HOMEPATH} and \env{HOMEDRIV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in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o_os_filename}{2}{?PrologPath, ?Os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between the internal Prolog path name conven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path name conventions. The internal conventions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X standard, which implies that this predicate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=/2 (unify) on POSIX (e.g., Unix) systems. On Windows syste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directory separator from \chr{\} into \chr{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d_link}{3}{+File, -Link, -Targ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ile} points to a symbolic link, unify \arg{Link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link and \arg{Target} to the file the link is pointing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arget} points to a file, directory or non-existing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, but never to a link.  Fails if \arg{File} is not a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always on systems that do not support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precated]{tmp_file}{2}{+Base, -Tmp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ame for a temporary file. \arg{Base} is an identifi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of file. The \arg{TmpName} is guaranteed to be uniqu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halts, it will automatically remove all created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ase} is used as part of the final filename.  Portabl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limit themselves to alphanumer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is possible to guess the generated filename, attack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ilesystem entry as a link and possibly create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.  New code should use tmp_file_stream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+Encoding, -FileName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mp_file_stream}{3}{-FileName, -Stream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mporary filename \arg{FileName}, open it for wri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Stream} with the output stream. If the OS supports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ile is only accessible to the current user and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the open()-flag \const{O_EXCL}, which guarante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id not exist before this call.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ncoding}{+Encod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\arg{Stream}.  Default is the value o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encoding}.  The value \const{binary} opens the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tension}{+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e created file has the given extension.  Defaul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Using an extension may be necessary to ru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a safe replacement of tmp_file/2. Note that i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e temporary file is needed to store output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command, the file must be closed first. E.g.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a file from a URL to a temporary file and opens th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(on Unix systems you can delete the file for clean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 for read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url(URL, I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mp_file_stream(text, File, 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Strea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_create(curl, ['-o', File, URL], [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(File, read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file(File).</w:t>
        <w:tab/>
        <w:tab/>
        <w:t>% Unix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 created using this call are removed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erminates \emph{gracefully}. Calling delete_file/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Name} removes the file and removes the entr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ion of files-to-be-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directory (folder) on the filesystem.  Raises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ilure.  On Unix systems, the directory is created wi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 (defined by the process \jargon{umask} set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ete_directory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directory (folder) from the filesystem.  Raises an exce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 Please note that in general it will not be possible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emp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orking_directory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an absolute path to the current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working directory to \arg{New}.  Use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working_directory}{CWD, CWD} to get the current directory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bsolute_file_name/2 and chdir/1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bug{Some of the file I/O predicates use loc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hanging directory while file-bound streams are ope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rong results on telling/1, seeing/1 and current_stream/3.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king directory is shared between all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hdir}{1}{+Pa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predicate.  New code should use working_directory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er Top-level Manipulation}</w:t>
        <w:tab/>
        <w:t>\label{sec:topleve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reak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ly start a new Prolog top level. This Prolog top level sh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from the environment it was started in. Debugg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n entering a break and restored on leaving one. Th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s terminated by typing the system's \mbox{end-of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(control-D). If that is somehow not functional,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end_of_file.} can be entered to return from the break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argoption{-t}{toplevel} command line option is given, this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nstead of entering the default interactive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log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bly the gui based versions (\program{swipl-win} on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OS) provide the menu \textsf{Run/New thread} that ope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that runs concurrently with the initial toplev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urrent toplevel can be used to examine the program,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dynamic predicates. It can not access \jargon{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read-local dynamic predicates (see thread_local/1) of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bor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Prolog execution and restart the top level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toplevel} command line option is given, this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ed instead of entering the default interactiv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ing is implemented by throwing the reserved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='$aborted'=. This exception can be caught using catch/3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goal is wrapped with a predicate that prunes the choi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overy goal (i.e., as once/1) and re-throws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llustrated in the example below, where we press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`a'.  See also \secref{urgentexce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atch((repeat,fail), 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CAction (h for help) ?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ecution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.  This is the same as \term{halt}{0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/1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ISO]{halt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log execution with \arg{Status}. This predica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alt() which pre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t the Prolog flag \prologflag{exit_status} to \arg{Statu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at_halt/1.  If \arg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s 0 (zero), any of these hooks calls cancel_halt/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is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all hooks registered using PL_at_halt().  In the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of these hooks returns non-zero, termin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celled.  Currently, this only prints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erform the following system cleanup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ncel all threads, calling thread_at_exit/1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ion hooks.  Threads not responding within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cancelled force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lush I/O and close all streams except for standard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set the terminal if its properties wer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move temporary files and incomplete compilati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lai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 exit(Status) to terminate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t/1 has been extended in SWI-Prolog to accept the arg \const{abor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as halt/1 above except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ermination cannot be cancelled with cancel_halt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() is called instead of exit(Sta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oal starts the default interactive top level. Querie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tream \const{user_input}. See also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history}. The prolog/0 predicate is terminated (succeed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the end-of-file character (typically control-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wo hooks allow for expanding queries and hand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 query.  These hooks are used by the top leve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mechanism described in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query}{4}{+Query, -Expanded, 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module \const{user}, normally not defined.  \arg{Query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indings} represents the query read from the user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ree variables as obtained using read_term/3.  If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, it should bind \arg{Expanded} and \arg{ExpandedBinding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and bindings to be executed by the top level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top level (prolog/0).  See also expand_answer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expan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and_answer}{2}{+Bindings, -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, normally not defined. Expand the resul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executed top-level query. \arg{Bindings} is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$&lt;Name&gt;=&lt;Value&gt;$ binding list from the query. \arg{Expanded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nified with the bindings the top level should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reating a Protocol of the User Interaction}</w:t>
        <w:tab/>
        <w:t>\label{sec:protoc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he possibility to log the interaction wit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similar facility was added to Edinburgh C-Prolo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ter Jansweij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interaction, including warnings and tracer output,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toc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tocolling on file \arg{File}. If there is already a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n, then close it first. If \arg{File} exists it is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a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rotocol/1, but does not truncate the \arg{File}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protoco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making a protocol of the user interaction.  Pending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tocolling}{1}{-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a protocol was started with protocol/1 or protocola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\arg{File} with the current protoco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Debugging and Tracing Programs}</w:t>
        <w:tab/>
        <w:t>\label{sec:debugg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a reference to the debugger interaction predica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-oriented overview of the debugger is in \secref{debugoverview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installed XPCE, you can use the graphical front-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r.  This front-end is installed using the predicate guitracer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tracer. trace/0 itself cannot be seen in the tracer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 level treats trace/0 special; it means `trace the next goal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the tracer is currently switched on.  tracing/0 itself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racer. notrace/0 itself cannot be seen in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trace(\arg{Pred}, +all)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ce}{2}{+Pred, 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race point on all predicates satisfy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\arg{Ports} is a list of port names (\const{ca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, \const{exit}, \const{fail}). The atom \const{all}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the port is preceded by a \const{-} sig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point is cleared for the port. If it is preceded by a \const{+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 point is set. Tracing a predicate is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wrapping} the predicate using wrap_predicate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port (of the 4-port model) is passed that has a trac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the goal is printed. Unlike trace/0, however, the exec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without asking for further information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hello).}          &amp; Trace all ports of hello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foo}/2, +fail).} &amp; Trace failures of {foo}/2 in any modu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trace({bar}/1, -all).}  &amp; Stop tracing {bar}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trac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\arg{Goal}, but suspend the debugger while \arg{Goal} is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implementation cuts the choice points of \arg{Goal}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mpletion. See once/1.  Later implementations ma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mantics as call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ebugger. In debug mode, Prolog stops at spy and tra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s last-call optimisation and aggressive destru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s to make debugging information accessible. 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\const{min_free} parameter of all stacks is enlar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8~K cells if debugging is switched off in order to avoid excessive GC.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tracing because it renames the \textit{_G&lt;NNN&gt;}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laces unreachable variables with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garbage_collected&gt;$. Calling nodebug/0 does \emph{not} re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free-margin because several parts of the top level and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 of system code regions.  See also set_prolog_stack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debu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debugger.  Implemented by the Prolog flag \prologflag{debug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bugging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ebug status and spy points on current output stream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debu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py point on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 See \secref{list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}{1}{+Pr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spy point from all predicates meeting the predicat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re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ospyall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py points from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leash}{1}{?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query leashing (ports which allow for user interaction). \arg{Port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\arg{+Name}, \arg{-Name}, \arg{?Name}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+Name} enables leashing on that port, \arg{-Name} disables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?Name} succeeds or fails according to the 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ports are \const{call}, \const{redo}, \const{exit}, \const{fai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nify}. The special shorthand \const{all} refers to al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ull} refers to all ports except for the unify por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half} refers to the \const{call}, \const{redo} and \const{fa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isible}{1}{+Por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orts shown by the debugger. See leash/1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Ports} specification. Default is \const{f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nknown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-Prolog compatibility predicate, interfacing to the IS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unknown}. Values are \const{trace} (meaning \const{error}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il}. If the \prologflag{unknown}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warning}, unknown/2 reports the value as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yle_check}{1}{+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/query style checking options. \arg{Spec} is one of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or a list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+\arg{Style} en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-\arg{Style} disables a styl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?(\arg{Style}) queries a style check (note the bracke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\arg{Style} is unbound, all active style check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re returned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 file using load_files/2 or one of its derived predicate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 checking options to their value before loading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ing the option to the remainder of the file and all file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changing the style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ingleton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read_clause/3 (used by the compiler to read source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on variables appearing only once in a term (clause) whic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not starting with an underscore. See \secref{singleton}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variable handling and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_effect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rning is generated by the compiler for BIPs (built-in predic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inlined by the compiler and for which the compiler can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are meaningless.  An example is using \predref{==}{2}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t-yet-initialised variable as illustrated in the example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 is alway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false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= 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ar_branches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s that if a variable is introduced in a branch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after} the branch, it is introduced in all branches.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s at bugs following the skeleton below, where \term{p}{Nex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ith \arg{Next} 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(Arg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Next = valu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;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(N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variable \arg{V} is intended to be left unbound,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V=_}. This construct is removed by the compiler and thus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cations for the performance of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ck was suggested together with \jargon{semantic} sing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The SWI-Prolog libraries contain about a hundred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iggered by this style check. Unlike semantic singleton analy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iny fraction of these clauses proofed faulty. In most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 failing to bind the variable fail or raise an excep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handles the case where the variable is unbound.  The stat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yle check is unclear. It might be removed in the future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enhanced with a deeper analysis to be more pre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iscontiguous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if the clauses for a predicate are not together in the sam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dvised to disable the warning for discontiguous predicat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ntiguous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arset}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on atoms and variable names holding non-ASCII charact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quoted. See also \secref{processorchars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btaining Runtime Statistics}</w:t>
        <w:tab/>
        <w:t>\label{sec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2}{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system statistics determined by \arg{Key} with \arg{Value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s are given in the \tabref{statistics}. 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dditional keys for compatibility reasons.  Thes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tabref{qpstatistic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Native keys (times as float in 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</w:t>
        <w:tab/>
        <w:tab/>
        <w:t>&amp; Number of atom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gained</w:t>
        <w:tab/>
        <w:t>&amp; Number of atoms remov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gc_time</w:t>
        <w:tab/>
        <w:t>&amp; Time spent in atom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          &amp; Total number of defined atom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stack</w:t>
        <w:tab/>
        <w:tab/>
        <w:t>&amp; System (C-) stack limit.  0 if not know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</w:t>
        <w:tab/>
        <w:tab/>
        <w:t>&amp; Number of clause garbage collections perfor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gained</w:t>
        <w:tab/>
        <w:t>&amp; Number of clauses reclaim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gc_time</w:t>
        <w:tab/>
        <w:t>&amp; Time spent in clause garbage collect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        &amp; Total number of clauses in the progr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          &amp; Total size of (virtual) executable code in wor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time         &amp; (User) {\sc cpu} time since thread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poch</w:t>
        <w:tab/>
        <w:tab/>
        <w:t>&amp; Time stamp when thread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        &amp; Total number of defined name/arity pair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       &amp; Allocated size of the glob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used      &amp; Number of bytes in use on the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limit     &amp; Size to which the glob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hifts</w:t>
        <w:tab/>
        <w:t>&amp; Number of glob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used        &amp; Bytes of heap in use by Prolog (0 if not maintain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     &amp; Total number of passes via the call and red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nce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        &amp; Total number of defined modu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       &amp; Allocated size of the loca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hifts</w:t>
        <w:tab/>
        <w:t>&amp; Number of loca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imit      &amp; Size to which the loca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used       &amp; Number of bytes in use on the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_space_used&amp; Amount of bytes in use by the thread's answer tabl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       &amp; Allocated size of the trail stack in byt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_shifts</w:t>
        <w:tab/>
        <w:t>&amp; Number of trail stack expansio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limit      &amp; Size to which the trail stack is allowed to grow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used       &amp; Number of bytes in use on the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_time</w:t>
        <w:tab/>
        <w:t>&amp; Time spent in stack-shift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</w:t>
        <w:tab/>
        <w:tab/>
        <w:t>&amp; Total memory in use for stacks in all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</w:t>
        <w:tab/>
        <w:t>&amp; Total number of predicates.  This includes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are undefined or not yet resolv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created &amp; Number of clause index tables creat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_destroyed &amp; Number of clause index tables destroye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epoch</w:t>
        <w:tab/>
        <w:t>&amp; Time stamp when Prolog was start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putime &amp; (User) {\sc cpu} time since Prolog was started in seco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cputime  &amp; MT-version: Seconds CPU time used by \textbf{fini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eads. The implementation requires non-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unctionality.  Currently works on Linux, MacOS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s and probably some mor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</w:t>
        <w:tab/>
        <w:tab/>
        <w:t>&amp; MT-version: number of active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_created &amp; MT-version: number of created threa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</w:t>
        <w:tab/>
        <w:tab/>
        <w:t>&amp; MT-version: number of existing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s_created &amp; MT-version: number of created engin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Keys for statistics/2. Space is expressed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ime is expressed in seconds,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loating point number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\linewidth-35m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multicolumn{2}{|c|}{Compatibility keys (times in milliseconds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</w:t>
        <w:tab/>
        <w:tab/>
        <w:t>&amp; [ CPU time,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excluding time sp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arbage collec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_time</w:t>
        <w:tab/>
        <w:t>&amp; [ System CPU time, System CPU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_time</w:t>
        <w:tab/>
        <w:t>&amp; [ Wall time, Wall time since las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nteger seconds. See get_time/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time</w:t>
        <w:tab/>
        <w:t>&amp; [ Wall time since start, Wall time since las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milliseconds, SICStus compatibilit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  <w:tab/>
        <w:tab/>
        <w:t>&amp; [ Total unshared data, free memory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Used is based on \const{ru_idrss} from getrusag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ree is based on \const{RLIMIT_DATA}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rlimit(). Both are reported as zero if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acks support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</w:t>
        <w:tab/>
        <w:tab/>
        <w:t>&amp; [ global use, local us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  <w:tab/>
        <w:tab/>
        <w:t>&amp; [ heap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_stack</w:t>
        <w:tab/>
        <w:t>&amp; [ global use, glob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_stack</w:t>
        <w:tab/>
        <w:t>&amp; [ local use, loca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</w:t>
        <w:tab/>
        <w:tab/>
        <w:t>&amp; [ trail use, trail free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ion &amp; [ number of GC, bytes gained, time spent, bytes lef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last column is a SWI-Prolog extension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um of the memory left after each collection,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vided by the count to find the average working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fter GC.  Use \exam{[Count, Gained, Time|_]} for compatibl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_shifts    &amp; [ global shifts, local shifts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</w:t>
        <w:tab/>
        <w:tab/>
        <w:t>&amp; [ number, memory use, 0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AGC, byt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_garbage_collection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number of CGC, clauses gained, time spent 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</w:t>
        <w:tab/>
        <w:tab/>
        <w:t>&amp; Same as memo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atibility keys for statistics/2. Tim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illisecon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pstatis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tatistic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table of system statistics on the stream \const{user_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ime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just like call/1 and print time used,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 inferences and the average number of \arg{lips} (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ences per second). Note that SWI-Prolog counts the actual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ferences rather than the number of passes through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o ports of the theoretical 4-port model. If \arg{Go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, print statistics for each solution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values are relative to the previous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   PROFILER</w:t>
        <w:tab/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fil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>GARBAGE COLLECTION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emory Management}</w:t>
        <w:tab/>
        <w:tab/>
        <w:t>\label{sec:mem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global and trail stack garbage collector. 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 is invoked automatically if necessary. 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might be useful to reduce the need for garbage colle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segments of the code.  After th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is invoked to release the collec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atom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unused atoms. Normally invoked after \prologflag{agc_margin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) atoms have been created. On multithreaded versi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collection is delayed until there are no thread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garbage collection. In this case garbage_collect_atoms/0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Note that there is no guarantee it will \emph{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as there may always be threads perform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arbage_collect_clause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 retracted clauses. During normal operation, retracting a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setting the \jargon{erased generation}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generation} of the database and increment th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the clause around is both needed to realise the \jargon{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view} and deal with the fact that other threads may b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. Both static and dynamic code is proces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\footnote{Up to version 7.3.11, dynamic code was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ference counts}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(CGC) scans the environment stack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for referenced dirty predicates and at which generati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ccesses the predicate. It then removes the referen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that have been retracted before the oldest access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lause list as well as the secondary clauses index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If the clause list is not being scanned, the cl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nd ultimately the clause itself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use garbage collector is called under three conditions, (1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eloading} a source file, (2) if the memory occup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ed but not yet reclaimed clauses exceeds 12.5\%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, or (3) if skipping dead clauses in the clause lists become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ly. The cost of clause garbage collection is proportion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ize of the local stack of all threads (the scanning phas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lauses in all `dirty' predicates (the reclaiming ph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gc_thread}{1}{+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whether or not atom and clause garbage collection ar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dicated thread. The default is \const{true}.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atus} are \const{true}, \const{false} and \const{stop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stops the \const{gc} thread but allows is to be recreated laz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 by e.g., fork/1 to avoid forking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See also \prologflag{gc_thr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im_stacks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stack memory resources that are not in use at this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hem to the operating system. It can be used to releas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in a backtracking loop, where the iterations requi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f execution time and very different, potentially large,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space. Such a loop can be writt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m_st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tentially_expensive_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_condition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top-level loop is written this way, reclaim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every user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stack}{2}{+Stack, +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 parameter for one of the Prolog runtime stacks. \arg{Stack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const{local}, \const{global} or \const{trail}. The tabl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\arg{Key}(\arg{Value})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can be retrieved with prolog_stack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min_fre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mount of free space after trimming or shifting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is value higher can reduce the number of garbag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 at the cost of higher memory usa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is reported and specified in \jargon{cells}. A cell is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32-bit version and 8 bytes on the 64-bit vers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address_bits}. See also trim_stacks/0 and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w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ctor}{+Nu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gures determine whether, if the stacks are low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hift} (expansion) or garbage collection is perform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se two parameters, the current stack usag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ck used after the last garbage collection.  A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arted if $used &gt; factor \times lastused + low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are}{+Cell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acks trigger overflow before actually reaching the limit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error can be handled gracefully. The spare stack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from the garbage collector and for handling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uffices, unless the user redefines related hooks.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not} specify large values for this because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available for your real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hooks are message_hook/3 (redefining GC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and prolog_exception_hook/4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tack_property}{2}{?Stack, ?Key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KeyValue} is a current property of \arg{Stack}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log_stack/2 for defined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pace limit for all stacks is controll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prologflag{stack_limi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ndows DDE interface}          \label{sec:D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in this section deal with MS-Windows `Dynamic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' or DDE protocol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footnote{This interface is contributed by Don Dwiggi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s DDE conversation is a form of interprocess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sending reserved window events between the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ing DDE operations raise an error of the structure below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Operation} is the name of the (partial) operation that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ssage} is a translation of the operator error code.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\arg{Context} provides additional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(dde_error(Operation, Message),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client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cli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client interface allows Prolog to talk to DDE serv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demonstrate the use of the DDE interface using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MAN (Program Manager)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open_dde_conversation(progman, progman,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dde_request(0, groups,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nifies X with description of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?- dde_execute(0, '[CreateGroup("DDE Demo")]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?- close_dde_conversation(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on interacting with \program{progman}, use the SDK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section on the Shell DDE interface. See als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rary(progman)}, which may be used to write simple Window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dde_conversation}{3}{+Service, +Topic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conversation with a server supporting the given servic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(atoms).  If successful, \arg{Handle} may be us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actions to the server.  If no willing server is f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ails sil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dde_conversation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conversation associated with \arg{Handle}.  All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ations should be closed when they're no longer needed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close any that remain open on process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quest}{3}{+Handle, +Item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a value from the server.  \arg{Item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data, and \arg{Value} will be a string (\const{CF_TEXT}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DE parlance) representing that data, if the request is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execute}{2}{+Handle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DDE server to execute the given command string. 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could be executed and fails with an error messag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poke}{4}{+Handle, +Item, +Comm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a \const{POKE} command to the server on the specified \arg{Item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mmand} is passed as data of type \const{CF_TEX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DE server m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dde-serv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file{library(dde)} defines primitives to realis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DE server applications in SWI-Prolog.  These features are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rsion 2.0.6 and should be regarded as prototypes.  The C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DE server can handle some more primitives, so if you ne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by this interface, please study \file{library(dde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register_service}{2}{+Template, +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ver to handle DDE request or DDE \const{execute} reques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pplications. To register a service for a DDE request, \arg{Template}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, +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ervice} is the name of the DDE service provided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rogman} in the client example above). \arg{Topic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, indicating \arg{Goal} only handles requests on this topic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hat also appears in \arg{Goal}. \arg{Item} and \arg{Value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that also appear in \arg{Goal}. \arg{Item}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data as a Prolog atom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Up to version 3.4.5 this was a list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 recent versions have atom garbage collection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need for this anymor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registers the Prolog current_prolog_flag/2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ccessible from other applications. The request may be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rolog as well as from anoth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de_register_service(prolog(current_prolog_flag, F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_prolog_flag(F, V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- open_dde_conversation(prolog, current_prolog_flag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de_request(Handle, home, Ho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_dde_conversation(Hand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= '/usr/local/lib/pl-2.0.6/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DDE \const{execute} requests is very similar. 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+Service(+Topic, +I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a \arg{Value} argument is not needed as \const{execute} reques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or fail.  If \arg{Goal} fails, a `not processed' is pass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ller of the DD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unregister_service}{1}{+Ser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responding to \arg{Service}. If Prolog is halt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all this on all open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service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registered services and the topics served o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de_current_connection}{2}{-Service, -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currently open convers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iscellaneous}</w:t>
        <w:tab/>
        <w:tab/>
        <w:tab/>
        <w:t>\label{sec:miscpre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2}{+Atom1, +Atom2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Atom1} matches \arg{Atom2} in the `Do What I Mean'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arg{Atom1} and \arg{Atom2} may also be integers or fl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toms match i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differ by one character (spy $\equiv$ sp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e character is inserted/deleted (debug $\equiv$ deu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characters are transposed (trace $\equiv$ ta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`Sub-words' are glued differently (existsfile $\equiv$ existsFile $\equiv$ exists_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wo adjacent sub-words are transposed (existsFile $\equiv$ fileExis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wim_match}{3}{+Atom1, +Atom2, -Dif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dwim_match/2, but unifies \arg{Difference} with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the difference between \arg{Atom1} and \arg{Atom2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 are (in the same order as above): \const{equa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smatched_char}, \const{inserted_char}, \const{transposed_cha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eparated} and \const{transposed_wor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ildcard_match}{2}{+Pattern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if \arg{String} matches the wildcard pattern \arg{Patter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is very similar to the Unix \const{csh} pattern matc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s are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?}          &amp; Matches one arbitrary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*}          &amp; Matches any number of arbitrary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\ldots]}   &amp; Matches one of the characters specifi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bracke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&amp; \mbox{\tt &lt;char1&gt;-&lt;char2&gt;} indicates a rang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\{\ldots\}} &amp; Matches any of the patterns of the comma-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etween the br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wildcard_match('[a-z]*.{pro,pl}[%~]', 'a_hello.pl%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leep}{1}{+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 execution \arg{Time} seconds. \arg{Time} is either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 or an integer. Granularity is dependent on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granularity.  A negative time causes the timer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On most non-realtime operating systems we can only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is suspended for {\bf at least} \arg{Time}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e sleep/1 predicate is realised ---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--- by nanosleep(), usleep(), select() if the time is bel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, or sleep().  On Windows systems Sleep(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