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Summary}</w:t>
        <w:tab/>
        <w:tab/>
        <w:t>\label{sec: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Required Macro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vironment `summarylist' to embrace a summar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redicatesummary{Name}{Arity}{Summ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oppredsummary{Name}{Arity}{Associativity}{Priority}{Summ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unctionsummary{Name}{Arity}{Summ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opfuncsummary{Name}{Arity}{Associativity}{Priority}{Summ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opsummary{Priority}{Associativity}{Name}{Fun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edicates}</w:t>
        <w:tab/>
        <w:tab/>
        <w:t>\label{sec:pred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summary is used by the Prolog predicate apropos/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predicates from a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@}{2}{Call using calling con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!}{0}{Cut (discard choicepoint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,}{2}{xfy}{1000}{Conjunction of go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-&gt;}{2}{xfy}{1050}{If-then-e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*-&gt;}{2}{xfy}{1050}{Soft-c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.}{2}{Consult. Also functional not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:&lt;}{2}{xfx}{700}{Select keys from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;}{2}{xfy}{1100}{Disjunction of two go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&lt;}{2}{xfx}{700}{Arithmetic smal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}{2}{xfx}{700}{True when arguments are un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..}{2}{xfx}{700}{``Univ.'' Term to list con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:=}{2}{xfx}{700}{Arithmetic equal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&lt;}{2}{xfx}{700}{Arithmetic smaller or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=}{2}{xfx}{700}{Test for strict equal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@=}{2}{xfx}{700}{Test for structural equality (varian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\=}{2}{xfx}{700}{Arithmetic not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&gt;}{2}{xfx}{700}{Arithmetic lar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&gt;=}{2}{xfx}{700}{Arithmetic larger or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&gt;:&lt;}{2}{xfx}{700}{Partial dict un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?=}{2}{Test of terms can be compared n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@&lt;}{2}{xfx}{700}{Standard order smal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@=&lt;}{2}{xfx}{700}{Standard order smaller or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@&gt;}{2}{xfx}{700}{Standard order lar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@&gt;=}{2}{xfx}{700}{Standard order larger or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\+}{1}{fy}{900}{Negation by failure. Same as no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\=}{2}{xfx}{700}{True if arguments cannot be un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\==}{2}{xfx}{700}{True if arguments are not strictly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\=@=}{2}{xfx}{700}{Not structural identi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^}{2}{xfy}{200}{Existential quantification (bagof/3, setof/3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|}{2}{xfy}{1105}{Disjunction in DCGs. Same as \predref{;}{2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{}}{1}{DCG escape; constra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}{1}{Remove predicate definition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}{2}{Remove predicate definition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_all_tables}{0}{Abolish computed t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_module_tables}{1}{Abolish all tables in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_nonincremental_tables}{0}{Abolish non-auttomatic t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_nonincremental_tables}{1}{Abolish non-auttomatic t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_private_tables}{0}{Abolish tables of this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_shared_tables}{0}{Abolish tables shared between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_table_subgoals}{1}{Abolish tables for a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rt}{0}{Abort execution, return to top 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solute_file_name}{2}{Get absolute path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solute_file_name}{3}{Get absolute path name with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nswer_count_restraint}{0}{Undefined answer due to \const{max_answer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ccess_file}{2}{Check access permissions of a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cyclic_term}{1}{Test term for cyc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dd_import_module}{3}{Add module to the auto-import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dd_nb_set}{2}{Add term to a non-backtrackable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dd_nb_set}{3}{Add term to a non-backtrackable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ppend}{1}{Append to a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pply}{2}{Call goal with additional 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propos}{1}{\pllib{online_help} Search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rg}{3}{Access argument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oc_to_list}{2}{Convert association tree to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}{1}{Add a clause to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}{2}{Add a clause to the database, give 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a}{1}{Add a clause to the database (fir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a}{2}{Add a clause to the database (fir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ion}{1}{Make assertions about your progr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z}{1}{Add a clause to the database (la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z}{2}{Add a clause to the database (la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ach_console}{0}{Attach I/O console to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ach_packs}{0}{Attach add-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ach_packs}{1}{Attach add-ons from 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ach_packs}{2}{Attach add-ons from 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ribute_goals}{3}{Project attributes to go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r_unify_hook}{2}{Attributed variable unification h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r_portray_hook}{2}{Attributed variable print h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var}{1}{Type test for attributed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_end_of_stream}{0}{Test for end of file on 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_end_of_stream}{1}{Test for end of file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_halt}{1}{Register goal to run at hal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}{1}{Type check for an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chars}{2}{Convert between atom and list of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codes}{2}{Convert between atom and list of characters 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concat}{3}{Contatenate two 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length}{2}{Determine length of an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number}{2}{Convert between atom and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prefix}{2}{Test for start of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string}{2}{Conversion between atom and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to_term}{3}{Convert between atom a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ic}{1}{Type check for primi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ic_concat}{3}{Concatenate two atomic values to an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ic_list_concat}{2}{Append a list of atom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ic_list_concat}{3}{Append a list of atomics with sepa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ics_to_string}{2}{Concatenate list of inputs to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ics_to_string}{3}{Concatenate list of inputs to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utoload}{1}{Declare a file for autoloa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utoload}{2}{Declare a file for autoloading specific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utoload_all}{0}{Autoload all predicates n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utoload_path}{1}{Add directories for autoloa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_getval}{2}{Fetch backtrackable globa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_set_dict}{3}{Destructive assignment on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_setval}{2}{Assign backtrackable globa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agof}{3}{Find all solutions to a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etween}{3}{Integer range checking/generat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lob}{2}{Type check for a blob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reak}{0}{Start interactive top 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reak_hook}{6}{\hook{prolog} Debugger h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yte_count}{2}{Byte-position i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}{1}{Call a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}{[2..]}{Call with additional 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cleanup}{3}{Guard a goal with a cleaup-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cleanup}{2}{Guard a goal with a cleaup-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dcg}{3}{As phrase/3 without type check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delays}{2}{Get the condition associat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} \predicatesummary{call_residue_vars}{2}{Find residual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} \predicatesummary{call_residual_program}{2}{Get res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ssociated with an ans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shared_object_function}{2}{UNIX: Call C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hared (.so) file} \predicatesummary{call_with_depth_limit}{3}{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with bounded dep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with_inference_limit}{3}{Prove goal in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ences} \predicatesummary{callable}{1}{Test for atom or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} \predicatesummary{cancel_halt}{1}{Cancel halt/0 from an at_hal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} \predicatesummary{catch}{3}{Call goal, watching for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ar_code}{2}{Convert between character an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} \predicatesummary{char_conversion}{2}{Provide mapping of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} \predicatesummary{char_type}{2}{Classify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aracter_count}{2}{Get character index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dir}{1}{Compatibility: change working 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constraint}{1}{CHR Constraint decla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show_store}{1}{List suspended CHR constra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trace}{0}{Start CHR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type}{1}{CHR Type decla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notrace}{0}{Stop CHR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leash}{1}{Define CHR leashed 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option}{2}{Specify CHR compilation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ause}{2}{Get clauses of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ause}{3}{Get clauses of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ause_property}{2}{Get properties of a 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ose}{1}{Close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ose}{2}{Close stream (forced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ose_dde_conversation}{1}{Win32: Close DDE chann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ose_shared_object}{1}{UNIX: Close share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.so file)} \predicatesummary{collation_key}{2}{Sort key for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ordering} \predicatesummary{comment_hook}{3}{\hook{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comments in sources} \predicatesummary{compare}{3}{Compare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edicate to determine the 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ile_aux_clauses}{1}{Compile predica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_expansion/2} \predicatesummary{compile_predicates}{1}{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code to static} \predicatesummary{compiling}{0}{Is th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run?} \predicatesummary{compound}{1}{Test for compou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ound_name_arity}{3}{Name and arity of a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} \predicatesummary{compound_name_arguments}{3}{Name and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compound term} \predicatesummary{code_type}{2}{Class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-code} \predicatesummary{consult}{1}{Read (compile) a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} \predicatesummary{context_module}{1}{Get context mod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goal} \predicatesummary{convert_time}{8}{Break time stamp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} \predicatesummary{convert_time}{2}{Convert time stamp to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py_stream_data}{2}{Copy all data from stre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} \predicatesummary{copy_stream_data}{3}{Copy n bytes from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ream} \predicatesummary{copy_predicate_clauses}{2}{Copy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predicates} \predicatesummary{copy_term}{2}{Make a cop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} \predicatesummary{copy_term}{3}{Copy a term and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-goals} \predicatesummary{copy_term_nat}{2}{Make a cop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without attributes} \predicatesummary{create_prolog_flag}{3}{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Prolog fl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arithmetic_function}{1}{Examine evalu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} \predicatesummary{current_atom}{1}{Examine existing 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blob}{2}{Examine typed blob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char_conversion}{2}{Query inpu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} \predicatesummary{current_engine}{1}{Enumerate known eng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flag}{1}{Examine existing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foreign_library}{2}{\pllib{shlib} Ex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shared libraries (.so file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format_predicate}{2}{Enumerate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codes} \predicatesummary{current_functor}{2}{Examin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/arity pairs} \predicatesummary{current_input}{1}{Get curren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} \predicatesummary{current_key}{1}{Examine existing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} \predicatesummary{current_locale}{1}{Get the current 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module}{1}{Examine existing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op}{3}{Examine current operator declar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output}{1}{Get the current out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predicate}{1}{Examine existing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O)} \predicatesummary{current_predicate}{2}{Examin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} \predicatesummary{current_signal}{3}{Current softwar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} \predicatesummary{current_stream}{3}{Examine open strea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table}{2}{Find answer table for a varia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trie}{1}{Enumerate known t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yclic_term}{1}{Test term for cyc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ay_of_the_week}{2}{Determine ordinal-day from d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ate_time_stamp}{2}{Convert date struct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stamp} \predicatesummary{date_time_value}{3}{Extract info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structure} \predicatesummary{dcg_translate_rule}{2}{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of DCG r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cg_translate_rule}{4}{Source translation of DCG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} \predicatesummary{dde_current_connection}{2}{Win32: Examine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DE connections} \predicatesummary{dde_current_service}{2}{Win32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DDE services provided} \predicatesummary{dde_execute}{2}{Win32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command on DDE ser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register_service}{2}{Win32: Become a DDE ser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request}{3}{Win32: Make a DDE requ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poke}{3}{Win32: POKE operation on DDE ser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unregister_service}{1}{Win32: Terminate a D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} \predicatesummary{debug}{0}{Test for debugging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}{1}{Select topic for debugg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}{3}{Print debugging message on 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_control_hook}{1}{\hook{prolog} Extend spy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} \predicatesummary{debugging}{0}{Show debugger 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ging}{1}{Test where we are debugging 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fault_module}{2}{Query module inherita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_attr}{2}{Delete attribute from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_attrs}{1}{Delete all attributes from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_dict}{4}{Delete Key-Value pair from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ays_residual_program}{2}{Get the residu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answer} \predicatesummary{delete_directory}{1}{Remove a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ile system} \predicatesummary{delete_file}{1}{Remov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ile system} \predicatesummary{delete_import_module}{2}{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from import list} \predicatesummary{deterministic}{1}{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sticy of current clause} \predicatesummary{dif}{2}{Const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terms to be different} \predicatesummary{directory_files}{2}{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of a directory/fol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discontiguous}{1}{fx}{1150}{Indicat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a predicate} \predicatesummary{divmod}{4}{Compute quot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mainder of two integ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owncase_atom}{2}{Convert atom to lower-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uplicate_term}{2}{Create a copy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wim_match}{2}{Atoms match in ``Do What I Mean'' s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wim_match}{3}{Atoms match in ``Do What I Mean'' s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wim_predicate}{2}{Find predicate in ``Do What I Mean'' s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dynamic}{1}{fx}{1150}{Indicate predicate definition may chan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ynamic}{2}{Indicate predicate definition may chan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dit}{0}{Edit current script- or associated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dit}{1}{Edit a file, predicate, module (extensib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lif}{1}{Part of conditional compilation (directiv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lse}{0}{Part of conditional compilation (directiv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mpty_assoc}{1}{Create/test empty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mpty_nb_set}{1}{Test/create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backtrackable set} \predicatesummary{encoding}{1}{Define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a source file} \predicatesummary{endif}{0}{End of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(directive)} \predicatesummary{engine_create}{3}{Cre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or} \predicatesummary{engine_create}{4}{Create an intera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gine_destroy}{1}{Destroy an intera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gine_fetch}{1}{Get term from cal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gine_next}{2}{Ask interactor for next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gine_next_reified}{2}{Ask interactor for next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gine_post}{2}{Send term to an intera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gine_post}{3}{Send term to an interactor and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ply} \predicatesummary{engine_self}{1}{Get handle to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or} \predicatesummary{engine_yield}{1}{Make term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} \predicatesummary{ensure_loaded}{1}{Consult a file if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yet been done} \predicatesummary{erase}{1}{Erase a databas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lause} \predicatesummary{exception}{3}{\hook{user} Handle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} \predicatesummary{exists_directory}{1}{Check exist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} \predicatesummary{exists_file}{1}{Check existence of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ists_source}{1}{Check existence of a Prolog 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ists_source}{2}{Check existence of a Prolog 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answer}{2}{Expand answer of que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file_name}{2}{Wildcard expansion of file 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file_search_path}{2}{Wildcard expansion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s} \predicatesummary{expand_goal}{2}{Compiler: expand go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-body} \predicatesummary{expand_goal}{4}{Compiler: expand go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-body} \predicatesummary{expand_query}{4}{Expanded entered que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term}{2}{Compiler: expand read ter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(s)} \predicatesummary{expand_term}{4}{Compiler: expand read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clause(s)} \predicatesummary{expects_dialect}{1}{For which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ect is this code written?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lain}{1}{\pllib{explain} Explain 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lain}{2}{\pllib{explain} 2nd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 of first} \predicatesummary{export}{1}{Export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module} \predicatesummary{fail}{0}{Always 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alse}{0}{Always 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ast_term_serialized}{2}{Fast term (de-)serializ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ast_read}{2}{Read binary term serializ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ast_write}{2}{Write binary term serializ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prolog_flag}{2}{Get syste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} \predicatesummary{file_base_name}{2}{Get file part of 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le_directory_name}{2}{Get directory part of 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le_name_extension}{3}{Add, remove or te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} \predicatesummary{file_search_path}{2}{Define path-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ocating files} \predicatesummary{find_chr_constraint}{1}{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 from the store} \predicatesummary{findall}{3}{Fi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 to a goal} \predicatesummary{findall}{4}{Differenc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findall/3} \predicatesummary{findnsols}{4}{Find first \arg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} \predicatesummary{findnsols}{5}{Difference lis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nsols/4} \predicatesummary{fill_buffer}{1}{Fill the input buf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eam} \predicatesummary{flag}{3}{Simple global variable 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loat}{1}{Type check for a floating point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lush_output}{0}{Output pending characters on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} \predicatesummary{flush_output}{1}{Output pending charact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stream} \predicatesummary{forall}{2}{Prove goal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 of another goal} \predicatesummary{format}{1}{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} \predicatesummary{format}{2}{Formatted output with 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}{3}{Formatted output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_time}{3}{C strftime() like date/time format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_time}{4}{date/time formatter with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} \predicatesummary{format_predicate}{2}{Program format/[1,2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attvars}{2}{Find attributed variables in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variables}{2}{Find unbound variables in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variables}{3}{Find unbound variables in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xt_to_string}{2}{Convert arbitrary text to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reeze}{2}{Delay execution until variable is bou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rozen}{2}{Query delayed goals on 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unctor}{3}{Get name and arity of a term or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} \predicatesummary{garbage_collect}{0}{Invoke the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} \predicatesummary{garbage_collect_atoms}{0}{Invoke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or} \predicatesummary{garbage_collect_clauses}{0}{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garbage collector} \predicatesummary{gen_assoc}{3}{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association tree} \predicatesummary{gen_nb_set}{2}{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non-backtrackable set} \predicatesummary{gensym}{2}{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atoms from a base} \predicatesummary{get}{1}{Read first non-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} \predicatesummary{get}{2}{Read first non-blank charact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eam} \predicatesummary{get_assoc}{3}{Fetch key from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} \predicatesummary{get_assoc}{5}{Fetch key from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attr}{3}{Fetch named attribute from a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attrs}{2}{Fetch all attributes of a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byte}{1}{Read next byte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byte}{2}{Read next byte from a stream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char}{1}{Read next character as an atom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char}{2}{Read next character from a stream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code}{1}{Read next character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code}{2}{Read next character from a stream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dict}{3}{Get the value associated to a key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} \predicatesummary{get_dict_ex}{3}{Get the value associa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from a dict} \predicatesummary{get_dict}{5}{Replace existing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ict} \predicatesummary{get_flag}{2}{Get value of a fl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single_char}{1}{Read next charact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} \predicatesummary{get_string_code}{3}{Get character cod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in string} \predicatesummary{get_time}{1}{Get current 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0}{1}{Read next chara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0}{2}{Read next character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env}{2}{Get shell environment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oal_expansion}{2}{Hook for macro-expanding go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oal_expansion}{4}{Hook for macro-expanding go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round}{1}{Verify term holds no unbound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debug}{0}{Debug using graphical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spy}{1}{Spy using graphical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trace}{0}{Trace using graphical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uitracer}{0}{Install hooks for the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} \predicatesummary{gxref}{0}{Cross-reference loaded progr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alt}{0}{Exit from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alt}{1}{Exit from Prolog with 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hash}{2}{Hash-value of grou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hash}{4}{Hash-value of term with depth lim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elp}{0}{Give help on hel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elp}{1}{Give help on predicates and show p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} \predicatesummary{help_hook}{1}{\hook{prolog} User-hoo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-system} \predicatesummary{if}{1}{Start conditional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directive)} \predicatesummary{ignore}{1}{Call the argument, bu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} \predicatesummary{import}{1}{Import a predicate from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mport_module}{2}{Query import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_pce_thread}{1}{Run goal in XPCE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_pce_thread_sync}{1}{Run goal in XPCE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clude}{1}{Include a file with declar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itialization}{1}{Initialization 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itialization}{2}{Initialization 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itialize}{0}{Run program initializ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stance}{2}{Fetch clause or record from 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teger}{1}{Type check for 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teractor}{0}{Start new thread with console and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} \oppredsummary{is}{2}{xfx}{700}{Evaluate arithmetic expre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absolute_file_name}{1}{True if arg defin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path} \predicatesummary{is_assoc}{1}{Verify association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dict}{1}{Type check for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dict}{2}{Type check for a dict in a cl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engine}{1}{Type check for an engine 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list}{1}{Type check for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most_general_term}{1}{Type check for general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stream}{1}{Type check for a stream 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trie}{1}{Type check for a trie 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thread}{1}{Type check for an thread 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join_threads}{0}{Join all terminated 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ly} \predicatesummary{keysort}{2}{Sort, using a 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known_licenses}{0}{Print known licen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ast}{2}{Last element of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eash}{1}{Change ports visited by the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ength}{2}{Length of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brary_directory}{1}{\hook{user} Directories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libraries} \predicatesummary{license}{0}{Evaluate licen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modules} \predicatesummary{license}{1}{Define license fo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} \predicatesummary{license}{2}{Define license for named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ne_count}{2}{Line number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ne_position}{2}{Character position in l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} \predicatesummary{list_debug_topics}{0}{List registered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bugging} \predicatesummary{list_to_assoc}{2}{Create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 from list} \predicatesummary{list_to_set}{2}{Remove duplicat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} \predicatesummary{list_strings}{0}{Help porting to version 7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ing}{0}{List program in current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ing}{1}{List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ad_files}{1}{Load source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ad_files}{2}{Load source files with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ad_foreign_library}{1}{\pllib{shlib} Load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ad_foreign_library}{2}{\pllib{shlib} Load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(.so file)} \predicatesummary{locale_create}{3}{Crea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object} \predicatesummary{locale_destroy}{1}{Destroy a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} \predicatesummary{locale_property}{2}{Query properties of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} \predicatesummary{locale_sort}{2}{Language dependent s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} \predicatesummary{make}{0}{Reconsult all changed source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ke_directory}{1}{Create a folder on the file 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ke_library_index}{1}{Create autoload file INDEX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ke_library_index}{2}{Create selective autoloa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.pl} \predicatesummary{map_assoc}{2}{Map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p_assoc}{3}{Map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ict_create}{3}{Create a dict from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ict_pairs}{3}{Convert between dict and list of pai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x_assoc}{3}{Highest key in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mberchk}{2}{Deterministic member/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hook}{3}{Intercept print_message/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line_element}{2}{\hook{prolog} Inter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_lines/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property}{2}{\hook{user} Define displa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} \predicatesummary{message_queue_create}{1}{Create que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communication} \predicatesummary{message_queue_create}{2}{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 for thread commun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queue_destroy}{1}{Destroy queue for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} \predicatesummary{message_queue_property}{2}{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queue properties} \predicatesummary{message_queue_set}{2}{S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queue 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to_string}{2}{Translate message-ter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} \predicatesummary{meta_predicate}{1}{Declare access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} \predicatesummary{min_assoc}{3}{Lowest key in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} \predicatesummary{module}{1}{Query/set current type-in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odule}{2}{Declare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odule}{3}{Declare a module with language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odule_property}{2}{Find properties of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module_transparent}{1}{fx}{1150}{Indicate module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predicate} \predicatesummary{msort}{2}{Sort, do not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s} \oppredsummary{multifile}{1}{fx}{1150}{Indicat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predicate} \predicatesummary{mutex_create}{1}{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synchronisation device} \predicatesummary{mutex_create}{2}{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hread-synchronisation dev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destroy}{1}{Destroy a 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lock}{1}{Become owner of a 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property}{2}{Query mutex proper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statistics}{0}{Print statistics on mutex u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trylock}{1}{Become owner of a mutex (non-blocking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unlock}{1}{Release ownership of 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unlock_all}{0}{Release ownership of all mutex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ame}{2}{Convert between atom and list of character 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current}{2}{Enumerate non-backtrackable global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delete}{1}{Delete a non-backtrackable globa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getval}{2}{Fetch non-backtrackable globa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link_dict}{3}{Non-backtrackable assignment to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linkarg}{3}{Non-backtrackable assignment to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linkval}{2}{Assign non-backtrackable globa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set_to_list}{2}{Convert non-backtrackable set to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set_dict}{3}{Non-backtrackable assignment to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setarg}{3}{Non-backtrackable assignment to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setval}{2}{Assign non-backtrackable globa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l}{0}{Generate a new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l}{1}{Generate a newline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debug}{0}{Disable debugg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debug}{1}{Disable debug-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guitracer}{0}{Disable the graphical debug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nground}{2}{Term is not ground due to witn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nvar}{1}{Type check for bou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nterminal}{1}{Set predicate 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profile}{1}{Hide (meta-) predicate for the prof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protocol}{0}{Disable logging of user inte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rmalize_space}{2}{Normalize white sp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spy}{1}{Remove spy po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spyall}{0}{Remove all spy po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not}{1}{fy}{900}{Negation by failure (argument not provable). Same as \predref{\+}{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t_exists}{1}{Tabled negation for non-ground or non-tabled go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trace}{0}{Stop trac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trace}{1}{Do not debug argument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th_clause}{3}{N-th clause of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th_integer_root_and_remainder}{4}{Integer root and remain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}{1}{Type check for integer or 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_chars}{2}{Convert between number and one-char 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_codes}{2}{Convert between number and character 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_string}{2}{Convert between number and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vars}{3}{Number unbound variables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vars}{4}{Number unbound variables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n_signal}{3}{Handle a software sig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nce}{1}{Call a goal deterministical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}{3}{Declare an ope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}{3}{Open a file (creating a stream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}{4}{Open a file (creating a stream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dde_conversation}{3}{Win32: Open DDE chann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null_stream}{1}{Open a stream to discard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resource}{3}{Open a program resource as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shared_object}{2}{UNIX: Open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shared_object}{3}{UNIX: Open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source_hook}{3}{\hook{prolog} Open a sourc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string}{2}{Open a string as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rd_list_to_assoc}{2}{Convert ordered list to ass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arse_time}{2}{Parse text to a time-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arse_time}{3}{Parse text to a time-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ce_dispatch}{1}{Run XPCE GUI in separate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ce_call}{1}{Run goal in XPCE GUI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byte}{1}{Read byte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byte}{2}{Read byte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char}{1}{Read character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char}{2}{Read character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code}{1}{Read character-code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code}{2}{Read character-code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string}{3}{Read a string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hrase}{2}{Activate grammar-rule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hrase}{3}{Activate grammar-rule set (returning re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hrase_from_quasi_quotation}{2}{Parse quasi 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CG} \predicatesummary{please}{3}{Query/chang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} \predicatesummary{plus}{3}{Logical integer ad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ortray}{1}{\hook{user} Modify behaviour of prin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ortray_clause}{1}{Pretty print a 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ortray_clause}{2}{Pretty print a clause to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edicate_property}{2}{Query predicate 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edsort}{3}{Sort, using a predicate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} \predicatesummary{print}{1}{Print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int}{2}{Print a term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int_message}{2}{Print message from (exception)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int_message_lines}{3}{Print message to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file}{1}{Obtain execution 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file}{2}{Obtain execution 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file_count}{3}{Obtain profile result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} \predicatesummary{profiler}{2}{Obtain/change statu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r} \predicatesummary{prolog}{0}{Run interactive top 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alert_signal}{2}{Query/set unblock sig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choice_attribute}{3}{Examine the choic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} \predicatesummary{prolog_current_choice}{1}{Reference to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 choice po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current_frame}{1}{Reference to goal's environment st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cut_to}{1}{Realise global cu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dit:locate}{2}{Locate targets for edi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dit:locate}{3}{Locate targets for edi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dit:edit_source}{1}{Call editor for edi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dit:edit_command}{2}{Specify editor activ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dit:load}{0}{Load edit/1 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xception_hook}{4}{Rewrite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file_type}{2}{Define meaning of file exten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frame_attribute}{3}{Obtain information on a goal environ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ide}{1}{Program access to the development environ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list_goal}{1}{\hook{user} Intercept tracer 'L' 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listen}{2}{Listen to Prolog ev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listen}{3}{Listen to Prolog ev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load_context}{2}{Context information for directiv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load_file}{2}{\hook{user} Program load_files/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skip_level}{2}{Indicate deepest recursion to tr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skip_frame}{1}{Perform `skip' on a fr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stack_property}{2}{Query properties of the stac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to_os_filename}{2}{Convert between Prolog and OS file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trace_interception}{4}{\pllib{user} Intercept the Prolog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unlisten}{2}{Stop listening to Prolog ev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ject_attributes}{2}{Project constraints to query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mpt1}{1}{Change prompt for 1 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mpt}{2}{Change the prompt used by read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tocol}{1}{Make a log of the user inte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tocola}{1}{Append log of the user interaction to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tocolling}{1}{On what file is user interaction logg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blic}{1}{Declaration that a predicate may be call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}{1}{Write a chara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}{2}{Write a character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assoc}{4}{Add Key-Value to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attr}{3}{Put attribute on a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attrs}{2}{Set/replace all attribute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} \predicatesummary{put_byte}{1}{Write a 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byte}{2}{Write a byte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char}{1}{Write a chara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char}{2}{Write a character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code}{1}{Write a character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code}{2}{Write a character-code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dict}{3}{Add/replace multiple keys in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dict}{4}{Add/replace a single key in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qcompile}{1}{Compile source to Quick Load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qcompile}{2}{Compile source to Quick Load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qsave_program}{1}{Create runtime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qsave_program}{2}{Create runtime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quasi_quotation_syntax}{1}{Declare quasi 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} \predicatesummary{quasi_quotation_syntax_error}{1}{Rais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} \predicatesummary{random_property}{1}{Query properties of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} \predicatesummary{rational}{1}{Type check for a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} \predicatesummary{rational}{3}{Decompose a ratio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}{1}{Read Prolog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}{2}{Read Prolog term from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clause}{3}{Read clause from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history}{6}{Read using history substitu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link}{3}{Read a symbolic lin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pending_codes}{3}{Fetch buffered input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} \predicatesummary{read_pending_chars}{3}{Fetch buffere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stream} \predicatesummary{read_string}{3}{Read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nto a string} \predicatesummary{read_string}{5}{Rea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to a delimiter} \predicatesummary{read_term}{2}{Read ter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} \predicatesummary{read_term}{3}{Read term with op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} \predicatesummary{read_term_from_atom}{3}{Read term with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tom} \predicatesummary{recorda}{2}{Record term in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rst)} \predicatesummary{recorda}{3}{Record term in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rst)} \predicatesummary{recorded}{2}{Obtain term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ed}{3}{Obtain term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z}{2}{Record term in the database (la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z}{3}{Record term in the database (la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define_system_predicate}{1}{Abolish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} \predicatesummary{reexport}{1}{Load files and re-ex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predicates} \predicatesummary{reexport}{2}{Load predicat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and re-export 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load_foreign_libraries}{0}{Reload DLLs/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} \predicatesummary{reload_library_index}{0}{Force re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 index} \predicatesummary{rename_file}{2}{Change name of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peat}{0}{Succeed, leaving infinite backtrack po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quire}{1}{This file requires these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set}{3}{Wrapper for delimited continu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set_gensym}{1}{Reset a gensym 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set_gensym}{0}{Reset all gensym ke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set_profiler}{0}{Clear statistics obta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r} \predicatesummary{resource}{2}{Declare a program re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source}{3}{Declare a program re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tract}{1}{Remove clause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tractall}{1}{Remove unifying claus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} \predicatesummary{same_file}{2}{Succeeds if arguments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file} \predicatesummary{same_term}{2}{Test terms to be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} \predicatesummary{see}{1}{Change the current in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eing}{1}{Query the current in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ek}{4}{Modify the current position i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en}{0}{Close the current in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lect_dict}{2}{Select matching attribute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} \predicatesummary{select_dict}{3}{Select matching attribut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ct} \predicatesummary{set_end_of_stream}{1}{Set physical end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file} \predicatesummary{set_flag}{2}{Set value of a fl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input}{1}{Set current input stream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locale}{1}{Set the default lo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module}{1}{Set properties of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output}{1}{Set current output stream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} \predicatesummary{set_prolog_IO}{3}{Prepare strea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session} \predicatesummary{set_prolog_flag}{2}{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feature} \predicatesummary{set_prolog_gc_thread}{1}{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c thread} \predicatesummary{set_prolog_stack}{2}{Modify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} \predicatesummary{set_random}{1}{Control rando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} \predicatesummary{set_stream}{2}{Set stream attrib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stream_position}{2}{Seek stream to pos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up_call_cleanup}{3}{Undo side-effects safe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up_call_catcher_cleanup}{4}{Undo side-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ly} \predicatesummary{setarg}{3}{Destructive assignment on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env}{2}{Set shell environment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locale}{3}{Set/query C-library reg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} \predicatesummary{setof}{3}{Find all unique solution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} \predicatesummary{shell}{1}{Execute OS 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ell}{2}{Execute OS 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ift}{1}{Shift control to the closest reset/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ow_profile}{1}{Show results of the prof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ize_abstract_term}{3}{Abstract a term (tabling suppor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ize_file}{2}{Get size of a file in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ize_nb_set}{2}{Determine size of non-backtrackable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kip}{1}{Skip to character in current 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kip}{2}{Skip to character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leep}{1}{Suspend execution for specified 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rt}{2}{Sort elements in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rt}{4}{Sort elements in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urce_exports}{2}{Check whether source exports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urce_file}{1}{Examine currently loaded source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urce_file}{2}{Obtain source file of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urce_file_property}{2}{Information about loaded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urce_location}{2}{Location of last rea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plit_string}{4}{Break a string into substr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py}{1}{Force tracer on specified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amp_date_time}{3}{Convert time-stamp to date struct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atistics}{0}{Show execution 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atistics}{2}{Obtain collected 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eam_pair}{3}{Create/examine a bi-directional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eam_position_data}{3}{Access fields from stream pos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eam_property}{2}{Get stream proper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}{1}{Type check for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concat}{3}{atom_concat/3 for str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length}{2}{Determine length of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chars}{2}{Conversion between string and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} \predicatesummary{string_codes}{2}{Conversion betwee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st of character codes} \predicatesummary{string_code}{3}{Ge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 character code in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lower}{2}{Case conversion to lower 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upper}{2}{Case conversion to upper 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predicate}{1}{\hook{check} Predicat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} \predicatesummary{strip_module}{3}{Extract context modu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} \predicatesummary{style_check}{1}{Change level of warn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b_atom}{5}{Take a substring from an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b_atom_icasechk}{3}{Case insensitive sub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} \predicatesummary{sub_string}{5}{Take a substring from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bsumes_term}{2}{One-sided unification t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cc}{2}{Logical integer successor re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writef}{2}{Formatted write on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writef}{3}{Formatted write on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ab}{1}{Output number of spa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ab}{2}{Output number of spaces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able}{1}{Declare predicate to be tabl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abled_call}{1}{Helper for not_exists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debug}{0}{Switch all threads into debug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debug}{1}{Switch a thread into debug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ll}{1}{Change current out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lling}{1}{Query current out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expansion}{2}{\hook{user} Convert term before 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expansion}{4}{\hook{user} Convert term before 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singletons}{2}{Find singleton variables in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string}{2}{Read/write a term from/to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string}{3}{Read/write a term from/to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subsumer}{3}{Most specific generalization of two ter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to_atom}{2}{Convert between term and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affinity}{3}{Query and control the \jargon{affinity} mas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alias}{1}{Set the alias name of a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at_exit}{1}{Register goal to be called at ex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create}{2}{Create a new Prolog tas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create}{3}{Create a new Prolog tas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detach}{1}{Make thread cleanup after comple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exit}{1}{Terminate Prolog task with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get_message}{1}{Wait for mes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get_message}{2}{Wait for message in a que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get_message}{3}{Wait for message in a que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initialization}{1}{Run action at start of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join}{1}{Wait for Prolog task-comple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join}{2}{Wait for Prolog task-comple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local}{1}{Declare thread-specific clauses for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message_hook}{3}{Thread local message_hook/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peek_message}{1}{Test for mes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peek_message}{2}{Test for message in a que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property}{2}{Examine Prolog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self}{1}{Get identifier of current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send_message}{2}{Send message to another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send_message}{3}{Send message to another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setconcurrency}{2}{Number of active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signal}{2}{Execute goal in another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statistics}{3}{Get statistics of another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s}{0}{List running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ow}{1}{Raise an exception (see catch/3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ime}{1}{Determine time needed to execute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ime_file}{2}{Get last modification time of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mp_file}{2}{Create a temporary 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mp_file_stream}{3}{Create a temporary file and open 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nodebug}{0}{Switch off debug mode in all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nodebug}{1}{Switch off debug mode in a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not}{1}{Tabled neg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old}{0}{Close current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profile}{1}{Profile a thread for some peri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ce}{0}{Start the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ce}{1}{Set trace point on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ce}{2}{Set/Clear trace point on 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cing}{0}{Query status of the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delete}{3}{Remove term from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destroy}{1}{Destroy a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gen}{3}{Get all terms from a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gen_compiled}{2}{Get all terms from a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gen_compiled}{3}{Get all terms from a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insert}{2}{Insert term into a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insert}{3}{Insert term into a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insert}{4}{Insert term into a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lookup}{3}{Lookup a term in a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new}{1}{Create a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property}{2}{Examine a trie's proper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update}{3}{Update associated value in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term}{2}{Get term from a trie by 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m_stacks}{0}{Release unused memory resour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pwire}{2}{\hook{prolog} Handle a tabling tripwire ev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ue}{0}{Succeed} \predicatesummary{tspy}{1}{Set sp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and enable debugging in all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spy}{2}{Set spy point and enable debugg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} \predicatesummary{tty_get_capability}{3}{Get terminal parame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ty_goto}{2}{Goto position on scre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ty_put}{2}{Write control string to termi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ty_size}{2}{Get row/column size of the termi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tyflush}{0}{Flush output on termi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defined}{0}{Well Founded Semantics: true nor 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ify_with_occurs_check}{2}{Logically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} \predicatesummary{unifiable}{3}{Determining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unification} \predicatesummary{unix}{1}{OS inte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known}{2}{Trap undefined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load_file}{1}{Unload a sourc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load_foreign_library}{1}{\pllib{shlib} Detach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load_foreign_library}{2}{\pllib{shlib} Detach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(.so file)} \predicatesummary{unsetenv}{1}{Delet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} \predicatesummary{untable}{1}{Remove t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ation} \predicatesummary{upcase_atom}{2}{Convert ato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-case} \predicatesummary{use_foreign_library}{1}{Load DLL/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(directive)} \predicatesummary{use_foreign_library}{2}{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LL/shared object (directive)} \predicatesummary{use_module}{1}{Impo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} \predicatesummary{use_module}{2}{Import predicate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} \predicatesummary{valid_string_goal}{1}{\hook{check}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strings} \predicatesummary{var}{1}{Type check for 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} \predicatesummary{var_number}{2}{Check that var is numb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vars} \predicatesummary{var_property}{2}{Variable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macro expansion} \predicatesummary{variant_sha1}{2}{Term-has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-variants} \predicatesummary{variant_hash}{2}{Term-has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-variants} \predicatesummary{version}{0}{Print system b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} \predicatesummary{version}{1}{Add messages to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ner} \predicatesummary{visible}{1}{Ports that are visi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r} \oppredsummary{volatile}{1}{fx}{1150}{Predicates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} \predicatesummary{wait_for_input}{3}{Wait for input with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} \predicatesummary{when}{2}{Execute goal when condition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} \predicatesummary{wildcard_match}{2}{Csh(1) style wildcard mat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add_dll_directory}{1}{Add directory to DLL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} \predicatesummary{win_add_dll_directory}{2}{Add directory to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path} \predicatesummary{win_remove_dll_directory}{1}{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rom DLL search path} \predicatesummary{win_exec}{2}{Win32: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wn Windows task} \predicatesummary{win_has_menu}{0}{Win32: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menu is available} \predicatesummary{win_folder}{2}{Win32: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older by CSID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insert_menu}{2}{swipl-win.exe: add menu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insert_menu_item}{4}{swipl-win.exe: add item to menu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shell}{2}{Win32: open document through She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shell}{3}{Win32: open document through She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registry_get_value}{3}{Win32: get registry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window_color}{2}{Win32: change colors of console wind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window_pos}{1}{Win32: change size and position of wind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dow_title}{2}{Win32: change title of wind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th_mutex}{2}{Run goal while holding 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th_output_to}{2}{Write to strings and m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th_quasi_quotation_input}{3}{Parse quasi quotation from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th_tty_raw}{1}{Run goal with terminal in raw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orking_directory}{2}{Query/change CW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}{1}{Write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}{2}{Write term to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ln}{1}{Write term, followed by a new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ln}{2}{Write term, followed by a newline to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_canonical}{1}{Write a term with quotes, ignore 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_canonical}{2}{Write a term with quotes, ignore operators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_length}{3}{Dermine \#characters to output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_term}{2}{Write term with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_term}{3}{Write term with options to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f}{1}{Formatted 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f}{2}{Formatted write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q}{1}{Write term, insert quo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q}{2}{Write term, insert quotes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lib/libsummary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rithmetic Functions}</w:t>
        <w:tab/>
        <w:tab/>
        <w:t>\label{sec:func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*}{2}{yfx}{400}{Multi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**}{2}{xfx}{200}{Power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+}{1}{fx}{500}{Unary plus (No-op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+}{2}{yfx}{500}{Ad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-}{1}{fx}{500}{Unary min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-}{2}{yfx}{500}{Subt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/}{2}{yfx}{400}{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//}{2}{yfx}{400}{Integer 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/\}{2}{yfx}{500}{Bitwise 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&lt;&lt;}{2}{yfx}{400}{Bitwise left shi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&gt;&gt;}{2}{yfx}{400}{Bitwise right shi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.}{2}{List of one character: character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\}{1}{fx}{500}{Bitwise neg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\/}{2}{yfx}{500}{Bitwise 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^}{2}{xfy}{200}{Power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bs}{1}{Absolute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cos}{1}{Inverse (arc) co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cosh}{1}{Inverse hyperbolic co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sin}{1}{Inverse (arc) 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sinh}{1}{Inverse (arc) 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tan}{1}{Inverse hyperbolic 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tan}{2}{Rectangular to polar con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tanh}{1}{Inverse hyperbolic tang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tan2}{2}{Rectangular to polar con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eil}{1}{Smallest integer larger than ar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eiling}{1}{Smallest integer larger than ar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os}{1}{Co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osh}{1}{Hyperbolic co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opysign}{2}{Apply sign of N2 to N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putime}{0}{Get CPU 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denominator}{1}{Denominator of a rational number (N/D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div}{2}{Integer 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e}{0}{Mathematical consta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erf}{1}{Gauss error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erfc}{1}{Complementary error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epsilon}{0}{Floating point prec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eval}{1}{Evaluate term as expre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exp}{1}{Exponent (base $e$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float}{1}{Explicitly convert to 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float_fractional_part}{1}{Fractional part of a 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float_integer_part}{1}{Integer part of a 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floor}{1}{Largest integer below 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gcd}{2}{Greatest common divis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getbit}{2}{Get bit at index from large 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inf}{0}{Positive infin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integer}{1}{Round to nearest 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lgamma}{1}{Log of gamma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log}{1}{Natural logarith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log10}{1}{10 base logarith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lcm}{2}{Least Common Multi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lsb}{1}{Least significant b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max}{2}{Maximum of two numb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min}{2}{Minimum of two numb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msb}{1}{Most significant b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mod}{2}{xfx}{300}{Remainder of 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nan}{0}{Not a Number (NaN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nexttoward}{2}{Next float in some dire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numerator}{1}{Numerator of a rational number (N/D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powm}{3}{Integer exponent and modul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andom}{1}{Generate random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andom_float}{0}{Generate random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ational}{1}{Convert to rational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ationalize}{1}{Convert to rational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div}{2}{Ration number 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em}{2}{Remainder of 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ound}{1}{Round to nearest 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oundtoward}{2}{Float arithmetic with specified roun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truncate}{1}{Truncate float to 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pi}{0}{Mathematical consta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popcount}{1}{Count 1s in a bitve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sign}{1}{Extract sign of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sin}{1}{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sinh}{1}{Hyperbolic 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sqrt}{1}{Square ro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tan}{1}{Tang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tanh}{1}{Hyperbolic tang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xor}{2}{yfx}{400}{Bitwise exclusive 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perators}</w:t>
        <w:tab/>
        <w:tab/>
        <w:t>\label{sec:op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rD{f}{f}{-1}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}{fx}{$}{Bind top-leve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200}{xfy}{^}{Existential qual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200}{xfy}{^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300}{xfx}{mod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*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/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//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&lt;&lt;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&gt;&gt;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xor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fx}{+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fx}{-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fx}{?}{XPCE: obtain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fx}{\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yfx}{+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yfx}{-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yfx}{/\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yfx}{\/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600}{xfy}{:}{module:term sepa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&l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..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: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&l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@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\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&g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&gt;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@&l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@=&l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@&g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@&gt;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is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\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\=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@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900}{fy}{not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900}{fy}{\+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000}{xfy}{,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050}{xfy}{-&g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050}{xfy}{*-&g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00}{xfy}{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05}{xfy}{|}{DCG disj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discontiguous}{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dynamic}{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module_transparent}{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meta_predicate}{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multifile}{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thread_local}{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volatile}{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initialization}{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200}{fx}{:-}{Introduces a 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200}{fx}{?-}{Introduces a 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200}{xfx}{--&gt;}{DCGrammar: re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200}{xfx}{:-}{head \Sneck{} body. sepa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