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access_file}{2}{Check access permis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\predicatesummary{add_nb_set}{2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dd_nb_set}{3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} \predicatesummary{asserta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a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ion}{1}{Make asser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} \predicatesummary{assertz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ssertz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ttach_console}{0}{Attach I/O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r_portray_hook}{2}{Attributed vari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atom_codes}{2}{Convert between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s codes} \predicatesummary{atom_concat}{3}{Cont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} \predicatesummary{atom_length}{2}{Determin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} \predicatesummary{atomics_to_string}{2}{Concaten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a string} \predicatesummary{atomics_to_string}{3}{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puts to a string} \predicatesummary{autoload}{0}{Auto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now} \predicatesummary{autoload_path}{1}{Ad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} \predicatesummary{b_getval}{2}{Fetch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_set_dict}{3}{Destructive assign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b_setval}{2}{Assign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flush_output}{1}{Output pend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} \predicatesummary{forall}{2}{Prove go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another goal} \predicatesummary{format}{1}{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 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} 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}{1}{Examin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} \predicatesummary{source_file}{2}{Obtain sourc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_property}{2}{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} \predicatesummary{source_location}{2}{Location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} \predicatesummary{split_string}{4}{Break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} \predicatesummary{spy}{1}{Force tracer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tamp_date_time}{3}{Convert time-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statistics}{0}{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atistics}{2}{Obtai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ream_pair}{3}{Create/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stream} \predicatesummary{stream_position_data}{3}{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stream position} \predicatesummary{stream_property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ies} 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