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Tabled execution (SLG resolutio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LG,resolu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SWI-Prolog's support for \jargon{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} for one or more Prolog predicates, also called \jargon{SL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}. Tabling a predicate provides two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evaluation of a tabled predicate is avo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memoizing} the answers. This can realise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 enhancements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ecref{tabling-memoize}. It also comes with two downside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ized answers are not automatically updated or invalid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orld (set of predicates on which the answers dep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and the answer tables must be stored (in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Left recursion}, a goal calling a \jargon{varia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recursively and thus \textit{looping} under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 SLD resolution is avoided by suspending the varian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uming it with answers from the table.  This i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secref{tabling-non-termin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is particularly suited to simplify inference over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angled set of predicates that express axioms and rules in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changing) world. When using SLD resolution for such problem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ensure termination and avoid frequent re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. A solution is to use Datalog style bottom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, i.e., applying rules on the axioms and derived facts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oint is reached. However, bottom-up evaluation typically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acts that are never used. Tabling provides a \jargon{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} resolution strategy for such problems and is enabled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table/1 directiv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1: using tabling for memoiz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memo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irst classical example we use tabling for \emph{memoiz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. We use Fibonacci numbers to illust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.  The Fibonacci number $I$ is defined as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onacci numbers for $I-1$ and $I-2$, while the Fibonacci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and 1 are both defined to be 1.  This can be translated na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0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1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&gt;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1 is N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2 is N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1, F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2, F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is F1+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ity of executing this using SLD resolution however is $2^N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becomes prohibitively slow rather quickly, e.g.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$N=30$ is already 0.4 seconds. Using tabling, \term{fib}{N,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value of $N$ is computed only once and the algorith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. Tabling effectively inverts the execution order for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spends the final addition (F is F1+F2) until the two pre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onacci numbers have been added to the answer tables. Thus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complexity from the show-stopping $2^N$ to linear by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directive and otherwise not changing the algorithm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abling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fib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(0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1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&gt;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1 is N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2 is N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1, F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2, F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is F1+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that we pay is that a table \term{fib}{I,F} is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$I$ in $0..N$. The execution time for $N=30$ is now 1 milli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uting the Fibonacci number for $N=1000$ is doable (output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a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time(fib(1000,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52,991 inferences, 0.013 CPU in 0.01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70330367711422815821835254877183549770181269836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274260490508715453711819693357974224949456261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877504492417659910881863632654502236471060120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4121273867339111198139373125598767690091902245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34035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Fibonacci numbers we can still rather easily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complexity using program transformation, where we use bottom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op-down evaluation, i.e., we compute \term{fib}{N,F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$N$, where we pass the last two Fibonacci number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. Not having to create the tables and not having to susp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goals makes this implementation about 25 times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one. However, even in this simple case the transform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and it is far more difficult to recognise the algorithm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Fibonacci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0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1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1,1,1,N,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(_F, F1, N, N, F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F0, F1, I, 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is F0+F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2 is I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F1, F2, I2, N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2: avoiding non-termi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non-termin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D resolution easily results in an infinite loop due to \jargon{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}, a goal that (indirectly) calls a variant of itself or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data. Thus, if we have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connection}{2} statements that define railway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cities, we cannot use the most natural logical defin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at we can travel between two c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:- use_module(library(tabling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:- table connec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X, Z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Z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Y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Amsterdam', 'Schipho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Amsterdam', 'Haarlem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Schiphol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Haarlem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abling tabling however, the above works just fine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ssion below.  Where is the magic and what is the pri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? The magic is, again, the fact that new goals to the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spend. So, all recursive goals are suspended. Eventual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for \term{connection}{'Amsterdam', X} is created with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onnections from Amsterdam. Now, it resumes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abled solutions, continu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connection}{2} subgoal with \term{connection}{'Schiphol', X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connection}{'Haarlem', X}. These two go throug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creating new suspended recursive calls and creating t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s from Schiphol and Haarlem. Eventually, we end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tables for each call variant that is involved in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ve closure of the network starting in Amsterdam.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rail network would have been in our data as well, we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duced tables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connection('Amsterdam'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Haarlem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Schiphol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Amsterdam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Leide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fact that a simple table/1 directive turns the pur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nto a fairly efficient algorithm is a clear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abling the program needs to be \jargon{stratified}, 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se layer with the raw connections, a second layer that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ommutative} property of a railway (if you can trave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 to $B$ you can also travel from $B$ to $A$ and a final lay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\jargon{transitivity} (if you can travel from $A$ to $B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$B$ to $C$ you can also travel from $A$ to $C$). The th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layer must keep track which cities you have already vis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raveling in circles. The transformed program however use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the list of already visited cities and the still open cho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need to deal with maintaining consistenc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nd grou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e directed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mode-direc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nswer subsumption,tabl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as defined above has a serious limitation.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predref{connection}{2} from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non-termination} can compute the transitive clo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cities, it cannot provide you with a route to tra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s that there are infinitely many routes if there are cyc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and each new route found will be added to the answ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use the tabled execution's completion algorithm to search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s, eventually running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to this problem is called \jargon{mode directed tablin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subsumption}.\footnote{The term \jargon{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ption} is used by XSB and \jargon{mode directed tabling} by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-Prolog. The idea is that some arguments are considered `output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ultiple values for the same `input' are combined.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aggregation} would have been a better name.}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odel one or more arguments are \emph{not} added to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we remember a single \jargon{aggregated} valu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e example below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non-termination} and returns the connection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. This argument is defined as a \jargon{moded}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attice}{PI} mode.\footnote{This mode is compatible to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} This causes the tabling engine each time that it finds a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call \nopredref{shortest}{3} and keep the shortest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abling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(_,_,lattice(shortest/3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(P1, P2, P)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(P1, L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(P2, L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L1 &lt; 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P =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P =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X, Y, [X,Y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X, Y, 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(X, Z, P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(Z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(P0, [Y], 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declation scheme is equivalent to XSB with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support for YAP and B-Prolog. The \term{lattice}{PI}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ost general mode.  The YAP \const{all} (B-Prolog \const{@}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supported. The list below describes the supported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+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(XSB), the atom \const{index} (YAP) or a \const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(B-Prolog, YAP) declare that the argument is tabl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ttice}{P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I} must be the predicate indicator of a predicate with arity~3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answer, \arg{PI} is called with three arguments: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d answer and the new answer are inputs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a term that represents the new aggregated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the arity (3) may be omitted. See 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}{P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artial Ordening}. The new answer is added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PI, +Old, +Answer} succeeds. For example, \verb$po('&lt;'/2)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s the largest result. In SWI-Prolog the arity (2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resulting in \verb$po(&lt;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r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-} (B-Prolog, YAP) and \const{first} (YAP) decl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first answer for thi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last} (YAP) declares to keep the la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min} (YAP) declares to keep the smalles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standard order of terms (see \predref{@&lt;}{2}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SWI-Prolog the standard order of terms orders numbers b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max} (YAP) declares to keep the larges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standard order of terms (see \predref{@&gt;}{2}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SWI-Prolog the standard order of terms orders numbers b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sum} (YAP) declares to sum numeric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bling predicat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table}{1}{+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\arg{PredicateIndicators} for tabling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epares the predicate edge/2 and the non-terminal statement/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able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edge/2, statement/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using \jargon{predicate indicators}, a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for \jargon{mode directed tabling} using a term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declares the intended mod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connection(_,_,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directed tabling} is discussed in the general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\chap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table}{2}{:Variant, 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the answer table for \arg{Varia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all_tabl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tables. This is normally used to free up the 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ute the result after predicates on which the resul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s depend. Raises a permission_error when tabling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table_subgoals}{1}{:Sub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 all tables that unify with \arg{Sub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the tabling 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ab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uses \jargon{Delimited continuations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elcont} to realise suspension of variant call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as written by Benoit Desouter and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DesouterDS15}. We moved the m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required for tabling, the \jargon{answer tables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rie}) and the \jargon{worklist} to SWI-Prolog's C~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directed tabling} (\secref{tabling-mode-directed})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rototype implementation by Fabrizio Riguzz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/1 directive causes the creation of a wrapper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original predicate. For example,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non-termination} is translat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We give this information to improve your understa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abling implementation. Future versions are likely to us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translation that is not based on wrap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A, B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_tabling(user:connection(A,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'connection tabled'(A, B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X, Z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Z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Y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Amsterdam', 'Schipho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Amsterdam', 'Haarlem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Schiphol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Haarlem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tus of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is merely a first prototype. It need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before we can consider it a serious competito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 mature tabling such as XSB, YAP and B-Prolo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erformance needs to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emory usage needs to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ables must be shared between threads, bo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 space and avoid re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ables must be invalidated and reclaim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otably XSB supports incremental tabeling and well-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mantics under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