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and an equally sampled or equally spaced grid into spherical harmonic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scoll and Healy's (1994) sampl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= SHExpandDH (griddh, [norm, sampling, csphase, lmax_cal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n/2, n/2) or (2, lmax_calc+1, lmax_ca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of the function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if the function is bandlimited to degree lmax=n/2-1.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lm and c2lm refer to the cosine (clm) and sine (slm)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with clm=cilm[0,l,m] and slm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dh : float, dimension (n, n) or (n, 2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(default) or equally spaced grid that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theorem of Driscoll and Healy (1994). The first latitudina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90 N, the latitudinal band for 90 S is not inclu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inal sampling interval is 180/n degrees. The first longitudina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0 E, the longitude band for 360 E is not included, and the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interval is 360/n for an equally and 180/n for an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4-pi (geodesy) normalized harmonics; 2 = Schmidt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d 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(default) the input grid is equally sampled (n by n). If 2,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spaced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 : optional, integer, default = n/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calculated in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xpandDH will expand an equally sampled (n by n) or equally spaced grid (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n) into spherical harmonics using the sampling theorem of Driscoll and H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4). The number of latitudinal samples, n, must be even, and the trans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if the function is bandlimited to spherical harmonic degree n/2-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ransform is given by the routine MakeGridDH. If the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 is specified, the spherical harmonic coefficient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to this degree instead of n/2-1. The algorithm is based o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s in longitude and then integrating over latitude using an exact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an input grid that is equally sampled (n by n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use an equally spaced grid (n by 2n) by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  When using an equally spaced grid, the Fourie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degrees greater than n/2-1 are simply discarded;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liasing that would occur if an equally sampled grid wa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qually spaced grid by discarding every other column of the inpu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d spherical harmonic normalization and Condon-Shortle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n be set by the optional arguments norm and csphase;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geodesy 4-pi normalized harmonics that exclude the Con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y phase of (-1)^m. The normalized legendre functions are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ing the scaling algorithm of Holmes and Featherstone (20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ccurate to about degree 2800. The unnormalized functions a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about degre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scoll, J.R. and D.M. Healy, Computing Fourier transforms and convolu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sphere, Adv. Appl. Math., 15, 202-25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S. A., and W. E. Featherstone, A unified approach to the Cl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and the recursive computation of very high degree and order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Legendre functions, J. Geodesy, 76, 279-299,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