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Schmidt semi-normalized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mSchmidt (lmax, z, [csphase, cnor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chmidt-normalized associated Legendre functions up t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rm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complex normalization of the associated Legendr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default is to use the real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Schmidt will calculate all of the Schmidt semi-normalized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p to degree lmax for a given argument. These are calcul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ree-term recursion formula, and in order to prevent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pproach of Holmes and Featherstone (2002) is utilized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rate to about degree 2800. The index of the array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gree l and angular order m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2-delta(0,m))/(2l+1), where delta is the Kronecker delta fun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cnorm is set equal to 1, the complex normal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the integral of the squared Legendre functions over the interval [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is 2/(2L+1). The default is to exclude the Condon-Shortley phas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by setting the optional argument csphase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