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eigenfunctions of the spherical-cap concentr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, eigenvalues, taper_order = SHReturnTapers (theta0, lmax, [degree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lmax+1, (lmax+1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(lmax+1)**2 localiz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lumn contains the coefficients of a single window that possesse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coefficients for the single angular order specified in taper_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 rows of each column correspond to spherical harmonic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lmax, respectively, and the columns are arranged from best to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: float, dimension ((lmax+1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ntration factors of the localiz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order : integer, dimension ((lmax+1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 of the non-zero spherical harmonic coeffici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of t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0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radius of the spherical cap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localiz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: integer, optional, dimension (lmax+1)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degrees to use when computing the eigenfunctions. Only thos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egrees[l] is non-zero will b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turnTapers will calculate the eigenfunctions (i.e., localization window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ical-cap concentration problem. Each column of the matrix t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pherical harmonic coefficients of a single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ncentration factor is given in the array eigenvalu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non-zero coefficients for only a single angular ord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aper_order: all other spherical harmonic coefficient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identically zero. The columns of tapers are ordered from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oncentrated, and the first and last rows of each column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degrees 0 and lmax, respectively. The localiz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ized such that they have unit power. If the optional vector degr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eigenfunctions will be computed using only thos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grees(l)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, the eigenfunctions are calculated using the kernel of Grunbau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1982 and the eigenvalues are then calculated by integr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pace-concentration problem. Use of the Grunbaum et al.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ed over the space-concentration kernel as the eigen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re unreliable when there are several eigenvalues identical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recision) to either 1 or zero. If, the optional parameter degr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at least one element is zero for degrees great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m), then the eigenfunctions and eigenvalues will instead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ing the space-concentration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baum, F. A., L. Longhi, and M. Perlstadt, Differential operators com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nite convolution integral operators: Some non-abelian examples, SIAM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. Math. 42, 941-955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s, F. J., F. A. Dahlen, and M. A. Wieczorek, Spatiospectral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here, SIAM Review, 48, 504-536,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Localized spectral analysis on the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. J. Int., 162, 655-675, 20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