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 2D cylindrical maps on a flattened and rotating ellipsoid o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gravity, the gravity disturbance, and the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, theta, phi, total, pot = MakeGravGridDH (cilm, gm, r0, [a, f, l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, lmax_calc, omega, normal_gravity, exte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map of the radial component of the gravity field that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theorem of Driscoll and Healy (1994). If sampling is 1,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ampled and is dimensioned as (n by n), where n is 2lmax+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is 2, the grid is equally spaced and is dimensioned as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atitudinal band of the grid corresponds to 90 N, the lat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interval is 180/n degrees, and the default behavior i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inal band for 90 S. The first longitudinal band of the grid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 by default the longitudinal band for 360 E is not inclu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inal sampling interval is 360/n for an equally sampled and 180/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lly spaced grid, respectively. If extend is 1, the longitudin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60 E and the latitudinal band for 90 S will be inclu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each of the dimensions of the gri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thet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phi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magnitude of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gravitationa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4-pi normalized gravitational potential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. The coefficients c1lm and c2lm refer to the cosine and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, respectively, with c1lm=cilm[0,l,m] and c2l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vitational constant multiplied by the mass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0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radius of the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optional, float, default =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i-major axis of the flattened ellipsoid on which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optional, float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ttening of the reference ellipsoid: f=(R_equator-R_pole)/R_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coefficients cil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number of samples of the output grids, n=2lmax+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inal sampling interval, 90/(lmax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 the output grids are equally sampled (n by n). If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s are 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used in evaluating the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or equal to 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: optional, float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rotation rat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_gravity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, the normal gravity (the gravitational acceleration on the ellips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ubtracted from the total gravity, yielding the "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urbance." This is done using Somigliana's formula (afte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centric to geodetic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: input, optional, bool, defaul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compute the longitudinal band for 360 E and the latitudin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90 S. This increases each of the dimensions of griddh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avGridDH will create 2-dimensional cylindrical maps from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coefficients cilm, equally sampled (n by n) or equally spaced (n by 2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itude and longitude, for the three vector components of the gravi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vitational force + centrifugal force), the magnitude of the gravity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vity potential (all using geocentric coordinates). The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= GM/r Sum_{l=0}^lmax (r0/r)^l Sum_{m=-l}^l C_{lm} Y_{lm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vitational accel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Gra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referenced to a radius r0, and the function is comp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tened ellipsoid with semi-major axis a (i.e., the mean equatorial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ttening f. All grids are output in SI units, and the sign of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positive when directed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angular rotation rate omega is specified, th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vectors will be calculated in a body-fixed rotating referenc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contribution from the centrifugal force. If normal_gr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, the normal gravity will be removed from the magnitude of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yielding the gravity disturbance. To convert m/s^2 to mGals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y grids by 10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d values should be considered exact only when the radi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are greater than the maximum radius of the planet (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re simply downward continued in the spectral domai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gravity vector are calculated using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origin is at the center of the planet, and the components are th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o the reference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an input grid that is equally sampled (n by n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use an equally spaced grid (n by 2n) by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The redundant longitudinal band for 360 E and the latitudinal b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 are excluded by default, but these can be comput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, J.R. and D.M. Healy, Computing Fourier transforms and convol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sphere, Adv. Appl. Math., 15, 202-250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