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144361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611047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