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709802549"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073924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6705007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