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70081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86020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99056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