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WK(1)                          USER COMMANDS      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wk - pattern scanning and text process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[-W#W  _#o_#p_#t_#i_#o_#n]  [-F#F _#v_#a_#l_#u_#e] [-v#v _#v_#a_#r_#=_#v_#a_#l_#u_#e] [--] 'program text' [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[-W#W _#o_#p_#t_#i_#o_#n] [-F#F _#v_#a_#l_#u_#e] [-v#v _#v_#a_#r_#=_#v_#a_#l_#u_#e] [-f#f _#p_#r_#o_#g_#r_#a_#m_#-_#f_#i_#l_#e] [--] [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is an interpreter for the AWK Programming Language.  The AWK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age is useful for manipulation of data files, text retrieval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ing,  and  for prototyping and experimenting with algorithms.  m#ma#aw#w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_#n_#e_#w _#a_#w_#k meaning it implements the AWK language as defined in  A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rnighan  and Weinberger, _#T_#h_#e _#A_#W_#K _#P_#r_#o_#g_#r_#a_#m_#m_#i_#n_#g _#L_#a_#n_#g_#u_#a_#g_#e_#,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ing, 1988 (hereafter referred to as the AWK  book.)   m#ma#aw#wk#k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s  to  the POSIX 1003.2 (draft 11.3) definition of the AWK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ntains a few features not described in the AWK book,  and  m#ma#aw#w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a small number of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AWK  program  is  a sequence of _#p_#a_#t_#t_#e_#r_#n _#{_#a_#c_#t_#i_#o_#n_#} pair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.  Short programs are entered on the  command  line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ed  in ' ' to avoid shell interpretation.  Longer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in from a file with the -f option.  Data  input is rea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of files on the command line or from standard input whe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mpty.  The input is broken into records as determined by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or  variable,  R#RS#S.  Initially, R#RS#S = "\n" and records are syno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 with lines.  Each record is compared against each _#p_#a_#t_#t_#e_#r_#n  an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tches, the program text for _#{_#a_#c_#t_#i_#o_#n_#}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#F _#v_#a_#l_#u_#e       sets the field separator, F#FS#S, to _#v_#a_#l_#u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#f _#f_#i_#l_#e        Program  text is read from _#f_#i_#l_#e instead of from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d line.  Multiple -#-f#f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#v _#v_#a_#r_#=_#v_#a_#l_#u_#e   assigns _#v_#a_#l_#u_#e to program variable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           indicates the unambiguous end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options will be available with any POSIX compatibl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tion  of  AWK.  Implementation specific options are prefaced with -#-W#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provides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s an assembler like listing of the internal 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  program  to  stdout and exits 0 (on successful comp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exec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ext is read from _#f_#i_#l_#e and this is the la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useful alternative to -f#f on systems that  supp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#!#!   "magic  number"  convention  for executable scripts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icitly pass the pathname of the script itself as  the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,  and  expect  no  more  than one "-" option on the ###!#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  Because m#ma#aw#wk#k can combine multiple -W#W option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s,  you can use this option when an additional -W#W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s a usage message to stderr and exits (same as "-W#W us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unbuffered writes to stdout and line  buffered  read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din.   Records from stdin are lines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#RS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ies m#ma#aw#wk#k's behavior to be more POSIX-compl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#o   forces m#ma#aw#wk#k not to consider '\n' to b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iginal "posix_space" is recognized, but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random=_#n_#u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 s#sr#ra#an#nd#d with the given parameter (and  overrides  the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ding behavi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sprintf=_#n_#u_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justs the size of m#ma#aw#wk#k's internal sprintf buffer to _#n_#u_#m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than rare use of  this  option  indicates  m#ma#aw#wk#k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mit  features  such as interval expressions which were no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ed by traditional _#a_#w_#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s a usage message to stderr and exits (same as "-W#W hel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#ma#aw#wk#k writes its version and copyright  to  stdout  and 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to stderr and exit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accepts  abbreviations for any of these options, e.g., "-W#W v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-W#Wv" both tell m#ma#aw#wk#k to show it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allows multiple -#-W#W  options  to  be  combined  by  separ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 with  commas,  e.g.,  -Wsprint=2000,posix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###!#!  "magic number" invocations in which only on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, e.g., -W#Wi#in#nt#te#er#ra#ac#ct#ti#iv#ve#e,#,e#ex#xe#ec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#TH#HE#E A#AW#WK#K L#LA#AN#NG#GU#UA#AG#G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.#. P#Pr#ro#og#gr#ra#am#m s#st#tr#ru#uc#ct#tu#ur#r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AWK  program is a sequence of _#p_#a_#t_#t_#e_#r_#n _#{_#a_#c_#t_#i_#o_#n_#} pairs and use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ttern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#BE#EG#GI#I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#E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,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, but not both, of _#p_#a_#t_#t_#e_#r_#n _#{_#a_#c_#t_#i_#o_#n_#} can be omitted.  If _#{_#a_#c_#t_#i_#o_#n_#}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itted  it is implicitly { print }.  If _#p_#a_#t_#t_#e_#r_#n is omitted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citly matched.  B#BE#EG#GI#IN#N and E#EN#ND#D patterns require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are terminated by newlines, semi-colons or both.  Group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such as actions or loop bodies are blocked via { ... }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The last statement in a block doesn't  need  a  terminator.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 have  no  meaning; an empty statement is terminated with a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.  Long statements can be continued with a backslash, \.  A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 can  be broken without a backslash after a comma, left brace, &amp;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, d#do#o, e#el#ls#se#e, the right parenthesis of an i#if#f, w#wh#hi#il#le#e or  f#fo#or#r 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he  right parenthesis of a function definition.  A commen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# and extends to, but does not include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tatements control program flow insid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#if#f ( 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#if#f ( _#e_#x_#p_#r ) _#s_#t_#a_#t_#e_#m_#e_#n_#t e#el#ls#se#e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#wh#hi#il#le#e ( 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#do#o _#s_#t_#a_#t_#e_#m_#e_#n_#t w#wh#hi#il#le#e ( _#e_#x_#p_#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o#or#r ( _#o_#p_#t_#__#e_#x_#p_#r ; _#o_#p_#t_#__#e_#x_#p_#r ; _#o_#p_#t_#_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o#or#r ( _#v_#a_#r i#in#n _#a_#r_#r_#a_#y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#co#on#nt#ti#in#nu#u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#br#re#ea#a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#2.#. D#Da#at#ta#a t#ty#yp#pe#es#s,#, c#co#on#nv#ve#er#rs#si#io#on#n a#an#nd#d c#co#om#mp#pa#ar#ri#is#s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basic data types, numeric and string.  Numeric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be  integer  like -2, decimal like 1.08, or in scientifi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-1.1e4 or .28E-3.  All numbers are represented internally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ations  are  done  in floating point arithmetic.  So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0.2e2 == 20 is true and true is represented a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constants are 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his is a string with a newline at the end.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can be continued across a line by  escaping  (\)  the 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scape sequence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\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a        alert, ascii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        backspace, ascii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        tab, ascii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        newline, asci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v        vertical tab, ascii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        formfeed,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r        carriage return, ascii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dd      1, 2 or 3 octal digits for ascii 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xhh      1 or 2 hex digits for ascii  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escape  any other character \c, you get \c, i.e., m#ma#aw#wk#k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really three basic data types; the third is _#n_#u_#m_#b_#e_#r _#a_#n_#d 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has  both  a  numeric value and a string valu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defined variables come into existence when  first  referenc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initialized  to  _#n_#u_#l_#l, a number and string value which h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0 and string value "".  Non-trivial number and string type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 from input and are typically stored in fields.  (See section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ype  of  an expression is determined by its context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conversion occurs if needed.  For example, to evaluate the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= x + 2  ;  z = x 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value  stored  in  variable  y will be typed numeric.  If 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, the value read from x is converted to  numeric  befor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 to  2  and  stored in y.  The value stored in variable z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d string, and the value of x will be converted to string if 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ry  and  concatenated  with  "hello".  (Of course, the valu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x is not changed by any conversions.)  A string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  to numeric using its longest numeric prefix as with a#at#to#of#f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eric expression is converted to  string  by  replacing  _#e_#x_#p_#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p#pr#ri#in#nt#tf#f(#(C#CO#ON#NV#VF#FM#MT#T,  _#e_#x_#p_#r),  unless  _#e_#x_#p_#r  can  be represented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as an exact integer  then  it  is  converted  to  s#sp#pr#ri#in#nt#tf#f("%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e_#x_#p_#r).   S#Sp#pr#ri#in#nt#tf#f(#()#) is an AWK built-in that duplicat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#sp#pr#ri#in#nt#tf#f(3), and C#CO#ON#NV#VF#FM#MT#T is a built-in  variable  used  for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 from  number to string and initialized to "%.6g"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conversions can be  forced,  _#e_#x_#p_#r  ""  is  string  and  _#e_#x_#p_#r+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valuate, _#e_#x_#p_#r1 r#re#el#l-#-o#op#p _#e_#x_#p_#r2, if both operands are numeric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ring then the comparison is numeric; if both operands ar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parison is string; if one operand is string, the non-string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nd is converted  and  the  comparison  is  string.   The  res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, 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oolean contexts such as, i#if#f ( _#e_#x_#p_#r ) _#s_#t_#a_#t_#e_#m_#e_#n_#t,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s true if and only if it is not the empty  string  "";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if and only if not numeric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#3.#. R#Re#eg#gu#ul#la#ar#r e#ex#xp#pr#re#es#ss#s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 AWK language, records, fields and strings are often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a _#r_#e_#g_#u_#l_#a_#r _#e_#x_#p_#r_#e_#s_#s_#i_#o_#n.  Regular  expressions  are  enclo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sh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e_#x_#p_#r ~ /_#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an  AWK  expression  that evaluates to 1 if _#e_#x_#p_#r "matches" _#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a substring of _#e_#x_#p_#r is in the set of strings defined by _#r.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match  the  expression  evaluates  to  0; replacing ~ with the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" operator, !~ , reverses the meaning.  As  pattern-action pai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_#r/ { _#a_#c_#t_#i_#o_#n }   and   $#$0#0 ~ /_#r/ { _#a_#c_#t_#i_#o_#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 same, and for each input record that matches _#r, _#a_#c_#t_#i_#o_#n is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ed.   In  fact, /_#r/ is an AWK expression that is equivalent to ($#$0#0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_#r/) anywhere except when on the right side  of  a  match  operato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 as  an  argument  to a built-in function that expect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K uses extended regular expressions as with the -#-E#E option of g#gr#re#ep#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ular expression metacharacters, i.e., those with speci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gular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^ $ . [ ] | ( ) * + ?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ommand line option _#-_#W _#t_#r_#a_#d_#i_#t_#i_#o_#n_#a_#l is used, these are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so regular expression metacharacters, and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 escaping to be a liter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expressions are built up from charac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c            matches any non-meta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_#c           matches a character defin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cape sequenc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string constants or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_#c if \_#c is not an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        matches any character (including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     matches the front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            matches the back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c1c2c3...]  matches any character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1c2c3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interval of characters is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1-c2 inside a class [..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^c1c2c3...] matches any character no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1c2c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expressions are built up from other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1_#r2       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ed immedi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_#c_#o_#n_#c_#a_#t_#e_#n_#a_#t_#i_#o_#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1 | _#r2    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r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_#a_#l_#t_#e_#r_#n_#a_#t_#i_#o_#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*           matches _#r repeated zero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+           matches _#r repeated one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?           matches _#r zero or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_#r_#e_#p_#e_#t_#i_#t_#i_#o_#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_#r)          matches 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_#g_#r_#o_#u_#p_#i_#n_#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{n}         matches _#r exactly 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{n,}        matches _#r repeated n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{n,m}       matches _#r repeated n to m (inclusive)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{,m}        matches _#r repeated 0 to m times (a non-standard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creasing p#pr#re#ec#ce#ed#de#en#nc#ce#e o#of#f o#op#pe#er#ra#at#to#or#rs#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on concatenation repetition 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^[_a-zA-Z][_a-zA-Z0-9]*$/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^[-+]?([0-9]+\.?|\.[0-9])[0-9]*([eE][-+]?[0-9]+)?$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matched by AWK identifiers and AWK numeric constants 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  "."  has to be escaped to be recognized as a decimal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at metacharacters are not special inside charac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expression can be used on the right hand side of the ~ or !~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s  or  passed  to  a built-in that expects a regular expres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, it is converted to string, and then interpreted  as  a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 identifier = "[_a-zA-Z][_a-zA-Z0-9]*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0 ~ "^"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all lines that start with an AWK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recognizes  the  empty  regular expression, //, which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string and hence is matched by any string at the front, ba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every charact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 abc | mawk { gsub(//, "X") ; pri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XbX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#4.#. R#Re#ec#co#or#rd#ds#s a#an#nd#d f#fi#ie#el#ld#d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are read in one at a time, and stored in the _#f_#i_#e_#l_#d variable $#$0#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ord is split into _#f_#i_#e_#l_#d_#s which are stored in $#$1#1, $#$2#2,  ...,  $#$N#NF#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ilt-in variable N#NF#F is set to the number of fields, and N#NR#R and F#FN#N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cremented by 1.  Fields above $#$N#NF#F are set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 to $#$0#0 causes the fields and N#NF#F to be recomputed.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N#NF#F or to a field causes $#$0#0 to be reconstructed by concate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i#i'#'s#s separated by O#OF#FS#S.  Assignment to a field with index  grea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F#F, increases N#NF#F and causes $#$0#0 to be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input  stored  in  fields  is string, unless the entire fiel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form and then the type is number and 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24 24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wk '{ print($1&gt;100, $1&gt;"100", $2&gt;100, $2&gt;"100") 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1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0#0 and $#$2#2 are string and $#$1#1 is number and string.  The firs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umeric, the second is string, the third is string (100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100"), and the last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#5.#. E#Ex#xp#pr#re#es#ss#si#io#on#ns#s a#an#nd#d o#op#pe#er#ra#at#to#o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syntax is similar to C.  Primary expressions ar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s,  string  constants,  variables,  fields, array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.  The identifier for a variable,  array  or  function  can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of letters, digits and underscores, that does not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.  Variables are not declared; they exist  when  first 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re initialized to _#n_#u_#l_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 expressions  are composed with the following operators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a_#s_#s_#i_#g_#n_#m_#e_#n_#t          =  +=  -=  *=  /=  %=  ^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c_#o_#n_#d_#i_#t_#i_#o_#n_#a_#l         ?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l_#o_#g_#i_#c_#a_#l _#o_#r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l_#o_#g_#i_#c_#a_#l _#a_#n_#d   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a_#r_#r_#a_#y _#m_#e_#m_#b_#e_#r_#s_#h_#i_#p    i#i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m_#a_#t_#c_#h_#i_#n_#g       ~   !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r_#e_#l_#a_#t_#i_#o_#n_#a_#l          &lt;  &gt;   &lt;=  &gt;=  ==  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c_#o_#n_#c_#a_#t_#e_#n_#a_#t_#i_#o_#n       (no explicit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a_#d_#d _#o_#p_#s             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m_#u_#l _#o_#p_#s             *  /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u_#n_#a_#r_#y               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l_#o_#g_#i_#c_#a_#l _#n_#o_#t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e_#x_#p_#o_#n_#e_#n_#t_#i_#a_#t_#i_#o_#n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i_#n_#c _#a_#n_#d _#d_#e_#c         ++ -- (both post and p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f_#i_#e_#l_#d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, conditional and exponentiation associate right to lef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 operators associate left to right.  Any expression can be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#6.#. A#Ar#rr#ra#ay#y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k provides one-dimensional arrays.  Array elements are  expres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r_#r_#a_#y[_#e_#x_#p_#r].   _#E_#x_#p_#r  is  internally  converted  to string type,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A[1] and A["1"] are the same element and the actual  inde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1".   Arrays  indexed  by strings are called associative arrays. 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ally an array is empty;  elements  exist  when  first  accessed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, _#e_#x_#p_#r i#in#n _#a_#r_#r_#a_#y evaluates to 1 if _#a_#r_#r_#a_#y[_#e_#x_#p_#r] exists, e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form of the f#fo#or#r statement that loops over each index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o#or#r ( _#v_#a_#r i#in#n _#a_#r_#r_#a_#y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_#v_#a_#r to each index of _#a_#r_#r_#a_#y and executes _#s_#t_#a_#t_#e_#m_#e_#n_#t.  The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v_#a_#r transverses the indices of _#a_#r_#r_#a_#y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ement, d#de#el#le#et#te#e _#a_#r_#r_#a_#y[_#e_#x_#p_#r], causes  _#a_#r_#r_#a_#y[_#e_#x_#p_#r]  not  to 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supports  the d#de#el#le#et#te#e _#a_#r_#r_#a_#y feature, which deletes al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r_#r_#a_#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dimensional arrays are synthesized with  concatenation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-in   variable   S#SU#UB#BS#SE#EP#P.    _#a_#r_#r_#a_#y[_#e_#x_#p_#r1,_#e_#x_#p_#r2]  is  equival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r_#r_#a_#y[_#e_#x_#p_#r1 S#SU#UB#BS#SE#EP#P _#e_#x_#p_#r2].  Testing for a multidimensional elemen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renthesized index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 (i, j) in A )  print A[i, 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#7.#. B#Bu#ui#il#lt#ti#in#n-#-v#va#ar#ri#ia#ab#b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llowing  variables  are  built-in and initialized befo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#AR#RG#GC#C   number of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#AR#RG#GV#V   array of command line arguments, 0..ARGC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#CO#ON#NV#VF#FM#M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 for internal conversion of numbers to  string, 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ally = "%.6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#EN#NV#VI#IR#R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ray  indexed  by  environment  variables. 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, _#v_#a_#r_#=_#v_#a_#l_#u_#e is stored as E#EN#NV#VI#IR#RO#ON#N[_#v_#a_#r] = _#v_#a_#l_#u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I#IL#LE#E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urren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N#NR#R    current record number in F#FI#IL#LE#EN#NA#AM#ME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S#S     splits records into fields as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#NF#F     number of fields in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#NR#R     current record number in the total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#OF#FM#MT#T   format for printing numbers; initially = "%.6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#OF#FS#S    inserted between fields on output, initially = "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#OR#RS#S    terminates each record on output, initially = "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#RL#LE#EN#NG#GT#T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set by the  last  call  to  the  built-in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#ma#at#tc#ch#h(#()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#RS#S     input record separator, initially = "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#RS#ST#TA#AR#RT#T index set by the last call to m#ma#at#tc#ch#h(#()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#SU#UB#BS#SE#EP#P used  to  build  multiple  array  subscripts,  initially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\03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#8.#. B#Bu#ui#il#lt#t-#-i#in#n f#fu#un#nc#c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t#tr#ri#in#ng#g f#fu#un#nc#c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sub(_#r_#,_#s_#,_#t)  gsub(_#r_#,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lobal substitution, every match of regular expression _#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 _#t is replaced by string _#s.  The number of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ts is returned.  If _#t is omitted, $#$0#0 is used.  An  _#&amp;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replacement  string  _#s is replaced by the matche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of _#t.  \&amp; and \\ put  literal &amp; and \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(_#s_#,_#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 _#t is a substring of _#s, then the position where _#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returned, else 0 is returned.  The first character of  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in posi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the length of string or array 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(_#s_#,_#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 the  index  of  the first longest match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ression _#r in string _#s.  Returns 0 if  no  match.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de effect, R#RS#ST#TA#AR#RT#T is set to the return value.  R#RL#LE#EN#NG#GT#TH#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to the length of the match or -1 if no match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pty  string  is  matched,  R#RL#LE#EN#NG#GT#TH#H  is set to 0, and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ed if the match is at the front, and  length(_#s)+1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ed if the match is at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it(_#s_#,_#A_#,_#r)  split(_#s_#,_#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 _#s  is split into fields by regular expression _#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elds are loaded into array _#A.  The number  of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 returned.   See section 11 below for more detail.  If 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omitted, F#FS#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f(_#f_#o_#r_#m_#a_#t_#,_#e_#x_#p_#r_#-_#l_#i_#s_#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a string constructed from  _#e_#x_#p_#r_#-_#l_#i_#s_#t  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#f_#o_#r_#m_#a_#t.  See the description of printf(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(_#r_#,_#s_#,_#t)  sub(_#r_#,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gle substitution, same as gsub() except at most on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tr(_#s_#,_#i_#,_#n)  substr(_#s_#,_#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the substring of string _#s, starting at index _#i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_#n.  If _#n is omitted, the suffix of _#s, starting at _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lower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a copy of _#s with all  upper  case  character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te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upper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 a  copy  of  _#s with all lower case character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i#im#me#e f#fu#un#nc#c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available on systems which support the corresponding C m#mk#kt#ti#i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#st#tr#rf#ft#ti#im#me#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ktime(_#s_#p_#e_#c_#i_#f_#i_#c_#a_#t_#i_#o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s  a date specification to a timestamp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s as s#sy#ys#st#ti#im#me#e.  The date specification is a string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ining the components of the date as decimal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#YY#YY#YY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year, e.g.,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#MM#M the month of the year starting a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#DD#D the day of the month starting a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#HH#H hour (0-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#MM#M minute (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#SS#S seconds (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#DS#S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ls  how  to  treat  timezone  versus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ST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ro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ST is not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ktime() should (use timezone information and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m databases to) attempt  to determine whether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in effect at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ftime([_#f_#o_#r_#m_#a_#t [, _#t_#i_#m_#e_#s_#t_#a_#m_#p [, _#u_#t_#c 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ats the given timestamp using the format (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s#st#tr#rf#ft#ti#im#me#e fun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#o   If the _#f_#o_#r_#m_#a_#t parameter is missing, "%c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#o   If  the  _#t_#i_#m_#e_#s_#t_#a_#m_#p  parameter  is  missing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 from s#sy#ys#st#ti#im#me#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#o   If the _#u_#t_#c parameter is present and nonzero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in UTC.  Otherwise local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 the  current  time of day as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ce the Epoch (1970-01-01 00:00:00 UTC on POSIX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r#ri#it#th#hm#me#et#ti#ic#c f#fu#un#nc#c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an2(_#y_#,_#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tan of _#y/_#x between -pi and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(_#x) Cosine function, _#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(_#x) Exponen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(_#x) Returns _#x truncated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(_#x) Natural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d() Returns a random number between zero a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(_#x) Sine function, _#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rt(_#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square root of _#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and(_#e_#x_#p_#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ds the random number generator, using the clock if  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 omitted,  and  returns  the value of the previous s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rand(_#e_#x_#p_#r)  is  useful   for   repeating   pseudo 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m#ma#aw#wk#k is normally configured to seed the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or from the clock at startup, making it 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all srand().  This feature can be suppressed via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onal compile, or overridden using the -#-W#Wr#ra#an#nd#do#om#m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#9.#. I#In#np#pu#ut#t a#an#nd#d o#ou#ut#tp#pu#u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output statements, p#pr#ri#in#nt#t and p#pr#ri#in#nt#tf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 writes $#$0#0  O#OR#RS#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_#e_#x_#p_#r1, _#e_#x_#p_#r2, ..., _#e_#x_#p_#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s _#e_#x_#p_#r1 O#OF#FS#S _#e_#x_#p_#r2 O#OF#FS#S ... _#e_#x_#p_#rn O#OR#RS#S to  standard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.   Numeric  expressions  are  converted  to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#OF#FM#MT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 _#f_#o_#r_#m_#a_#t_#, _#e_#x_#p_#r_#-_#l_#i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plicates the printf C library function writing  to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rd output.  The complete ANSI C format spec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gnized with conversions %c, %d, %e, %E, %f, %g, %G, %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o,  %s, %u, %x, %X and %%, and conversion qualifiers 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gument list to print or printf  can  optionally  be  enclo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es.   Print formats numbers using O#OF#FM#MT#T or "%d" for exact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s.  "%c" with a numeric argument  prints  the  corresponding  8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,  with a string argument it prints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.  The output of print and printf can be redirected to a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by  appending  &gt;  _#f_#i_#l_#e, &gt;&gt; _#f_#i_#l_#e or | _#c_#o_#m_#m_#a_#n_#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tatement.  Redirection opens _#f_#i_#l_#e or _#c_#o_#m_#m_#a_#n_#d only  once, 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nt  redirections  append to the already open stream.  By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associat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"/dev/stderr" with stder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"/dev/stdout" with std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"-" and "/dev/stdin" with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ociation with stderr is  especially  useful  because  it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 and  printf to be redirected to stderr.  These nam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 function g#ge#et#tl#li#in#ne#e has the following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s into $#$0#0, updates the fields, N#NF#F, N#NR#R and F#FN#NR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line &lt;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s into $#$0#0 from _#f_#i_#l_#e, updates the fields and N#NF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line _#v_#a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s the next record into _#v_#a_#r, updates N#NR#R and F#FN#NR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line _#v_#a_#r &lt;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s the next record of _#f_#i_#l_#e into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c_#o_#m_#m_#a_#n_#d | 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pes a record from _#c_#o_#m_#m_#a_#n_#d into $#$0#0 and updates the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N#NF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c_#o_#m_#m_#a_#n_#d | getline _#v_#a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pes a record from _#c_#o_#m_#m_#a_#n_#d into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line returns 0 on end-of-file, -1 on error, otherwi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on the end of pipes are executed by /bin/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unction c#cl#lo#os#se#e(_#e_#x_#p_#r) closes the file or pipe associated with _#e_#x_#p_#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returns 0 if _#e_#x_#p_#r is an open file, the exit status if _#e_#x_#p_#r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d  command,  and  -1  otherwise.  Close is used to reread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make sure the other end of an output pipe is finished or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 fil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unction  f#ff#fl#lu#us#sh#h(_#e_#x_#p_#r)  flushes the output file or pip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_#e_#x_#p_#r.  Fflush returns 0 if _#e_#x_#p_#r is an open output stream else 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lush  without an argument flushes stdout.  Fflush with an empty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("") flushes all op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s#sy#ys#st#te#em#m(_#e_#x_#p_#r) uses the C runtime  s#sy#ys#st#te#em#m  call  to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e_#x_#p_#r  and  returns the corresponding wait status of the command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if the s#sy#ys#st#te#em#m call failed, setting the status to -1,  m#ma#aw#wk#k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if the command exited normally, m#ma#aw#wk#k returns its exit-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if  the command exited due to a signal such as S#SI#IG#GH#HU#UP#P, m#ma#aw#wk#k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ignal number plus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made to the E#EN#NV#VI#IR#RO#ON#N array are not passed to  commands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#sy#ys#st#te#em#m or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0#0.#. U#Us#se#er#r d#de#ef#fi#in#ne#ed#d f#fu#un#nc#c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ntax for a user defined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u#un#nc#ct#ti#io#on#n name( _#a_#r_#g_#s ) { _#s_#t_#a_#t_#e_#m_#e_#n_#t_#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body can contain a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#re#et#tu#ur#rn#n _#o_#p_#t_#_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return  statement  is not required.  Function calls may be nes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ursive.  Functions are passed expressions by  value  and  array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.   Extra  arguments serve as local variables and are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zed to _#n_#u_#l_#l.  For example, csplit(_#s_#,_#A) puts each character of  _#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_#A and returns the length of 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csplit(s, A,    n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= leng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 i = 1 ; i &lt;= n ; i++ ) A[i] = substr(s, i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ting  extra  space  between  passed arguments and local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al.  Functions can be referenced before they are defin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name and the '(' of the arguments must touch to avoi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sion with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unction parameter is normally a scalar value (number or string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is a forward reference to a function using an array as a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, the function's corresponding  parameter  will  be  treated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1#1.#. S#Sp#pl#li#it#tt#ti#in#ng#g s#st#tr#ri#in#ng#gs#s,#, r#re#ec#co#or#rd#ds#s a#an#nd#d 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k  programs  use the same algorithm to split strings into arra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(), and records into fields on F#FS#S.  m#ma#aw#wk#k uses essenti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 to split files into records on R#RS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(_#e_#x_#p_#r_#,_#A_#,_#s_#e_#p)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If _#s_#e_#p is omitted, it is replaced by F#FS#S.  _#S_#e_#p can be an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 or regular expression.  If it is  an  expression  of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type, it is converted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If _#s_#e_#p = " " (a single space), then &lt;SPACE&gt; is trimm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nt and back of _#e_#x_#p_#r, and _#s_#e_#p becomes &lt;SPACE&gt;.  m#ma#aw#wk#k 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PACE&gt; as the regular expression /[ \t\n]+/.  Otherwise _#s_#e_#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eated as a regular expression,  except  that  meta-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 ignored  for  a string of length 1, e.g., split(x, A, 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plit(x, A, /\*/)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If _#e_#x_#p_#r is not string, it is converted to string.  If  _#e_#x_#p_#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empty string "", split() returns 0 and _#A is se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, all non-overlapping, non-null and longest ma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e_#p in _#e_#x_#p_#r, separate _#e_#x_#p_#r into fields which are loaded into _#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elds are placed in A[1],  A[2],  ...,  A[n]  and  spl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n, the number of fields which is the number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one.  Data placed in _#A that looks numeric is typed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ting  records  into  fields  works  the same except the pie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into $#$1#1, $#$2#2,..., $#$N#NF#F.  If $#$0#0 is empty, N#NF#F is set to 0 and all $#$i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splits  files  into  records  by the same algorithm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ght difference that R#RS#S is really a terminator instead of  a 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.  (O#OR#RS#S is really a terminator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, if F#FS#S = ":+" and $#$0#0 = "a::b:" , then N#NF#F = 3 and $#$1#1 = "a", $#$2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"b" and $#$3#3 = "", but if "a::b:" is the contents of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#RS#S = ":+", then there are two records "a" and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S#S = " " is not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F#FS#S  =  "",  then m#ma#aw#wk#k breaks the record into individu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, similarly, split(_#s_#,_#A_#,"") places the  individual  characters  of  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_#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2#2.#. M#Mu#ul#lt#ti#i-#-l#li#in#ne#e r#re#ec#co#or#rd#d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 m#ma#aw#wk#k  interprets  R#RS#S as a regular expression, multi-lin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asy.  Setting R#RS#S = "\n\n+", makes one or more blank line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.  If F#FS#S = " " (the default), then single newlines, by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&lt;SPACE&gt; above, become space and single newlines are  field 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#o   a file is "a b\nc\n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#o   R#RS#S = "\n\n+"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#o   F#FS#S = " 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 there  is one record "a b\nc" with three fields "a", "b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#o   Changing F#FS#S = "\n", gives two fields "a b" and "c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#o   changing F#FS#S = "", gives one field identical to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lines with spaces or tabs to be considered blank, set R#RS#S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\n([ \t]*\n)+".   For  compatibility  with other awks, setting R#RS#S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he same effect as if blank lines are stripped from the  fro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 of  files  and  then  records  are determined as if R#RS#S = "\n\n+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requires that "\n" always separates records when R#RS#S = "" 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 of  the  value  of  F#FS#S.   m#ma#aw#wk#k  does not support this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defining "\n" as &lt;SPACE&gt; makes it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 time when you change R#RS#S for multi-line  records,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want to change O#OR#RS#S to "\n\n" so the record spacing is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3#3.#. P#Pr#ro#og#gr#ra#am#m e#ex#xe#ec#cu#u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describes the order of program execution.  First  A#AR#RG#GC#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to the total number of command line arguments passed to the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phase of the program.  A#AR#RG#GV#V[#[0#0]#] is set the name of the  AWK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ter  and  A#AR#RG#GV#V[#[1#1]#] ...  A#AR#RG#GV#V[#[A#AR#RG#GC#C-#-1#1]#] holds the remain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exclusive of options and program source.  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wk  -f  prog  v=1  A  t=hello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R#RG#GC#C = 5 with A#AR#RG#GV#V[#[0#0]#] = "mawk", A#AR#RG#GV#V[#[1#1]#] = "v=1", A#AR#RG#GV#V[#[2#2]#] = "A", A#AR#RG#GV#V[#[3#3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"t=hello" and A#AR#RG#GV#V[#[4#4]#] =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 each  B#BE#EG#GI#IN#N block is executed in order.  If the program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ly of B#BE#EG#GI#IN#N blocks, then  execution  terminates,  else  an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  is opened and execution continues.  If A#AR#RG#GC#C equals 1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 is set to stdin, else  the command line  arguments  A#AR#RG#GV#V[#[1#1]#]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R#RG#GV#V[#[A#AR#RG#GC#C-#-1#1]#] are examined for a fi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mand  line  arguments  divide  into three sets: fil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 arguments and empty strings "".  An assignment has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v_#a_#r=_#s_#t_#r_#i_#n_#g.   When  an A#AR#RG#GV#V[#[i#i]#] is examined as a possible fil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is empty it is skipped; if it  is  an  assignment  argume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  to  _#v_#a_#r  takes place and i#i skips to the next argument;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R#RG#GV#V[#[i#i]#] is opened for input.  If it fails to open, execution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xit code 2.  If no command line argument is a file argu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comes from stdin.  Getline in a B#BE#EG#GI#IN#N action opens input.  "-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argument denotes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 an input stream is open, each input record is tested again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p_#a_#t_#t_#e_#r_#n, and if it matches, the  associated  _#a_#c_#t_#i_#o_#n  is  executed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 pattern  matches if it is boolean true (see the end of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2).  A B#BE#EG#GI#IN#N pattern matches before any input has been  rea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#EN#ND#D pattern matches after all input has been read.  A rang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e_#x_#p_#r1,_#e_#x_#p_#r2 , matches every record between the match of _#e_#x_#p_#r1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_#e_#x_#p_#r2 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nd of file occurs on the input stream, the remain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are examined for a file argument, and if there is on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ed,  else the E#EN#ND#D _#p_#a_#t_#t_#e_#r_#n is considered matched and all E#EN#ND#D _#a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ample, the assignment v=1 takes place after the B#BE#EG#GI#IN#N  _#a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executed,  and  the  data  placed in v is typed number 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is then read from file A.  On end of file A,  t  is  se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 "hello",  and B is opened for input.  On end of file B, the E#E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c_#t_#i_#o_#n_#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low at the _#p_#a_#t_#t_#e_#r_#n _#{_#a_#c_#t_#i_#o_#n_#} level can be chan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#ne#ex#x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#ne#ex#xt#tf#fi#i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#ex#xi#it#t  _#o_#p_#t_#_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 n#ne#ex#xt#t statement causes the next input record to be read  and 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n testing to restart with the first _#p_#a_#t_#t_#e_#r_#n _#{_#a_#c_#t_#i_#o_#n_#}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 n#ne#ex#xt#tf#fi#il#le#e statement tells m#ma#aw#wk#k  to  stop  processing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 file.   It  then updates FILENAME to the next file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line, and resets FN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n e#ex#xi#it#t statement causes immediate execution of the E#EN#ND#D actio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 termination  if there are none or if the e#ex#xi#it#t occu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#EN#ND#D action.  The _#o_#p_#t_#__#e_#x_#p_#r sets the exit value of the progra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den by a later e#ex#xi#it#t or subsequen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X#XA#AM#MP#P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emulate 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pri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mulate w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chars += length($0) + 1  # add one for th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 +=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{ print NR, words, cha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ount the number of unique "real wo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 FS = "[^A-Za-z]+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for(i = 1 ; i &lt;= NF ; i++)  word[$i] = "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delete word["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( i in word )  cn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sum the second field of every record based on 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1 ~ /credit|gain/ { sum += $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1 ~ /debit|loss/  { sum -= $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print su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sort a file, comparing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line[NR] = $0 "" }  # make sure of comparis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in case some lines look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 isort(line, N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i = 1 ; i &lt;= NR ; i++) print line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sertion sort of A[1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isort( A, n,    i, j, 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 i = 2 ; i &lt;= n 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d = A[j = 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 A[j-1] &gt; ho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j-- ; A[j+1] = A[j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[j] =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sentinel A[0] = "" will be created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CO#OM#MP#PA#AT#TI#IB#BI#IL#LI#IT#TY#Y I#IS#SS#SU#U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#MA#AW#WK#K 1#1.#.3#3.#.3#3 v#ve#er#rs#su#us#s P#PO#OS#SI#IX#X 1#10#00#03#3.#.2#2 D#Dr#ra#af#ft#t 1#11#1.#.3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OSIX  1003.2(draft 11.3) definition of the AWK language is AW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in the AWK book with a few extensions that appeared  in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VR4 nawk.  Th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New functions: toupper() and tolow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New variables: ENVIRON[] and CONV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ANSI C conversion specifications for printf() and s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New  command  options:   -v  var=value,  multiple -f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ation options as arguments to -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For systems (MS-DOS or Windows) which provide  a  _#s_#e_#t_#m_#o_#d_#e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,  an  environment variable MAWKBINMODE and a built-i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 BINMODE.  The bits of the BINMODE value tell m#ma#aw#wk#k 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 the R#RS#S and O#OR#RS#S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set standard input to binary mode, and if BIT-2 is unset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#RS#S to "\r\n" (CR/LF) rather than "\n" (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set standard output to binary mode, and if  BIT-2  is  un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O#OR#RS#S to "\r\n" (CR/LF) rather than "\n" (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suppress  the  assignment  to  R#RS#S and O#OR#RS#S of CR/LF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sible to run scripts and generate output  compati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x line-e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 AWK is oriented to operate on files a line at a time.  R#RS#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from "\n" to another single character, but it is hard 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use for this -- there are no examples in the AWK book.  By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, R#RS#S = "", makes one or more blank lines separate record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line  records.   When  R#RS#S  = "", "\n" is always a fiel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of the value in F#FS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, on the other hand, allows R#RS#S to be a  regular  expression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\n"  appears  in records, it is treated as space, and F#FS#S always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the line at a time paradigm can make some programs simp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often  improve  performance.   For example, redoing example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 RS = "[^A-Za-z]+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word[ $0 ] = "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delete  word[ "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 i in word )  cn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s the number of unique words by making each  word  a  record.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rate  size  files, m#ma#aw#wk#k executes twice as fast, because of th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ified inn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program replaces each comment by a single space  in  a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 = "/\*([^*]|\*+[^/*])*\*+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comment is recor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S =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line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print hold ; hold = $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{ printf "%s" , hol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ing  one  record  is  needed to avoid terminating the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#ma#aw#wk#k, the following are all 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~ /a\+b/    x ~ "a\+b"     x ~ "a\\+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ings get scanned twice, once  as  string  and  once  as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.   On the string scan, m#ma#aw#wk#k ignores the escape on non-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while the AWK book advocates _#\_#c be  recognized  as  _#c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itates  the double escaping of meta-characters in strings. 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ly declines to define the behavior which passively forces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s  that  must  run under a variety of awks to use the mo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less readable, doubl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AWK does not recognize "/dev/std{in,out,err}".  Some system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  an  actual  device for this, allowing AWKs which do no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eature directly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AWK does not  recognize  \x  hex  escape  sequences  in 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 ANSI C, m#ma#aw#wk#k limits the number of digits that follows \x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current implementation only supports 8 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explicitly leaves the behavior of F#FS#S = "" undefined, and m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ting  the record into characters as a possible interpret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this use is not portable acros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features were not part of the  POSIX  standard  until  long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 introduction in m#ma#aw#wk#k and other implementations.  Thes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ved, though still (as of July 2020), are not part of  a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The  built-in  f#ff#fl#lu#us#sh#h first appeared in a 1993 AT&amp;T awk re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lib.  It was approved for the POSIX standard in 20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ggregate deletion with d#de#el#le#et#te#e _#a_#r_#r_#a_#y was approved in 20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#Ra#an#nd#do#om#m n#nu#um#mb#be#e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does not prescribe a method for initializing  random  number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actice, most implementations do nothing special, which makes s#sr#ra#a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#ra#an#nd#d follow the C runtime library, making the initial seed valu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implementations  (Solaris XPG4 and Tru64) return 0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o s#sr#ra#an#nd#d, although the results from r#ra#an#nd#d behave as if 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d is 1.  Other implementations retur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 m#ma#aw#wk#k  can  call s#sr#ra#an#nd#d at startup with no parameter (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numbers from the clock), this feature may  be  suppresse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#Ex#xt#te#en#ns#si#io#on#ns#s a#ad#dd#de#ed#d f#fo#or#r c#co#om#mp#pa#at#ti#ib#bi#il#li#it#ty#y f#fo#or#r G#GA#AW#WK#K a#an#nd#d B#BW#W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e#ex#xt#tf#fi#il#le#e  is  a  g#ga#aw#wk#k  extension (also implemented by BWK awk)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ved for the POSIX standard in September 2012, and is  expe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art of the next revision of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k#kt#ti#im#me#e, s#st#tr#rf#ft#ti#im#me#e and s#sy#ys#st#ti#im#me#e are g#ga#aw#wk#k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/dev/stdin" feature was added to m#ma#aw#wk#k after 1.3.4, for compat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y  with  g#ga#aw#wk#k  and  BWK  awk.   The  corresponding  "-"  (alia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ev/stdin) was present in m#ma#aw#wk#k 1.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val  expressions,  e.g., a range _#{_#m_#,_#n_#} in Extended Regular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 (EREs), were not supported in awk (or even the original "nawk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Gawk provided this feature in 1991 (and later, in 1998,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ing it off, for compatibility with "traditional awk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Interval  expressions, were introduced into _#a_#w_#k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IEEE 1003.1-2001 (also known as Unix 03), along with som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tionalizatio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pple  modified  its copy of the original awk in April 2006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sion of awk support interv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pdated source provides for compatibility with  older  "legac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  using  an  environment  variable, making this "Unix 2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 (perhaps meant as Unix 03)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NetBSD developers copied this change in January 2018, omi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ility option, and then applied it to BWK a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The  interval expression implementation in m#ma#aw#wk#k is based 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osed by James Parkinson in April 20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also recognizes a  few  gawk-specific  command  line  op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#--#-h#he#el#lp#p, -#--#-p#po#os#si#ix#x, -#-r#r, -#--#-r#re#e-#-i#in#nt#te#er#rv#va#al#l, -#--#-t#tr#ra#ad#di#it#ti#io#on#na#al#l, -#--#-v#ve#er#rs#si#io#o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#Su#ub#bt#tl#le#e D#Di#if#ff#fe#er#re#en#nc#ce#es#s n#no#ot#t i#in#n P#PO#OS#SI#IX#X o#or#r t#th#he#e A#AW#WK#K B#Bo#oo#o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 here  is  how m#ma#aw#wk#k handles exceptional cases not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WK book or the POSIX draft.  It is unsafe  to  assume 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ss awks and safe to skip to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substr(s,  i, n) returns the characters of s in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losed interval [1, length(s)] and the half-ope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,  i+n).  When this intersection is empty, the empty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; so substr("ABC", 1, 0) = "" and substr("ABC", -4, 6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Every  string,  including  the  empty  string, matches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at the front so, s ~ // and s ~ "", are always  1  a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(s, //) and match(s, "").  The last two set R#RL#LE#EN#NG#GT#TH#H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index(s,  t)  is always the same as match(s, t1) where t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as t with metacharacters escaped.  Hence  consistenc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  requires  that  index(s,  "") always returns 1. 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, index(s,t) != 0 if and only t is a  substring  of 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index("","")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If  getline  encounters end of file, getline var, leaves va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.  Similarly, on entry to the E#EN#ND#D actions, $#$0#0,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#NF#F have their value unaltered from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N#NV#VI#IR#RO#ON#NM#ME#EN#NT#T V#VA#AR#RI#IA#AB#B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recognizes thes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WKBI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C#CO#OM#MP#PA#AT#TI#IB#BI#IL#LI#IT#TY#Y I#IS#SS#SU#UE#ES#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WK_LONG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this  is  set,  m#ma#aw#wk#k uses its value to decide what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NU-style lo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 M#Ma#aw#wk#k allows the option to be checked against the 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of long options it 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 long names from the -#-W#W option are recognize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#--#-v#ve#er#rs#si#io#on#n is derived from -#-W#Wv#ve#er#rs#si#io#on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  M#Ma#aw#wk#k prints an error message and exits.  This is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 M#Ma#aw#wk#k  ignores the option, unless it happens to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ne it 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   Print an warning message and otherwise  ignore  the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variable is unset, m#ma#aw#wk#k prints an error message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NY_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is  a g#ga#aw#wk#k 3.1.0 feature, removed in the 4.0.0 relea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ls m#ma#aw#wk#k to sort array indices before it starts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lement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#gr#re#ep#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o,  Kernighan  and Weinberger, _#T_#h_#e _#A_#W_#K _#P_#r_#o_#g_#r_#a_#m_#m_#i_#n_#g _#L_#a_#n_#g_#u_#a_#g_#e, Addi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sley Publishing, 1988, (the AWK book), defines the language, 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a  tutorial and advancing to many interesting programs that d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issues of software design and analysis relevant to programm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T_#h_#e  _#G_#A_#W_#K _#M_#a_#n_#u_#a_#l, The Free Software Foundation, 1991, is a tuto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reference that does not attempt the depth of the AWK boo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s  the reader may be a novice programmer.  The section on AWK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ys is excellent.  It also discusses POSIX requirements for A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-#-a#ar#rr#ra#ay#ys#s(7) discusses m#ma#aw#wk#k's implementation of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-#-c#co#od#de#e(7) gives more information on the -#-W#W d#du#um#mp#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implements p#pr#ri#in#nt#tf#f(#()#) and s#sp#pr#ri#in#nt#tf#f(#()#) using the C  library 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  and  sprintf, so full ANSI compatibility requires an ANSI C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ry.  In practice this means the h conversion qualifier 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m#ma#aw#wk#k inherits any bugs or limitations of the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ors of the AWK language have shown a consistent lack of ima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 when naming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ke Brennan (brennan@whidbey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mas E. Dickey &lt;dickey@invisible-island.n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.4                     2020-08-26                           MAWK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