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1084.2.21 2017/10/14 00:00:11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7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inal type, and the operating system you are using.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f-contained script demonstrating the problem is often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2 is the current stable release series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of new features is up to date as of May 2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he familiar command `set logscale` is re-implemented as a special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toggle {&lt;plotno&gt; | "plottitle" | all}"` interactively enables or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et minussign` tells gnuplot to use a special symbol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Revised printing support on Windows using `set output "PRN"`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from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, present in version 5.0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did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V    inhibits the interpretation of the following key as edit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\verb~^V~ &amp; inhibits the interpretation of the following key as editing command.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with version 5.2 the entire string in GNUTERM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faddeeva(z)` function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its or datafile plots.  It returns the content of column x as a 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 and column 2 holds the value of A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serve the imaginary component of complex array values when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must be referenced as A[$1] rather than $2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single, persistent, list of active variables indexed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a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the color component values must be rescaled to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 you must rescale the components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 Alternative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intable character may be given instead of a numerical po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example below.  Longer strings may be plotted using the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ny utf-8 character as the pointtype. See `utf8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 When plotting with style 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currently possible to specify separate colors for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If all three properties are specified for each point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the comman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th-sorted fill areas you probably will need to make the fil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3D by providing an extra column of data containing z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from a grid of lines.  Solid surfaces can be generated using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 or depth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elements.  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older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single accumulated value p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 in a later version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lock" of data is a set of consecutive records with blank line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racting multiples of 2*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normal` option work just like the `frequency` option, bu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e range specifier of '+' supports giving a sampling increme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$MYDATA, [t=-3:25:1] '+' using (t):(f(t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from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`plot 'file' using ($1):($2)` can be subtly different. 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  It i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et xrange and set yrange state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D sampling can be used in either `plot` or `splot`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ot for [i=0:*] 'datafile' index i using 1:2:3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coordinates; e.g. `at 0.5, 0.5` is always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ise 123            # raise first plo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th segment.  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treatment of missing or invalid data values in certain cas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ersion 5.0.6 this is also true for the missing valu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failed to recognize the missing value flag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pecified `using ($N)` rather than `using N`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 current gnuplot using a "missing" value for computa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aN. I.e. a `missing` string in either columns 1 or 2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1+$2)` to evaluate as NaN.  If you nevertheless want to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issing data, use the command 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lar grid can be drawn for 2D plots.  This is the default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only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, `jit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in the key is set in `enhanced` mode by default, thi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{no}enhanced` option, also independently for the key titl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dividu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 defaults to center and can be changed by the keywords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change from earlier gnuplot versions. `fixed`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imilar to `inside` placement with one important difference. 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a 3D plot change as the view point is rotated or sc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ositioned `inside` these boundaries then the key also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is changed. `fixed` positioning ignores changes to the view ang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columns in the `using`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y lt 2 will now produce a thin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micro` command tells gnuplot to use a different typ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nicode U+2212.  In a Window codepage 1252 locale this is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is not necessary when using the postscript terminal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 command in version 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-scaled x axis. It is an alternativ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ing the effect of `set log x`.  The hidden axis in this case ha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3], obtained by calculating [log10(xmin):log10(xmax)].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style from `set style fill`.  Objects to be drawn in 2D plo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 {primary &lt;fraction&gt;} {specular &lt;frac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command is EXPERIMENTAL.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future gnuplot versions may implement rgbmax a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-plot property rather than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urrent implementation is experimental;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. Columns are by default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table` for a description of how to write a table to a cs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space|tab|comma|"&lt;cha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`set timestamp` places the current time and date in the plo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xtics {add} ("label1" &lt;pos1&gt; &lt;level1&gt;, "label2" &lt;pos2&gt; &lt;level2&gt;, 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normally you do not need this keyword unless you want to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atrix` is specified, all matrix entries are includ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the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columnheader` or function `columnheader(N)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prefix from the contents of the first row of a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presence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ystem "command"` executes "command" in a subprocess by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pdate` command remains in version 5.2 for backwards compatibi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must be formatted as an initial-value file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function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wa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