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1840961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72567562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8936565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50280613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