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78953898"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39522651"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32634633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870963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