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q document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ocument presenting the Coq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questions/answers in the FAQ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the documents are mainly made of LaTeX cod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PostScript or PDF files, or a user-browsabl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ll the documents, the following tool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x (latex2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v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yth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hinx 1.6.5 (http://www.sphinx-doc.org/en/stable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hinx_rtd_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autifulso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tlr4 runtime for Pyth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cent Debian based operating systems (Debian 10 "Bus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ntu 18.04, ...) a working set of packages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Coq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live-latex-extra texlive-fonts-recommended hevea python3-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3-pexpect python3-sphinx-rtd-theme python3-b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3-sphinxcontrib.bibtex python3-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tall the Python3 Antlr4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3 install antlr4-python3-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 users should get the correct development environment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 documentation from Coq's `default.nix`. [Note Nix setu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aTeX packages needed to build the full document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n older/different distribution you can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s required to build the user manual using python3-p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3 install sphinx sphinx_rtd_theme beautifulsoup4 antlr4-python3-runtime pexpect sphinxcontrib-bib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ll documentation about Coq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configure            (if you hadn'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some specific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o produce all PostScrip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-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PD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the HTML version of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rec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tutorial on recurs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Coq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e "-with-doc yes" option of ./configur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f the documentation as part of the default mak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ll produced documen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OCDIR=/some/directory/for/documentation install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DIR defauts to /usr/share/doc/co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