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The Coq Proof Assistant / The Coq Development Team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      #   INRIA, CNRS and contributors - Copyright 1999-2018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&lt;O___,, #       (see CREDITS file for the list of authors)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\VV/  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//   #    This file is distributed under the terms of the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GNU Lesser General Public License Version 2.1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#     (see LICENSE file for the text of the license)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in entry po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doc-$(WITHDOC)  ## see $(WITHDOC) in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all: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-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umentation doc-all doc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:=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:=BIBINPUTS=.: bibtex -min-crossref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:=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:=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=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2DEV:=fig2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=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:=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HA:=ha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OPTS:=-fix -exec xx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ALIB:=/usr/local/lib/hevea:/usr/lib/he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STYLE:=coq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EXINPUTS:=$(HEVEALI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f COQDOC_NO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TEXOPTS:=-boot -n 72 -sl 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hinx-rela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OPTS= -j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= sphinx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INXBUILDDIR= doc/sphinx/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HINXOPTS= -d $(SPHINXBUILDDIR)/doctrees $(SPHINX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COMMON:=doc/common/version.tex doc/common/title.tex doc/common/macro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sphinxdoc-html doc-pdf doc-p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tdlib full-stdlib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sphinx tutorial rectutorial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inx: co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SPHINXBUILD doc/sphin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OQBIN="$(PWD)/bin" $(SPHINXBUILD) -W -b html $(ALLSPHINXOPTS) doc/sphinx $(SPHINXBUILD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uild finished. The HTML pages are in $(SPHINXBUILDDIR)/htm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FullLibrary.ps doc/stdlib/Full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 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$(COQTEX) $(COQTOPEXE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TEX) $(COQTEXOPTS)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DVIPS)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ng -m 2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df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G2DEV) -L pstex_t -p `basename $@` $&lt; $@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NVERT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-R plugins Coq $(V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 doc/stdlib/hidden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full version if you're crazy enouth to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tex: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e 's/Library.coqdoc/FullLibrary.coqdoc/g;s/\\begin{document}/\\newcommand{\\textlambda}{\\ensuremath{\\lambda}}\\newcommand{\\textPi}{\\ensuremath{\\Pi}}\\begin{document}/'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coqdoc.tex: $(COQDOC) $(ALL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--utf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-R plugins Coq $(VFILES)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-i.tmp -e 's/#//g' $@ &amp;&amp; rm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dvi: $(DOCCOMMON) doc/stdlib/FullLibrary.coqdoc.tex doc/stdlib/Full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ull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FullLibrary.pdf: $(DOCCOMMON) doc/stdlib/FullLibrary.coqdoc.tex doc/stdlib/Full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Full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Full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install-doc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doc-index-urls install-doc-sph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htm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html/* $(FULLDOCDIR)/html/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-doc-print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sphin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f in `cd doc/sphinx/_build; find . -type f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MKDIR) $$(dirname $(FULLDOCDIR)/sphinx/$$f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INSTALLLIB) doc/sphinx/_build/$$f $(FULLDOCDIR)/sphinx/$$f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of the source code (using ocaml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DIR=dev/oca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LIBS= $(CORECMA:.cma=_MLLIB_DEPENDENCIES) $(PLUGINSCMO:.cmo=_MLPACK_DEPEND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LS=$(foreach lib,$(DOCMLLIBS),$(addsuffix .ml, 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LIS=$(wildcard $(addsuffix /*.mli, $(SRCDI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ng options to generate dependencies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=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CDOTOPTS=-dot -dot-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source-doc mli-doc ml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oc: mli-doc $(OCAMLDOCDIR)/coq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coq.tex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latex -o $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latex -rectypes -I $(MYCAMLP5LIB) $(MLINCLUDES)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noheader -t "Coq mli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tro $(OCAMLDOCDIR)/docintro -o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utf8 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DOCDIR)/fix-ocamldoc-utf8 $@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cat $(OCAMLDOCDIR)/header.tex $@.tmp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$@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i-doc: $(DOCMLIS:.mli=.cm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IS) -d $(OCAMLDOCDIR)/html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is documentation" -intro $(OCAMLDOCDIR)/docintr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t: $(M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dot -dot-reduce -rectypes -I +threads -I $(CAMLLIB) -I $(MYCAMLP5LIB) $(MLINCLUD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ilter $(addsuffix /%.ml,$(CORESRCDIRS)),$(MLFILES)) -o $(OCAMLDOCDIR)/coq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dep.png: %.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T) -Tpng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_types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dot-types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AMLDOC_MLLIBD = $(OCAMLFIND) ocamldoc -rectypes $(MLINCLUDES) $(ODOCDOTOPTS) -o $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(foreach lib,$(|:.mllib.d=_MLLIB_DEPENDENCIES),$(addsuffix .ml,$($(li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| %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OCAMLDOC -htm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mkdir -p $(OCAMLDOCDIR)/html/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$(OCAMLFIND) ocamldoc -charset utf-8 -html -rectypes -I +threads $(MLINCLUDES) $(COQIDEFLAG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DOCMLS) -d $(OCAMLDOCDIR)/html/implementation -colorize-co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"Coq mls document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ss-style ..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/parsing.dot : | parsing/parsing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/grammar.dot : | grammar/grammar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/tactics.dot: | tactics/tactics.mllib.d ltac/ltac.mllib.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_MLLI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dot: %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FIND) ocamldoc -rectypes $(MLINCLUDES) $(ODOCDOTOPTS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CAMLDOCDIR)/%.pdf: $(OCAMLDOCDIR)/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)'PDFLATEX $*.te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$(OCAMLDOCDIR) ; pdflatex -interaction=batchmode $*.tex &amp;&amp; pdflatex -interaction=batchmode $*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IDE)(cd doc/tools/; ./show_latex_messages -no-overfull ../../$(OCAMLDOCDIR)/$*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ema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e: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