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739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4882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969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