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102143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412357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41574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