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67310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70624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811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