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19854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08103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48017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